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ШАХТЫ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Лицей №11 им.Б.В.Шопи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(МБОУ г.Шахты «Лицей №11»)</w:t>
      </w:r>
    </w:p>
    <w:p>
      <w:pPr>
        <w:pStyle w:val="Normal"/>
        <w:pBdr>
          <w:bottom w:val="single" w:sz="8" w:space="3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МБОУ г.Шахты «Лицей №11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</w:t>
            </w:r>
            <w:r>
              <w:rPr>
                <w:szCs w:val="28"/>
              </w:rPr>
              <w:t xml:space="preserve">Приказ от 31.08.2015г. № 285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     М.Г.Руд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/>
      </w:pPr>
      <w:r>
        <w:rPr/>
        <w:t>КРУЖКА «Беркут - 2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43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  <w:r>
              <w:rPr>
                <w:b/>
                <w:sz w:val="28"/>
                <w:szCs w:val="28"/>
              </w:rPr>
              <w:t>148 ч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Немиров Олег Вячеслав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работана в соответствии с Государственной программой «Патриотическое воспитание граждан РФ на 2016- 2020 годы» от 30.12.2015 №1493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образовательной, модифицированной, развивающей, познавательной и комплексной. Она ориентирована на средний возраст детей (7- 11 классов) с учетом их психологического и физиологического развития, рассчитана на один год обучения. Группы комплектуются из учащихся МБОУ г.Шахты «Лицей №11». В объединении функционируют две учебные группы по 15 человек в каждой. Обучение составляет 74 учебных часа для каждой группы, общее количество часов составляет 148, из расчета 4 часа в неделю, 2 часа одно учебное занятие. Занятия проводятся на базе МБОУ г.Шахты «Лицей №11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успешного усвоения программы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организации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моционально комфортной атмосферы на занятиях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собствующей воспитанию нравственной и духов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кружка «Беркут - 2» по патриотическому воспитанию детей на 2015- 2016 год разработана в соответствии с федеральными законами </w:t>
      </w:r>
      <w:hyperlink r:id="rId2" w:tgtFrame="_blank">
        <w:r>
          <w:rPr>
            <w:rStyle w:val="InternetLink"/>
            <w:rFonts w:eastAsia="OpenSymbol"/>
            <w:sz w:val="28"/>
            <w:szCs w:val="28"/>
          </w:rPr>
          <w:t xml:space="preserve"> (ред. от 02.03.2016) "Об образовании в Российской Федерации"</w:t>
        </w:r>
      </w:hyperlink>
      <w:r>
        <w:rPr>
          <w:sz w:val="28"/>
          <w:szCs w:val="28"/>
        </w:rPr>
        <w:t xml:space="preserve"> от 29.12.2012 N 273-ФЗ, "О ветеранах" (с изм. и доп., вступ. в силу с 01.01.2016), от 12.01.1995 N 5-ФЗ (ред. от 28.11.2015, с изм. от 14.12.2015), "О днях воинской славы и памятных датах России" от 13 марта 1995 г. N 32-ФЗ С изменениями и дополнениями от:22 августа, 29 декабря 2004 г., 21 июля 2005 г., 15 апреля 2006 г., 28 февраля, 24 октября 2007 г., 10 апреля 2009 г., 31 мая, 23 июля, 29 ноября 2010 г., 1 апреля, 27 июня, 10 июля, 30 декабря 2012 г., 2 ноября 2013 г., 4 ноября, 1 декабря 2014 г.Указы Президента РФ от 10-01-2000 24 О КОНЦЕПЦИИ НАЦИОНАЛЬНОЙ БЕЗОПАСНОСТИ РОССИЙСКОЙ ФЕДЕРАЦИИ (2016) Актуально в 2016 году, «Об утверждении Положения о подготовке граждан РФ к военной службе» от 24.12.2014г. № 1469, Государственная программа «Патриотическое воспитание граждан РФ на 2016- 2020 годы» от 30.12.2015 №1493, Типовое положение об образовательном учреждении дополнительного образования детей, нормативные акты администрации области, города, целевые программы города по гражданскому и патриотическому воспитанию молодёжи, положения о городской ВСИ «Отва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20г.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обеспечить ценностно-смысловую определённость нравственного и гражданского патриотического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соответ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м мировой культуры, российским тради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ю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ям дополнительных общеразвивающи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м образовательным технологиям, отраженных в принципах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ых направлений диктуется проведённым анкетированием обучающихся и их родителей (законных представителей), которые хотели бы видеть в лицее кружки художественного направления (68%), физкультурно-спортивной направленности (13,5%), научно-технической направленности (5%), военно-патриотическое (13,5%). В будущем предполагается расширить количество кружков для удовлетворения запросов родителей (кружки предметные-40%, компьютерные кружки – 28%, изобразительного искусства – 32%) за счёт привлечения большего числа педагогов лиц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ультура личности, патриотизм и гражданственность должны стать важной движущей силой российского общества в формировании национального самосознания, смысла жизненных перспектив молодёжи, сохранение межпоколенной прее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определяется её статусом в образовательно- воспитательном пространстве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татус закрепляется решением директора департамента как нормативным документом, определяющим цели и задачи формирования гражданина и патри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данной программы осуществляет Администрация города Шахты, Департамент образования города Шахты, Администрация МБОУ г.Шахты «Лицей №11», котор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перативное руководство в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уют и обобщают результаты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местной работы образовательных учреждений города ожид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атриотического воспитания на основе единства действий всех заинтересованных стор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влияния на население города по воспитанию на духовно- нравственной, культурной основ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оспитания в связке школа + учреждения дополните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а юнармейца- социально значим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программы обеспечиваетс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ми разностороннего контроля деятельности объедин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гулярным анализом деятельности и подведением итог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м диагностической работы городским штабом ВСИ «Отвага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проведения аттестации: </w:t>
      </w:r>
      <w:r>
        <w:rPr>
          <w:sz w:val="28"/>
          <w:szCs w:val="28"/>
        </w:rPr>
        <w:t>сдача норматив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енное тестирование один раз в месяц по мере усвоения разделов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атриотического воспитания в городе, обеспечивающей развитие в РФ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ывающа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ворческих, деловых и патриотических качеств социально активной, целенаправленной личности, способной грамотно разбираться в обстановке, самостоятельно принимать решение и нести за него ответствен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оенно- патриотического интереса и любви к Родин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взаимоотношений и коллективизм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стойчивости в достижении поставленных целей и преодолении трудносте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ние социально адаптированной, приспособленной к полноценному развитию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, наблюдательности и самостоятельности на основе реаль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онимать и ценить традиции, а также боевое товариществ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быстро оценивать обстановку и принимать оптимальное решени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мотивации к творческому поис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а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идеалов и качеств «Любовь к Родине, Отечеству, своему народу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мысленного отношения к подвигу старших покол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снову построения программы положены принцип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, гуманизма, приоритета общечеловеческих цен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- личностного подхода к ребёнку как личности, педагогической поддержки его самобыт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и посильности труд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 и последовательности в воспитании, развитии и обуч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ированного обучения, параллельного и взаимодополняющего обучения различным видам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ы, применяемые в ходе реализации программы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организации учебного процесса используются методы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 способу подачи материала</w:t>
      </w:r>
      <w:r>
        <w:rPr>
          <w:sz w:val="28"/>
          <w:szCs w:val="28"/>
        </w:rPr>
        <w:t>- словесный (рассказ, беседа, инструктаж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й (показ, демонстрация, тренировка)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актический (выполнение разученных приемов, отработка действий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 характеру деятельности</w:t>
      </w:r>
      <w:r>
        <w:rPr>
          <w:sz w:val="28"/>
          <w:szCs w:val="28"/>
        </w:rPr>
        <w:t xml:space="preserve"> — объяснительный, иллюстрационный, игровой и т. 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формой работы в объединении является учебное занят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3765"/>
        <w:gridCol w:w="1815"/>
        <w:gridCol w:w="1545"/>
        <w:gridCol w:w="193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оруженных сил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араульной служб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ритуал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укопашного бо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программой, контроль и результа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юнармейских отделений на базе МБОУ г.Шахты «Лицей №11» производится на конкурсной основе. Дальнейшее отслеживание результатов обучения проводится в течении года и проверяется результатами соревнований. Возможно тестирование или анкетир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оевая подготовка:</w:t>
      </w:r>
      <w:r>
        <w:rPr>
          <w:sz w:val="28"/>
          <w:szCs w:val="28"/>
        </w:rPr>
        <w:t xml:space="preserve"> строевая стойка с оружием и без, движение походным, строевым и церемониальным шагом, повороты на месте и в движении, отдание воинского приветствия вне строя и в строю, выполнение команд «смирно, вольно, заправиться, головные уборы снять (надеть)», строевые приемы с оружи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гневая подготовка:</w:t>
      </w:r>
      <w:r>
        <w:rPr>
          <w:sz w:val="28"/>
          <w:szCs w:val="28"/>
        </w:rPr>
        <w:t xml:space="preserve"> тактико-технические характеристики автомата Калашникова, его устройство, обращение с оружием, производство стрельбы, снаряжение магазина патронами, меры безопасности при стрельбе и обращении с оружием, уход за оружием, порядок хранения оружия. Основные характеристики самозарядного карабина Симоно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тория вооруженных сил:</w:t>
      </w:r>
      <w:r>
        <w:rPr>
          <w:sz w:val="28"/>
          <w:szCs w:val="28"/>
        </w:rPr>
        <w:t xml:space="preserve"> необходимость вооруженной организации государства, ее цели и задачи,  состав и вооружение. Принцип комплектования и сроки службы. Перспективы развития и перестройки. Боевые успехи российской армии с момента возникновения по сегодняшний день. Знакомство с представителями лучших солдат и командиров. Сегодняшнее руководство ВС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подготовка:</w:t>
      </w:r>
      <w:r>
        <w:rPr>
          <w:sz w:val="28"/>
          <w:szCs w:val="28"/>
        </w:rPr>
        <w:t xml:space="preserve"> способы передвижения в бою, действия в наступлении и обороне, маневр на поле боя, оборудования защитных сооружения и маскировка, взаимодействие и взаимопомощь в бо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ы караульной службы:</w:t>
      </w:r>
      <w:r>
        <w:rPr>
          <w:sz w:val="28"/>
          <w:szCs w:val="28"/>
        </w:rPr>
        <w:t xml:space="preserve"> основные принципы и понятия караульной службы. Особенности несения службы в почетном карауле. Обязанности разводящего и часовог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инские ритуалы:</w:t>
      </w:r>
      <w:r>
        <w:rPr>
          <w:sz w:val="28"/>
          <w:szCs w:val="28"/>
        </w:rPr>
        <w:t xml:space="preserve"> отдание воинского приветствия в различных ситуациях несения службы, действия при подъеме флага, исполнения Гимна России, возложения венков, открытия памятных досок и обелисков, перезахоронения останков павших вои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емы рукопашного боя:</w:t>
      </w:r>
      <w:r>
        <w:rPr>
          <w:sz w:val="28"/>
          <w:szCs w:val="28"/>
        </w:rPr>
        <w:t xml:space="preserve"> защитные действия при нападении невооруженного противника, освобождение от захватов, проведение болевых приемов и удержание поверженного противника. Действия против противника, вооруженного ножом, пистолетом, автоматом. Действия при попытке противника отобрать оружие на по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бучения и воспитания при полном прохождении курса обучения по программе должно ста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 желание исполнить долг часового на Посту № 1 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именить полученные знания на практик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олучению новых знаний путем самообразования и самосовершенств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быть смелым, находчивым, дисциплинированным, инициативным и мужественным человеком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ыть коллективистом, готовым придти на помощь товарищу и людям, попавшим в бе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алендарно- тематическое планирование </w:t>
      </w:r>
    </w:p>
    <w:tbl>
      <w:tblPr>
        <w:tblW w:w="2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8"/>
        <w:gridCol w:w="1417"/>
        <w:gridCol w:w="2717"/>
        <w:gridCol w:w="540"/>
        <w:gridCol w:w="540"/>
        <w:gridCol w:w="2015"/>
        <w:gridCol w:w="1843"/>
        <w:gridCol w:w="2117"/>
        <w:gridCol w:w="1320"/>
        <w:gridCol w:w="1680"/>
        <w:gridCol w:w="1080"/>
        <w:gridCol w:w="1080"/>
        <w:gridCol w:w="1080"/>
        <w:gridCol w:w="1080"/>
      </w:tblGrid>
      <w:tr>
        <w:trPr>
          <w:trHeight w:val="60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деля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результат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риотическое воспитание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2.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4.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сновы патриотического воспит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атриотизм как по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арточки с полководцами</w:t>
            </w:r>
          </w:p>
          <w:p>
            <w:pPr>
              <w:pStyle w:val="Normal"/>
              <w:jc w:val="both"/>
              <w:rPr/>
            </w:pPr>
            <w:r>
              <w:rPr/>
              <w:t>2. Карточки с орденами и меда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знание основных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3"/>
                <w:szCs w:val="23"/>
              </w:rPr>
              <w:t>-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оронова, Е. А. Воспитать патриота : программы, мероприятия, игры / Е. А. Воронова. - Ростов на Дону : Феникс, 2008. - 282 с. - (Сердце отдаю детя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Агапова, И. А.Мы - патриоты! : классные часы и внеклассные мероприятия 1-11 классы / И. А. Агапова, М. А. Давыдова. - Москва : Вако, 2008. - 368 с. - (Педагогика. Психология. Управление).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9.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1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атриотизм как российское я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6.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8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цептуальные основания патриотического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2.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5.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авовые основы военной служб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вые основы воен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30.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2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ждународное гуманитар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9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инские звания и знаки разли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ами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4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6.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Военная истор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дена и медали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ами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3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а- геро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учител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8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30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еные и конструкторы военного в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учител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4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6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ководцы и герои Великой Отечественной Вой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ами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нная топография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 11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3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енная топограф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иентирование на местности и целеука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пографические карты</w:t>
            </w:r>
          </w:p>
          <w:p>
            <w:pPr>
              <w:pStyle w:val="Normal"/>
              <w:jc w:val="both"/>
              <w:rPr/>
            </w:pPr>
            <w:r>
              <w:rPr/>
              <w:t>2. Компас</w:t>
            </w:r>
          </w:p>
          <w:p>
            <w:pPr>
              <w:pStyle w:val="Normal"/>
              <w:jc w:val="both"/>
              <w:rPr/>
            </w:pPr>
            <w:r>
              <w:rPr/>
              <w:t>3. Линейки деревянные</w:t>
            </w:r>
          </w:p>
          <w:p>
            <w:pPr>
              <w:pStyle w:val="Normal"/>
              <w:jc w:val="both"/>
              <w:rPr/>
            </w:pPr>
            <w:r>
              <w:rPr/>
              <w:t>4. Курвиметр</w:t>
            </w:r>
          </w:p>
          <w:p>
            <w:pPr>
              <w:pStyle w:val="Normal"/>
              <w:jc w:val="both"/>
              <w:rPr/>
            </w:pPr>
            <w:r>
              <w:rPr/>
              <w:t>5. Циркуль</w:t>
            </w:r>
          </w:p>
          <w:p>
            <w:pPr>
              <w:pStyle w:val="Normal"/>
              <w:jc w:val="both"/>
              <w:rPr/>
            </w:pPr>
            <w:r>
              <w:rPr/>
              <w:t>6.Карточки с топографическими зна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C4"/>
                <w:rFonts w:eastAsia="Calibri"/>
              </w:rPr>
              <w:t>Объяснение нового материала с использованием мультимедийных учебных материалов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3"/>
                <w:szCs w:val="23"/>
              </w:rPr>
              <w:t>-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3"/>
                <w:szCs w:val="23"/>
              </w:rPr>
              <w:t>-самоконтроль в организации учебной и внеучеб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варов, К. С. Миссия к детям : формы и методы работы с детьми и молодёжью по программам духовно-нравственного и военно-патриотического воспитания / К. С. Поваров. - Москва : ИЭОПГКО, 2007. - 144 с. - (Обретенное поколение).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8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0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пографические карты. Теоретические основы работы с карт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5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7.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ение азимутов и на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2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4.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ение расстояний между пункт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9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1.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ределение координат заданной т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6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8.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тение топографических к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пашный 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3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5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пашный бо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емы нападения и защиты при захватах и освобождения от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зиновый нож</w:t>
            </w:r>
          </w:p>
          <w:p>
            <w:pPr>
              <w:pStyle w:val="Normal"/>
              <w:jc w:val="both"/>
              <w:rPr/>
            </w:pPr>
            <w:r>
              <w:rPr/>
              <w:t>2. Резиновый пистол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иемов защиты и нападения с оружием и без него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ереводить конфликтную ситуацию в логический план и разрешать ее как задачу через анализ ее условий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3.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5.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емы ударов рукой  и ног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0.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2.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емы нападения и защиты с ножом и пистоле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са ГОЧС и медико-санитарн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7.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9.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иборы химической разведки и дозиметрического контрол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йсковой прибор химической разведки ВПХ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зиметрический прибор ДП- 5В</w:t>
            </w:r>
          </w:p>
          <w:p>
            <w:pPr>
              <w:pStyle w:val="Normal"/>
              <w:jc w:val="both"/>
              <w:rPr/>
            </w:pPr>
            <w:r>
              <w:rPr/>
              <w:t>2. Войсковой прибор химической разведки ВПХР</w:t>
            </w:r>
          </w:p>
          <w:p>
            <w:pPr>
              <w:pStyle w:val="Normal"/>
              <w:jc w:val="both"/>
              <w:rPr/>
            </w:pPr>
            <w:r>
              <w:rPr/>
              <w:t>3. Противогаз ГП- 5</w:t>
            </w:r>
          </w:p>
          <w:p>
            <w:pPr>
              <w:pStyle w:val="Style16"/>
              <w:rPr/>
            </w:pPr>
            <w:r>
              <w:rPr/>
              <w:t>4. Войсковой противохимический костюм ОЗК</w:t>
            </w:r>
          </w:p>
          <w:p>
            <w:pPr>
              <w:pStyle w:val="Normal"/>
              <w:jc w:val="both"/>
              <w:rPr/>
            </w:pPr>
            <w:r>
              <w:rPr/>
              <w:t>5.Саниттарная сумка с принадлежностями</w:t>
            </w:r>
          </w:p>
          <w:p>
            <w:pPr>
              <w:pStyle w:val="Normal"/>
              <w:jc w:val="both"/>
              <w:rPr/>
            </w:pPr>
            <w:r>
              <w:rPr/>
              <w:t>6.Носилки медицин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риборам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ечевое отображение (описание, объяснение) содержания совершаемых действий в форме речевых значений с целью ориентировки предметно-практической или иной деятельности как в форме громкой социализированной речи, так и в форме внутренней речи), служащей этапом интериоризации – процесса переноса во внутренний план в ходе усвоения умственных действий и понятий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Социально-педагогический проект "Недаром помнит вся Россия" : методический материал. - Москва : Новое образование, 2011. – 119 с. - (Библиотечка для учреждений дополнительного образования детей).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3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5.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зиметрический прибор ДП- 5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риборами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0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2.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редства индивидуальной защиты СИЗ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тивогаз ГП-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вание противогаз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7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9.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йсковой противохимический костюм ОЗК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вание ОЗК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4.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6.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Медико- санитарная подготов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нятие о ранении, виды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2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4.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ломы, виды перел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9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1.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овотечения. Способы остановки кровотеч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6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8.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септика, антисеп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повязок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3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5.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ммобил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острадавшего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30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1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нспортировка пострадавшего. Виды и способы  транспортировк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острадавшего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6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8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ат Калашникова определение деталей и их предназначения по внешнему виду, сборка разборка автомата на время. Снаряжение магазина учебными патро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акет автомата Калашникова</w:t>
            </w:r>
          </w:p>
          <w:p>
            <w:pPr>
              <w:pStyle w:val="Normal"/>
              <w:jc w:val="both"/>
              <w:rPr/>
            </w:pPr>
            <w:r>
              <w:rPr/>
              <w:t>2.Магазин</w:t>
            </w:r>
          </w:p>
          <w:p>
            <w:pPr>
              <w:pStyle w:val="Normal"/>
              <w:jc w:val="both"/>
              <w:rPr/>
            </w:pPr>
            <w:r>
              <w:rPr/>
              <w:t>3.Патроны</w:t>
            </w:r>
          </w:p>
          <w:p>
            <w:pPr>
              <w:pStyle w:val="Normal"/>
              <w:jc w:val="both"/>
              <w:rPr/>
            </w:pPr>
            <w:r>
              <w:rPr/>
              <w:t>4.Винтовки пневматические</w:t>
            </w:r>
          </w:p>
          <w:p>
            <w:pPr>
              <w:pStyle w:val="Normal"/>
              <w:jc w:val="both"/>
              <w:rPr/>
            </w:pPr>
            <w:r>
              <w:rPr/>
              <w:t>5.Мишень</w:t>
            </w:r>
          </w:p>
          <w:p>
            <w:pPr>
              <w:pStyle w:val="Normal"/>
              <w:jc w:val="both"/>
              <w:rPr/>
            </w:pPr>
            <w:r>
              <w:rPr/>
              <w:t>6. Карточки «Автомат-гранат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автоматом, магазином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самоконтроль в организации учебной и внеучебн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принятие ответственности за свой выбор организации своей учебной деятель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Агапова, И. А.Патриотическое воспитание в школе : научно-популярная литература / И. А. Агапова, М. А. Давыдова. - Москва : Айрис-пресс, 2002. - 224 с. : цв. ил. - (Внимание: дети!).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3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5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наты РГД- 5, Ф- 1 их тактико-технические характер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чками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0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2.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невматическое оружие, стрельба из н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подготовка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7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9.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подготов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ьные физические упраж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антели гимнастические</w:t>
            </w:r>
          </w:p>
          <w:p>
            <w:pPr>
              <w:pStyle w:val="Normal"/>
              <w:jc w:val="both"/>
              <w:rPr/>
            </w:pPr>
            <w:r>
              <w:rPr/>
              <w:t>2. Коврики гимнастические</w:t>
            </w:r>
          </w:p>
          <w:p>
            <w:pPr>
              <w:pStyle w:val="Normal"/>
              <w:jc w:val="both"/>
              <w:rPr/>
            </w:pPr>
            <w:r>
              <w:rPr/>
              <w:t>3. Турник</w:t>
            </w:r>
          </w:p>
          <w:p>
            <w:pPr>
              <w:pStyle w:val="Normal"/>
              <w:jc w:val="both"/>
              <w:rPr/>
            </w:pPr>
            <w:r>
              <w:rPr/>
              <w:t>4. Мячи</w:t>
            </w:r>
          </w:p>
          <w:p>
            <w:pPr>
              <w:pStyle w:val="Normal"/>
              <w:jc w:val="both"/>
              <w:rPr/>
            </w:pPr>
            <w:r>
              <w:rPr/>
              <w:t>5. Прыгалки</w:t>
            </w:r>
          </w:p>
          <w:p>
            <w:pPr>
              <w:pStyle w:val="Normal"/>
              <w:jc w:val="both"/>
              <w:rPr/>
            </w:pPr>
            <w:r>
              <w:rPr/>
              <w:t>6. Планки для бега с препятств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физическая подготовк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самоконтроль в организации учебной и внеучеб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04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06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на развитие си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1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13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на развития ловк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вая подготовка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18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0.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евая подготов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ециальная строевая подготовка </w:t>
            </w:r>
          </w:p>
          <w:p>
            <w:pPr>
              <w:pStyle w:val="Style16"/>
              <w:rPr/>
            </w:pPr>
            <w:r>
              <w:rPr/>
              <w:t>Движение походным и строевым шаг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портивная площадка с разметк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ая подготовк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амоконтроль в организации учебной и внеучебн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-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ие ответственности за свой выбор организации своей учебной деятель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sz w:val="22"/>
                <w:szCs w:val="22"/>
              </w:rPr>
              <w:t>6.Дорожкин, И.Б. Воспитывать патриотов (о формах и методах патриотического воспитания сотрудников УИС) / И.Б. Дорожкин, Г.П. Лебедев // Справочно-правовая система «Консультант Плюс: Юридическая пресса» [Электронный ресурс] / ЗАО «Консультант Плюс». – Послед. обновление 26.05.2013.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-25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-27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ороты на месте и в движении </w:t>
            </w:r>
          </w:p>
          <w:p>
            <w:pPr>
              <w:pStyle w:val="Style16"/>
              <w:rPr/>
            </w:pPr>
            <w:r>
              <w:rPr/>
              <w:t>Ответы на приветствия на месте и в движ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shd w:fill="FFFFFF" w:val="clear"/>
        <w:spacing w:lineRule="atLeast" w:line="276" w:before="0" w:after="0"/>
        <w:ind w:left="360" w:hanging="0"/>
        <w:jc w:val="center"/>
        <w:textAlignment w:val="top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ая база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едеральный закон «Об образовании в Российской Федерации» от 29.12.2012 №273-ФЗ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Федеральный закон «О безопасности дорожного движения»  от 10.12.1995 №196-ФЗ (ред. от 13.07.2015).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76" w:before="0" w:after="0"/>
        <w:ind w:left="360" w:hanging="360"/>
        <w:textAlignment w:val="top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каз Министерства образования и науки РФ «Об утверждении Порядка организации и осуществления образовательной деятельности по дополнительным общеобразовательным программам» от 29.08.2013 №1008. 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76" w:before="0" w:after="0"/>
        <w:ind w:left="360" w:hanging="360"/>
        <w:textAlignment w:val="top"/>
        <w:outlineLvl w:val="2"/>
        <w:rPr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 xml:space="preserve">Письмо </w:t>
      </w:r>
      <w:r>
        <w:rPr>
          <w:color w:val="000000"/>
          <w:sz w:val="28"/>
          <w:szCs w:val="28"/>
          <w:shd w:fill="FFFFFF" w:val="clear"/>
        </w:rPr>
        <w:t>Министерства образования и науки РФ «О примерных требованиях к программам дополнительного образования детей» от 11.12.2006 №06-1844.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Патриотическое воспитание граждан РФ на 2011- 2015 годы» </w:t>
      </w:r>
      <w:r>
        <w:rPr>
          <w:color w:val="22272F"/>
          <w:sz w:val="28"/>
          <w:szCs w:val="28"/>
          <w:shd w:fill="FFFFFF" w:val="clear"/>
        </w:rPr>
        <w:t xml:space="preserve">5.10.2010 № 795  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Патриотическое воспитание граждан РФ на </w:t>
      </w:r>
      <w:r>
        <w:rPr>
          <w:color w:val="22272F"/>
          <w:sz w:val="28"/>
          <w:szCs w:val="28"/>
          <w:shd w:fill="FFFFFF" w:val="clear"/>
        </w:rPr>
        <w:t xml:space="preserve">2016- 2020 </w:t>
      </w:r>
      <w:r>
        <w:rPr>
          <w:sz w:val="28"/>
          <w:szCs w:val="28"/>
        </w:rPr>
        <w:t>годы»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т 30.12.2015 №1493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76" w:before="0" w:after="0"/>
        <w:ind w:left="360" w:hanging="360"/>
        <w:textAlignment w:val="top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 РФ «Об утверждении Положения о подготовке граждан Российской Федерации к военной службе» </w:t>
        <w:br/>
        <w:t>от 31.12.1999 г. N 1441 (ред. от 24.12.2014 №1469).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Федеральная целевая программа «Повышения безопасности дорожного движения в 2013 - 2020 годах» от 03.10.2013 № 864.</w:t>
      </w:r>
    </w:p>
    <w:p>
      <w:pPr>
        <w:pStyle w:val="C26"/>
        <w:numPr>
          <w:ilvl w:val="0"/>
          <w:numId w:val="10"/>
        </w:numPr>
        <w:spacing w:before="0" w:after="0"/>
        <w:ind w:left="36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тановление Главного государственного санитарного врача РФ «</w:t>
      </w:r>
      <w:r>
        <w:rPr>
          <w:color w:val="000000"/>
          <w:sz w:val="28"/>
          <w:szCs w:val="28"/>
        </w:rPr>
        <w:t>Санитарно-эпидемиологических правил и норматив» 2.4.4.31721-14 от 20.12. 2014  № 33660</w:t>
      </w:r>
    </w:p>
    <w:p>
      <w:pPr>
        <w:pStyle w:val="C26"/>
        <w:spacing w:before="0" w:after="0"/>
        <w:ind w:left="72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Литература 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Блинкин М. Я., Решетова Е. М. </w:t>
      </w:r>
      <w:r>
        <w:rPr>
          <w:color w:val="000000"/>
          <w:sz w:val="28"/>
          <w:szCs w:val="28"/>
        </w:rPr>
        <w:t>Безопасность дорожного движения: история вопроса, международный опыт, базовые институции. «Высшая школа экономики».</w:t>
      </w:r>
      <w:r>
        <w:rPr>
          <w:color w:val="000000"/>
          <w:sz w:val="26"/>
          <w:szCs w:val="26"/>
        </w:rPr>
        <w:t xml:space="preserve"> М.: Просвещение. - </w:t>
      </w:r>
      <w:r>
        <w:rPr>
          <w:color w:val="000000"/>
          <w:sz w:val="28"/>
          <w:szCs w:val="28"/>
        </w:rPr>
        <w:t xml:space="preserve"> 2013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пасность дорожного движения. Программы для системы дополнительного образования детей /(Лобашкина В.А., Яковлев Д.Е., Хренников Б.О., Маслов М.В.) под ред. П.В. Ижевского. - М.: «Просвещение». – 2012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ков И.П. Приобщение школьников к творчеству: из опыта работы. - М.: Просвещение. - 2012. - 144 с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Д.В., Степанов П.В. Внеурочная деятельность школьников. 13.Методический конструктор. Пособие для учителя. - М.: «Просвещение». – 2010.  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: Внеклассные мероприятия. 5-11 классы. Авт.-сост. И.В.Кузьмина. -Волгоград: Учитель. – 2015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четов Н.С. Нестандартные уроки в школе. История (8-11 классы). - Волгоград: Учитель. -2012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Н.Д., Никифоров Д.Н. Методическое руководство к картинам и картосхемам по истории СССР. Выпуск 3. Пособие для учителя. – М.: Просвещение. - 2013. 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ыкова И., Шипунова В. Дорожная азбука. - М.: «Цветной мир». - 2013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розов М.А. Основы оказания первой медицинской помощи. - М.: «СпецЛит».  2015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тров С.В. Действия при дорожно-транспортных происшествиях. М.: «НЦ ЭНАС». - 2013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истема гражданского образования школьников: воспитание гражданской активности, социально-правовое проектирование, изучение гуманитарного права: методическое пособие / сост. Г. В. Дмитренко, Т. С. Зорина, Т. В. Черникова; под ред. Т. В. Черниковой. - М.: Глобус. - 2015.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кина Э.В. Школьные олимпиады. История. 5-9 классы. -2-е изд., испр. - М.: Айрис-пресс. - 2005.  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лот России. Блонский Л.В., Тишкова Т.В. М.: ООО Дом славянской книги. - 2008.- 480 с.   </w:t>
      </w:r>
    </w:p>
    <w:p>
      <w:pPr>
        <w:pStyle w:val="C26"/>
        <w:numPr>
          <w:ilvl w:val="0"/>
          <w:numId w:val="11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Харьковская Н.И. Предметная неделя истории в школе. Конкурсы, викторины, олимпиады. - Ростов н. Д.: Феникс. - 200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jc w:val="both"/>
              <w:rPr/>
            </w:pPr>
            <w:r>
              <w:rPr/>
              <w:t>научно-метод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>МБОУ лицей №11 г.Шахты</w:t>
            </w:r>
          </w:p>
          <w:p>
            <w:pPr>
              <w:pStyle w:val="Normal"/>
              <w:rPr/>
            </w:pPr>
            <w:r>
              <w:rPr/>
              <w:t>от 29.08.2015 года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Карпова М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8. 2015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Blk">
    <w:name w:val="blk"/>
    <w:basedOn w:val="Style14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kern w:val="0"/>
      <w:lang w:bidi="ar-SA"/>
    </w:rPr>
  </w:style>
  <w:style w:type="paragraph" w:styleId="C26">
    <w:name w:val="c26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1947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1:00Z</dcterms:created>
  <dc:creator>Немировы</dc:creator>
  <dc:description/>
  <cp:keywords/>
  <dc:language>en-US</dc:language>
  <cp:lastModifiedBy>Немировы</cp:lastModifiedBy>
  <cp:lastPrinted>2016-04-25T15:43:00Z</cp:lastPrinted>
  <dcterms:modified xsi:type="dcterms:W3CDTF">2016-04-25T12:57:00Z</dcterms:modified>
  <cp:revision>6</cp:revision>
  <dc:subject/>
  <dc:title>МУНИЦИПАЛЬНОЕ БЮДЖЕТНОЕ ОБЩЕОБРАЗОВАТЕЛЬНОЕ УЧРЕЖДЕНИЕ</dc:title>
</cp:coreProperties>
</file>