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left="-180" w:hanging="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Добрянская основная общеобразовательная школа №5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25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86"/>
      </w:tblGrid>
      <w:tr>
        <w:trPr/>
        <w:tc>
          <w:tcPr>
            <w:tcW w:w="9464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о на заседании </w:t>
            </w:r>
          </w:p>
          <w:p>
            <w:pPr>
              <w:pStyle w:val="Normal"/>
              <w:rPr/>
            </w:pPr>
            <w:r>
              <w:rPr/>
              <w:t xml:space="preserve">методического объединения </w:t>
            </w:r>
          </w:p>
          <w:p>
            <w:pPr>
              <w:pStyle w:val="Normal"/>
              <w:rPr/>
            </w:pPr>
            <w:r>
              <w:rPr/>
              <w:t>учителей начальных классов</w:t>
            </w:r>
          </w:p>
          <w:p>
            <w:pPr>
              <w:pStyle w:val="Normal"/>
              <w:rPr/>
            </w:pPr>
            <w:r>
              <w:rPr/>
              <w:t>Протокол №__  от 26.08.2014г.</w:t>
            </w:r>
          </w:p>
          <w:p>
            <w:pPr>
              <w:pStyle w:val="Normal"/>
              <w:rPr/>
            </w:pPr>
            <w:r>
              <w:rPr/>
              <w:t>Руководитель МО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тверждаю:  директор школ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_____________О.Н. Шилков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«_____»______________2014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грамма развития клас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оспитательная программа</w:t>
      </w:r>
    </w:p>
    <w:p>
      <w:pPr>
        <w:pStyle w:val="Normal"/>
        <w:jc w:val="right"/>
        <w:rPr/>
      </w:pPr>
      <w:r>
        <w:rPr/>
        <w:t>для учащихся 1-4 классов.</w:t>
      </w:r>
    </w:p>
    <w:p>
      <w:pPr>
        <w:pStyle w:val="Normal"/>
        <w:jc w:val="right"/>
        <w:rPr/>
      </w:pPr>
      <w:r>
        <w:rPr/>
        <w:t>Срок реализации – 4 года</w:t>
      </w:r>
    </w:p>
    <w:p>
      <w:pPr>
        <w:pStyle w:val="Normal"/>
        <w:jc w:val="right"/>
        <w:rPr/>
      </w:pPr>
      <w:r>
        <w:rPr/>
        <w:t>Автор-разработчик</w:t>
      </w:r>
    </w:p>
    <w:p>
      <w:pPr>
        <w:pStyle w:val="Normal"/>
        <w:jc w:val="right"/>
        <w:rPr/>
      </w:pPr>
      <w:r>
        <w:rPr/>
        <w:t>учитель начальных класс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ервая квалификационная категория </w:t>
      </w:r>
    </w:p>
    <w:p>
      <w:pPr>
        <w:pStyle w:val="Normal"/>
        <w:jc w:val="right"/>
        <w:rPr/>
      </w:pPr>
      <w:r>
        <w:rPr/>
        <w:t>Еременко Алена Михайло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>Добрянка, 2014г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класс, классный руководитель : 1 –Г класс, Еременко Алена Михайлов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Документы, используемые при создании программы</w:t>
      </w:r>
      <w:r>
        <w:rPr>
          <w:sz w:val="28"/>
          <w:szCs w:val="28"/>
        </w:rPr>
        <w:t>: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закон об образовании,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>-федеральная программа развития образования в России на 2013 – 2020 год,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ект «национальная доктрина образования Российской Федерации»,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«концепция структуры и содержания общего среднего образования»,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«концепция модернизации российского образования на период до 2020 года».</w:t>
      </w:r>
    </w:p>
    <w:p>
      <w:pPr>
        <w:pStyle w:val="Normal"/>
        <w:ind w:left="-12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3.Цели</w:t>
      </w:r>
      <w:r>
        <w:rPr>
          <w:b/>
        </w:rPr>
        <w:t xml:space="preserve"> </w:t>
      </w:r>
      <w:r>
        <w:rPr>
          <w:b/>
          <w:sz w:val="28"/>
          <w:szCs w:val="28"/>
        </w:rPr>
        <w:t>государства: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физически здоровой, духовно богатой, высоконравственной, образованной личности (патриот России, уважающий традиции и культуру своего и  других народов, права и свободы человек; ответственный гражданин перед собой и обществом);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целостного научного мировоззрения (экологическая культура, вхождение в открытое информационно-образовательное пространство);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ностороннее развитие детей (их познавательных интересов, творческих способностей, общеучебных умений, навыков самообразования), создание условий для самореализации личности.</w:t>
      </w:r>
    </w:p>
    <w:p>
      <w:pPr>
        <w:pStyle w:val="Normal"/>
        <w:ind w:right="-185" w:hanging="0"/>
        <w:jc w:val="both"/>
        <w:rPr/>
      </w:pPr>
      <w:r>
        <w:rPr>
          <w:b/>
          <w:sz w:val="28"/>
          <w:szCs w:val="28"/>
        </w:rPr>
        <w:t>4.Цель образовательного учреждения:</w:t>
      </w:r>
      <w:r>
        <w:rPr>
          <w:sz w:val="28"/>
          <w:szCs w:val="28"/>
        </w:rPr>
        <w:t xml:space="preserve"> обеспечение образовательного и воспитательного пространства школы в интересах формирования гармонично развитой, социально активной, творческой личности на основе формирования мотивации необходимости образования и самообразования в течение всей жизни.</w:t>
      </w:r>
    </w:p>
    <w:p>
      <w:pPr>
        <w:pStyle w:val="Normal"/>
        <w:ind w:right="-365" w:hanging="0"/>
        <w:jc w:val="both"/>
        <w:rPr/>
      </w:pPr>
      <w:r>
        <w:rPr>
          <w:b/>
          <w:sz w:val="28"/>
          <w:szCs w:val="28"/>
        </w:rPr>
        <w:t>5.Педагогическая концепции: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Широкая мотивация обучения путём формирования у школьников познавательного интереса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Дать стандартный уровень общеобразовательной подготовки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Сформировать потребность к самосовершенствованию, самообучению, саморазвитию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витие лучших нравственных качеств и нравственных взглядов на окружающий мир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Создание обстановки комфортности, безопасности для ученика, атмосферы уважительности друг к другу на уроках и вне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Дать возможность каждому расти настолько, насколько он способен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Модель выпускника начальной школы:</w:t>
      </w:r>
    </w:p>
    <w:p>
      <w:pPr>
        <w:pStyle w:val="Normal"/>
        <w:ind w:left="-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ладший школьник  характеризуется знанием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равственных норм, правил, запретов, требований, регулирующих отношения и самостоятельное поведение человека в семье, общественных местах и здоровый образ жизн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арных правил этике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тивов общественной  /позитивной или негативной/ оценки соблюдения или нарушения правил повед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его общественно-социального «лица» - фамилии, имени, отчества, возраста, места жительства, состава семьи, профессиональной занятости её член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их занятий, желаний, намерений, возможност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 и условий учебной деятельности, взаимодействия в ней, основных форм обращения;</w:t>
      </w:r>
    </w:p>
    <w:p>
      <w:pPr>
        <w:pStyle w:val="Normal"/>
        <w:ind w:left="-6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ладший школьник  характеризуется умением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ти себя в соответствии со знанием норм, правил, требований, запретов, ролей в семейном, ближнем окружении, общественных места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увствовать и выражать бережное отношение к природе /заботиться о домашних животных, растениях, сохранять и беречь окружающую природу/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ять заботу о членах семьи с соблюдением традиций семейных отношен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редствами изобразительной деятельности и осуществлять её /лепка, рисунок, конструирование и т.д./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екватно использовать средства и способы учебной, трудовой, игровой и художественной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шать и понимать непосредственно не обращённый к нему текст /телевидение, радио, объяснение учителя, ответ одноклассника/ повествовательно-описательный, конкретно-ситуативный, аргументированно-оценочны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жать устно и письменно мысли о непосредственно заданной, конкретной и опосредованной, воображаемой ситуации, чувства и волеизъявления в нормативной языковой форм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вать устно и письменно общий смысл воспринимаемого при чтении и на слух устного и письменного небольшого сюжетного текс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ывать непосредственно и опосредованно заданную ситуац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увствовать /переживать/ красоту, гармонию, пропорции и описывать эти переживания в устной и письменной реч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свои предметы учебной деятельности, домашнего обихода, места отдыха, игры занят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режим дня, правила личной гигиены;</w:t>
      </w:r>
    </w:p>
    <w:p>
      <w:pPr>
        <w:pStyle w:val="Normal"/>
        <w:ind w:left="-6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ладший школьник  характеризуется готовность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систематическому, всё усложняющемуся освоению средств и способов новой ведущей /учебной/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принятию роли равноправного члена ученического коллектива;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к чувству ответственности, долга, самодисциплины.</w:t>
      </w:r>
    </w:p>
    <w:p>
      <w:pPr>
        <w:pStyle w:val="Normal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дачи по развитию классного коллектива</w:t>
      </w:r>
    </w:p>
    <w:p>
      <w:pPr>
        <w:pStyle w:val="Normal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1. Развитие культуры личности, жизненных и нравственных позиций.</w:t>
      </w:r>
    </w:p>
    <w:p>
      <w:pPr>
        <w:pStyle w:val="Normal"/>
        <w:rPr/>
      </w:pPr>
      <w:r>
        <w:rPr/>
        <w:t>ЦЕЛЬ: формирование свободной  личности, ответственной за своё поведение в обществе, коммуникативной и культурной.</w:t>
      </w:r>
    </w:p>
    <w:tbl>
      <w:tblPr>
        <w:tblW w:w="15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41"/>
        <w:gridCol w:w="2957"/>
        <w:gridCol w:w="2957"/>
        <w:gridCol w:w="295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Задачи: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  <w:u w:val="none"/>
              </w:rPr>
              <w:t>Виды деятельности, система мероприятий направленные</w:t>
            </w:r>
          </w:p>
          <w:p>
            <w:pPr>
              <w:pStyle w:val="Normal"/>
              <w:rPr/>
            </w:pPr>
            <w:r>
              <w:rPr/>
              <w:t>на исполнение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эффектив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мерять результат, сроки заме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й результа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2кл- добиться соблюдения делового стиля в одежде обучающихся. </w:t>
            </w:r>
          </w:p>
          <w:p>
            <w:pPr>
              <w:pStyle w:val="Normal"/>
              <w:rPr/>
            </w:pPr>
            <w:r>
              <w:rPr/>
              <w:t>3-4кл – формировать потребность в соблюдении  делового сти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кл – добиваться уменьшение количества конфликтных ситуаций.</w:t>
            </w:r>
          </w:p>
          <w:p>
            <w:pPr>
              <w:pStyle w:val="Normal"/>
              <w:rPr/>
            </w:pPr>
            <w:r>
              <w:rPr/>
              <w:t>3-4кл - учить решать конфликтные ситу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кл – познакомить с правилами поведения в общественных местах</w:t>
            </w:r>
          </w:p>
          <w:p>
            <w:pPr>
              <w:pStyle w:val="Normal"/>
              <w:rPr/>
            </w:pPr>
            <w:r>
              <w:rPr/>
              <w:t>3-4кл - добиваться правильного поведения в общественных мес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 часы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часы, внеклассные мероприятия, посвящённые дружбе, взаимоотношениям между детьми, совместные мероприятия с родител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Тематические кл.часы «культура поведения», «школьный этикет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62" w:hanging="284"/>
              <w:rPr/>
            </w:pPr>
            <w:r>
              <w:rPr/>
              <w:t>«Точность – вежливость королей». Дорога в школу и домо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62" w:hanging="284"/>
              <w:rPr/>
            </w:pPr>
            <w:r>
              <w:rPr/>
              <w:t>Как себя вести в школьной раздевалк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62" w:hanging="284"/>
              <w:rPr/>
            </w:pPr>
            <w:r>
              <w:rPr/>
              <w:t>Как себя вести в школьной столово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62" w:hanging="284"/>
              <w:rPr/>
            </w:pPr>
            <w:r>
              <w:rPr/>
              <w:t>Как себя вести в школьной библиотек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62" w:hanging="284"/>
              <w:rPr/>
            </w:pPr>
            <w:r>
              <w:rPr/>
              <w:t>Нет урока. Что делать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62" w:hanging="284"/>
              <w:rPr/>
            </w:pPr>
            <w:r>
              <w:rPr/>
              <w:t>Культура ведения ученического дневник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62" w:hanging="284"/>
              <w:rPr/>
            </w:pPr>
            <w:r>
              <w:rPr/>
              <w:t>Культура общения с одноклассникам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62" w:hanging="284"/>
              <w:rPr/>
            </w:pPr>
            <w:r>
              <w:rPr/>
              <w:t>Культура общения с учителям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62" w:hanging="284"/>
              <w:rPr/>
            </w:pPr>
            <w:r>
              <w:rPr/>
              <w:t>Культура реч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62" w:hanging="284"/>
              <w:rPr/>
            </w:pPr>
            <w:r>
              <w:rPr/>
              <w:t>Культура разговора по телефону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62" w:hanging="284"/>
              <w:rPr/>
            </w:pPr>
            <w:r>
              <w:rPr/>
              <w:t xml:space="preserve">Школьный имидж. </w:t>
            </w:r>
          </w:p>
          <w:p>
            <w:pPr>
              <w:pStyle w:val="Normal"/>
              <w:rPr/>
            </w:pPr>
            <w:r>
              <w:rPr/>
              <w:t>-Посещение музеев, театров; школьные концерты для родителей;</w:t>
            </w:r>
          </w:p>
          <w:p>
            <w:pPr>
              <w:pStyle w:val="Normal"/>
              <w:rPr/>
            </w:pPr>
            <w:r>
              <w:rPr/>
              <w:t>- линейки по итогам четверти по параллеля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количества конфликтных ситуаций. Осознание «Мы – как единый классный коллекти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ышение культуры поведения в школе, в общественных местах (в театре, библиотеке, музее). Сохранение закреплённого за классом кабинет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Наблюдение, напоминание в течение года</w:t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Normal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ьшее количество детей принимают участие в мероприятиях.</w:t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Наблюдение за детьми, беседы.</w:t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Анкетирование психологом «Микроклимат в классе»</w:t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«Социометрия»</w:t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Отзывы родителей, желание детей организовывать самим такие дела.</w:t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TextBody"/>
              <w:ind w:right="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е дети посещают занятия в школьной фор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внутриклассных группиров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 детей и родителей нет желания посещать учреждения культуры</w:t>
            </w:r>
          </w:p>
        </w:tc>
      </w:tr>
    </w:tbl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2. Интеллектуальное развитие.</w:t>
      </w:r>
    </w:p>
    <w:p>
      <w:pPr>
        <w:pStyle w:val="Normal"/>
        <w:rPr/>
      </w:pPr>
      <w:r>
        <w:rPr/>
        <w:t>ЦЕЛЬ: формирование глубоких прочных знаний, развитие познавательных способностей, предоставление возможности реализоваться в соответствии со своими склонностями и интересами.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1"/>
        <w:gridCol w:w="2931"/>
        <w:gridCol w:w="26"/>
        <w:gridCol w:w="3975"/>
        <w:gridCol w:w="68"/>
        <w:gridCol w:w="2058"/>
        <w:gridCol w:w="60"/>
        <w:gridCol w:w="2917"/>
        <w:gridCol w:w="30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Задачи: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  <w:u w:val="none"/>
              </w:rPr>
              <w:t>Виды деятельности, система мероприятий направленные</w:t>
            </w:r>
          </w:p>
          <w:p>
            <w:pPr>
              <w:pStyle w:val="Normal"/>
              <w:rPr/>
            </w:pPr>
            <w:r>
              <w:rPr/>
              <w:t>на исполнение задачи</w:t>
            </w:r>
          </w:p>
        </w:tc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эффективности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мерять результат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й результат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- добиваться высокого  уровня  участия учащихся в различных интеллектуальных конкурсах, в краткосрочных курсах, проектах</w:t>
            </w:r>
          </w:p>
          <w:p>
            <w:pPr>
              <w:pStyle w:val="Normal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обиваться включения в учебный процесс всех учащихся школы, через определение индивидуальных образовательных траектории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Цикл классных часов «Учись учиться»</w:t>
            </w:r>
          </w:p>
          <w:p>
            <w:pPr>
              <w:pStyle w:val="Normal"/>
              <w:rPr/>
            </w:pPr>
            <w:r>
              <w:rPr/>
              <w:t xml:space="preserve">- Организация работы факультативов; </w:t>
            </w:r>
          </w:p>
          <w:p>
            <w:pPr>
              <w:pStyle w:val="Normal"/>
              <w:rPr/>
            </w:pPr>
            <w:r>
              <w:rPr/>
              <w:t>Участие в предметных неделях</w:t>
            </w:r>
          </w:p>
          <w:p>
            <w:pPr>
              <w:pStyle w:val="Normal"/>
              <w:rPr/>
            </w:pPr>
            <w:r>
              <w:rPr/>
              <w:t>- Участие в олимпиадах по предметам</w:t>
            </w:r>
          </w:p>
          <w:p>
            <w:pPr>
              <w:pStyle w:val="Normal"/>
              <w:rPr/>
            </w:pPr>
            <w:r>
              <w:rPr/>
              <w:t>- Участие в конкурсах по предметам /Русский Медвежонок, Почемучка,  Кенгуру и т.д.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евременно обращать внимание на неуспевающих учеников, проводить диагностику, замеры по предмет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мотивации к учебной деятельности;</w:t>
            </w:r>
          </w:p>
          <w:p>
            <w:pPr>
              <w:pStyle w:val="Normal"/>
              <w:rPr/>
            </w:pPr>
            <w:r>
              <w:rPr/>
              <w:t>Желание детей участвовать в различных интеллектуальных конкурсах, олимпиадах по предметам, участвовать в мероприятиях предметных нед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евременное обследование психологом и логопедом. Определение образовательной траектории через ПМПК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зультаты успеваемости;</w:t>
            </w:r>
          </w:p>
          <w:p>
            <w:pPr>
              <w:pStyle w:val="Normal"/>
              <w:rPr/>
            </w:pPr>
            <w:r>
              <w:rPr/>
              <w:t>-количество детей, посещающих факультатив, участников интеллектуальных конкур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всего учебного года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успеваемости, </w:t>
            </w:r>
          </w:p>
          <w:p>
            <w:pPr>
              <w:pStyle w:val="Normal"/>
              <w:rPr/>
            </w:pPr>
            <w:r>
              <w:rPr/>
              <w:t>Уменьшение участников интеллектуальных конкур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Ребёнок не справляется с образовательной программой </w:t>
            </w:r>
          </w:p>
        </w:tc>
      </w:tr>
      <w:tr>
        <w:trPr/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-формировать, прививать любовь к чтению художественной и энциклопедической литературы</w:t>
            </w:r>
          </w:p>
          <w:p>
            <w:pPr>
              <w:pStyle w:val="Normal"/>
              <w:jc w:val="right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частвовать в конкурсах исседовательских 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ормирование общеучебных умений и навыков (по классам таблица прилагаетс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ививать интерес к учебной деятельности (мотивация)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зможности школьной, районной библиотеки</w:t>
            </w:r>
          </w:p>
          <w:p>
            <w:pPr>
              <w:pStyle w:val="Normal"/>
              <w:rPr/>
            </w:pPr>
            <w:r>
              <w:rPr/>
              <w:t>- Проведение уроков внеклассного чтения</w:t>
            </w:r>
          </w:p>
          <w:p>
            <w:pPr>
              <w:pStyle w:val="Normal"/>
              <w:rPr/>
            </w:pPr>
            <w:r>
              <w:rPr/>
              <w:t>- проведение викторин, конкурсов по прочитанным книгам, тематические внеклассные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бор темы, подбор литературы, подготовка выступлений и презент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Проведение тематических                                  </w:t>
            </w:r>
          </w:p>
          <w:p>
            <w:pPr>
              <w:pStyle w:val="Normal"/>
              <w:rPr/>
            </w:pPr>
            <w:r>
              <w:rPr/>
              <w:t>классных часов «Учись учитьс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оведение уроков с использованием ИКТ; внеклассные мероприятия по предмет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величения количества детей, посещающих детскую библиотеку</w:t>
            </w:r>
          </w:p>
          <w:p>
            <w:pPr>
              <w:pStyle w:val="Normal"/>
              <w:rPr/>
            </w:pPr>
            <w:r>
              <w:rPr/>
              <w:t>Интерес детей к произведениям отечественных и зарубежных авторов; семейное чтение; увеличение количества посещений книжного магаз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ступление на школьных и городских конкурс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величение количества детей, посещающих факультативы, увеличение учащихся, обучающихся на «4» и «5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блюдение</w:t>
            </w:r>
          </w:p>
          <w:p>
            <w:pPr>
              <w:pStyle w:val="Normal"/>
              <w:rPr/>
            </w:pPr>
            <w:r>
              <w:rPr/>
              <w:t>Просмотр формуляров в школьной библиотеке, беседы с библиотекар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личество детей, помощь род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Наблюдение; психологические замеры; Увеличение числа учеников, участвующих в интеллектуальных конкурсах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сутствие детей читать, получать информацию из кни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завершённые работы, волнение перед выступл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сформированность общеучебных умений и навыков, согласно возрастным норм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тсутствие интереса к учению, не выполнение домашних зад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Общефизическое развитие.</w:t>
      </w:r>
    </w:p>
    <w:p>
      <w:pPr>
        <w:pStyle w:val="Normal"/>
        <w:rPr/>
      </w:pPr>
      <w:r>
        <w:rPr/>
        <w:t>ЦЕЛЬ: формирование стремления к здоровому образу жизни, осознание здоровья  одной из главных жизненных ценностей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Задачи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  <w:u w:val="none"/>
              </w:rPr>
              <w:t>Виды деятельности, система мероприятий направленные</w:t>
            </w:r>
          </w:p>
          <w:p>
            <w:pPr>
              <w:pStyle w:val="Normal"/>
              <w:rPr/>
            </w:pPr>
            <w:r>
              <w:rPr/>
              <w:t>на исполнение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эффектив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мерять результ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й результа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кл -формирование знаний и умений по профилактике простудных и кишечных заболеваний</w:t>
            </w:r>
          </w:p>
          <w:p>
            <w:pPr>
              <w:pStyle w:val="Normal"/>
              <w:rPr/>
            </w:pPr>
            <w:r>
              <w:rPr/>
              <w:t xml:space="preserve">3-4кл – формирование потребности   получении знаний по профилактике простудных и кишечных заболе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кл- формирование знаний личной гигиены, соблюдение режима дня школьника</w:t>
            </w:r>
          </w:p>
          <w:p>
            <w:pPr>
              <w:pStyle w:val="Normal"/>
              <w:rPr/>
            </w:pPr>
            <w:r>
              <w:rPr/>
              <w:t>3-4кл – формирование потребности в выполнении правил личной гиги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частвовать во всех школьных спортивных мероприятиях, по возможности в городски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летний оздоровительный лаге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ормирование потребности вести здоровый образ жизн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проведение уроков здоровья; изучение и работа по тетрадям </w:t>
            </w:r>
          </w:p>
          <w:p>
            <w:pPr>
              <w:pStyle w:val="Normal"/>
              <w:rPr/>
            </w:pPr>
            <w:r>
              <w:rPr/>
              <w:t xml:space="preserve">1-2 кл - «Разговор о правильном питании»; </w:t>
            </w:r>
          </w:p>
          <w:p>
            <w:pPr>
              <w:pStyle w:val="Normal"/>
              <w:rPr/>
            </w:pPr>
            <w:r>
              <w:rPr/>
              <w:t>3-4кл – «Три недели в лагере здоровья»</w:t>
            </w:r>
          </w:p>
          <w:p>
            <w:pPr>
              <w:pStyle w:val="Normal"/>
              <w:rPr/>
            </w:pPr>
            <w:r>
              <w:rPr/>
              <w:t>приобщение к знаниям о человеческом организме на уроках окружающего м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тические классные часы. Составление «Режима дня» для учащихся 1 и 2 смены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 класс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Что такое гигиена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Режим дня первоклассника»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908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Глаза – мир в окно» «Почему болит зуб?» «Осанка человека»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Если я заболел ОРВИ», ОРЗ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 клас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ежим дня второклассника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тренняя зарядка – источник здоровья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ища древних народов и наших современников», «Растения вокруг нас, их польза и вред»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 класс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ежим дня третьеклассника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Чистота – залог здоровья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дежда. Правильный её выбор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Курение»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порт и зарядка – путь к здоровью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очему случаются травмы» Врач – хирург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 класс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Планирование своего дня. Здоровый образ жизни»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колько стоит болезнь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акаливание организма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лкоголь, наркотики» Врач - нарколог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уберкулёз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Я мальчик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Я девочка»</w:t>
            </w:r>
          </w:p>
          <w:p>
            <w:pPr>
              <w:pStyle w:val="Normal"/>
              <w:ind w:left="-1260" w:right="-36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есёлые старты», «Колобок», «Мама, папа, я – дружная спортивная семья», турслёт, президентские состязания, подснежник, колобок, лыжня Ро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нкетирование, изучение интересов детей и род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оведение физкультминуток на уроках; реклама спортивных секц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пропусков по болез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 опозданий на 1 урок, пропусков без уважительной прич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о всех спортивных мероприят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оздоровленных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детей, посещающих спортивные секции, участвующие в спортивных мероприят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, соответствующие записи в классном журна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. Анкетирование. Обсуждение результатов на родительском собр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детей, принимающих участие в этих мероприят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бор информации по отдых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кетировани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е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количества мероприятий и числа детей , принимающих учас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все дети оздоровили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количества детей 3 гр. здоровья; болезни опорно-двигательного аппара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4. Гражданско-правовое развитие.</w:t>
      </w:r>
    </w:p>
    <w:p>
      <w:pPr>
        <w:pStyle w:val="Normal"/>
        <w:rPr/>
      </w:pPr>
      <w:r>
        <w:rPr/>
        <w:t>ЦЕЛЬ: формирование правовых знаний, гражданской позиции личности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Задачи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Виды деятель-</w:t>
            </w:r>
          </w:p>
          <w:p>
            <w:pPr>
              <w:pStyle w:val="TextBody"/>
              <w:ind w:right="28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ности, система мероприятий направленные</w:t>
            </w:r>
          </w:p>
          <w:p>
            <w:pPr>
              <w:pStyle w:val="TextBody"/>
              <w:ind w:right="28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на исполнение</w:t>
            </w:r>
          </w:p>
          <w:p>
            <w:pPr>
              <w:pStyle w:val="Normal"/>
              <w:ind w:right="28" w:hanging="0"/>
              <w:rPr/>
            </w:pPr>
            <w:r>
              <w:rPr/>
              <w:t>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эффектив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мерять результат, сроки заме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й результа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кл - познакомить с государственной символикой, историей родного города</w:t>
            </w:r>
          </w:p>
          <w:p>
            <w:pPr>
              <w:pStyle w:val="Normal"/>
              <w:rPr/>
            </w:pPr>
            <w:r>
              <w:rPr/>
              <w:t>3-4кл – воспитывать уважение к государственным символ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кл - познакомить с правами и обязанностями учеников, Уставом школы</w:t>
            </w:r>
          </w:p>
          <w:p>
            <w:pPr>
              <w:pStyle w:val="Normal"/>
              <w:rPr/>
            </w:pPr>
            <w:r>
              <w:rPr/>
              <w:t>3-4кл – формировать потребность выполнять обязанности ученик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/>
              <w:t>Кл. часы, посвящённые познанию малой Родины, ценности семьи/матери, отца/ «Дом, в котором я живу»</w:t>
            </w:r>
          </w:p>
          <w:p>
            <w:pPr>
              <w:pStyle w:val="Normal"/>
              <w:ind w:right="28" w:hanging="0"/>
              <w:rPr/>
            </w:pPr>
            <w:r>
              <w:rPr/>
              <w:t>1кл - «Давайте познакомимся… »</w:t>
            </w:r>
          </w:p>
          <w:p>
            <w:pPr>
              <w:pStyle w:val="Normal"/>
              <w:ind w:right="28" w:hanging="0"/>
              <w:rPr/>
            </w:pPr>
            <w:r>
              <w:rPr/>
              <w:t>«Моя семья»</w:t>
            </w:r>
          </w:p>
          <w:p>
            <w:pPr>
              <w:pStyle w:val="Normal"/>
              <w:ind w:right="28" w:hanging="0"/>
              <w:rPr/>
            </w:pPr>
            <w:r>
              <w:rPr/>
              <w:t>2кл - «Мой двор»</w:t>
            </w:r>
          </w:p>
          <w:p>
            <w:pPr>
              <w:pStyle w:val="Normal"/>
              <w:ind w:right="28" w:hanging="0"/>
              <w:rPr/>
            </w:pPr>
            <w:r>
              <w:rPr/>
              <w:t xml:space="preserve">           </w:t>
            </w:r>
            <w:r>
              <w:rPr/>
              <w:t>«Моя школа»</w:t>
            </w:r>
          </w:p>
          <w:p>
            <w:pPr>
              <w:pStyle w:val="Normal"/>
              <w:ind w:right="28" w:hanging="0"/>
              <w:rPr/>
            </w:pPr>
            <w:r>
              <w:rPr/>
              <w:t>3 – 4кл - «Мой город»</w:t>
            </w:r>
          </w:p>
          <w:p>
            <w:pPr>
              <w:pStyle w:val="Normal"/>
              <w:ind w:right="28" w:hanging="0"/>
              <w:rPr/>
            </w:pPr>
            <w:r>
              <w:rPr/>
              <w:t>- Изучение государственных символов</w:t>
            </w:r>
          </w:p>
          <w:p>
            <w:pPr>
              <w:pStyle w:val="Normal"/>
              <w:ind w:right="28" w:hanging="0"/>
              <w:rPr/>
            </w:pPr>
            <w:r>
              <w:rPr/>
              <w:t>- линейки параллелей, классные часы, посвящённые государственным праздникам: День согласия и примирения, День конституции, День независимости, День Победы, День Защитника Отечества</w:t>
            </w:r>
          </w:p>
          <w:p>
            <w:pPr>
              <w:pStyle w:val="Normal"/>
              <w:ind w:right="28" w:hanging="0"/>
              <w:rPr/>
            </w:pPr>
            <w:r>
              <w:rPr/>
              <w:t>- Классные часы, посвящённые правовым вопроса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/>
            </w:pPr>
            <w:r>
              <w:rPr/>
              <w:t>-формирование знаний учащимися смысла государственных символов и праздников (70%)</w:t>
            </w:r>
          </w:p>
          <w:p>
            <w:pPr>
              <w:pStyle w:val="Normal"/>
              <w:ind w:right="176" w:hanging="0"/>
              <w:rPr/>
            </w:pPr>
            <w:r>
              <w:rPr/>
              <w:t>-Знание своего города, истории своей семьи</w:t>
            </w:r>
          </w:p>
          <w:p>
            <w:pPr>
              <w:pStyle w:val="Normal"/>
              <w:ind w:right="176" w:hanging="0"/>
              <w:rPr/>
            </w:pPr>
            <w:r>
              <w:rPr/>
              <w:t>-Степень информированности обучающихся</w:t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  <w:p>
            <w:pPr>
              <w:pStyle w:val="Normal"/>
              <w:ind w:right="176" w:hanging="0"/>
              <w:rPr/>
            </w:pPr>
            <w:r>
              <w:rPr/>
              <w:t>Степень информированности учащих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/>
            </w:pPr>
            <w:r>
              <w:rPr/>
              <w:t>- Анкетирование на знание государственной символики</w:t>
            </w:r>
          </w:p>
          <w:p>
            <w:pPr>
              <w:pStyle w:val="Normal"/>
              <w:ind w:right="176" w:hanging="0"/>
              <w:rPr/>
            </w:pPr>
            <w:r>
              <w:rPr/>
              <w:t>- Наблюдение за эмоциональным состоянием обучающихся во время этих мероприятий</w:t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кетировани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ние учащимися символики и праздников государ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рушение прав своих одноклассников, конфликтные ситуации между детьми, учениками и педагогами. Не соблюдение своих обязанност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Саморазвитие.</w:t>
      </w:r>
    </w:p>
    <w:p>
      <w:pPr>
        <w:pStyle w:val="Normal"/>
        <w:rPr/>
      </w:pPr>
      <w:r>
        <w:rPr/>
        <w:t>ЦЕЛЬ: формирование самосознания,  потребности к самосовершенствованию и саморазвитию, становление активной жизненной позиции, способности адаптироваться в окружающе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Задачи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szCs w:val="24"/>
                <w:u w:val="none"/>
              </w:rPr>
              <w:t>Виды деятельности, система мероприятий направленные</w:t>
            </w:r>
          </w:p>
          <w:p>
            <w:pPr>
              <w:pStyle w:val="Normal"/>
              <w:rPr/>
            </w:pPr>
            <w:r>
              <w:rPr/>
              <w:t>на исполнение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эффектив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мерять результат, сроки заме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й результа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- познакомить детей с миром профессий</w:t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- разработать систему поручений в классном коллективе</w:t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 xml:space="preserve">- разработать психологические занятия «Тропинка к своему «Я»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Классные часы</w:t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Экскурсии на предприятия города</w:t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1кл – хлебозавод, школьная столовая</w:t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2 кл – почта, метеостанция</w:t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3 кл – больница</w:t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4 кл – Пермская ГРЭС</w:t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Знакомство с профессиями родителей своих одноклассников; уроки окруж.мира</w:t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Изучение желания детей;</w:t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 xml:space="preserve">Знакомство с обязанностями ответственного за то или </w:t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иное поручение.</w:t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Занятия с психолого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Сколько знают профессий</w:t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Отслеживание как выполняется поручение – умение самоорганизоваться</w:t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TextBody"/>
              <w:ind w:right="0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Развитие лидерских качеств лич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, беседы, сочинения на тему: «Кем быть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кетирование, беседы, наблюд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справился с поручением</w:t>
            </w:r>
          </w:p>
        </w:tc>
      </w:tr>
    </w:tbl>
    <w:p>
      <w:pPr>
        <w:pStyle w:val="Normal"/>
        <w:ind w:left="-12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12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1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45" w:hanging="0"/>
    </w:pPr>
    <w:rPr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6:14:00Z</dcterms:created>
  <dc:creator>каб.36</dc:creator>
  <dc:description/>
  <cp:keywords/>
  <dc:language>en-US</dc:language>
  <cp:lastModifiedBy>Windows User</cp:lastModifiedBy>
  <cp:lastPrinted>2012-02-20T15:25:00Z</cp:lastPrinted>
  <dcterms:modified xsi:type="dcterms:W3CDTF">2017-06-12T10:01:00Z</dcterms:modified>
  <cp:revision>6</cp:revision>
  <dc:subject/>
  <dc:title>«Программа развития класса»</dc:title>
</cp:coreProperties>
</file>