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О Учебный центр «ПРОФЕССИОН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4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 урока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изике </w:t>
      </w:r>
    </w:p>
    <w:p>
      <w:pPr>
        <w:pStyle w:val="FR5"/>
        <w:spacing w:before="12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7 классе Государствененого бюджетного образовательного учреждения средней общеобразовательной школы № 152 Красновадейского района Санкт-Петербурга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 «Простые механизмы. Рычаг»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 Соболева А.И.</w:t>
      </w:r>
    </w:p>
    <w:p>
      <w:pPr>
        <w:pStyle w:val="11"/>
        <w:spacing w:lineRule="auto" w:line="240"/>
        <w:ind w:left="3969" w:hanging="0"/>
        <w:jc w:val="left"/>
        <w:rPr/>
      </w:pPr>
      <w:r>
        <w:rPr>
          <w:sz w:val="28"/>
          <w:szCs w:val="28"/>
        </w:rPr>
        <w:t xml:space="preserve">слушатель курсов профессиональной переподготовки  </w:t>
      </w:r>
      <w:r>
        <w:rPr>
          <w:bCs/>
          <w:kern w:val="2"/>
          <w:sz w:val="28"/>
          <w:szCs w:val="28"/>
        </w:rPr>
        <w:t>«Физика: теория и методика преподавания в образовательной организации»</w:t>
      </w:r>
      <w:r>
        <w:rPr>
          <w:sz w:val="28"/>
          <w:szCs w:val="28"/>
        </w:rPr>
        <w:t>,</w:t>
      </w:r>
    </w:p>
    <w:p>
      <w:pPr>
        <w:pStyle w:val="11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верил: Муромов С.И.</w:t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/>
        <w:ind w:left="3969" w:hanging="0"/>
        <w:jc w:val="left"/>
        <w:rPr>
          <w:sz w:val="28"/>
          <w:szCs w:val="28"/>
        </w:rPr>
      </w:pPr>
      <w:r>
        <w:rPr>
          <w:sz w:val="28"/>
          <w:szCs w:val="28"/>
        </w:rPr>
        <w:t>Санкт-Петербург, 201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урока по теме «Простые механизамы. Рычаг»</w:t>
      </w:r>
    </w:p>
    <w:p>
      <w:pPr>
        <w:pStyle w:val="Style16"/>
        <w:spacing w:lineRule="auto" w:line="360" w:before="0" w:after="0"/>
        <w:jc w:val="both"/>
        <w:rPr/>
      </w:pPr>
      <w:r>
        <w:rPr/>
        <w:t>Учебный предмет: физика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Класс: 7 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Автор УМК: А.В. Перышкин Физика 7 класс. М.-Дрофа, 2013 год 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</w:rPr>
        <w:t>Тема урока:</w:t>
      </w:r>
      <w:r>
        <w:rPr/>
        <w:t xml:space="preserve"> </w:t>
      </w:r>
      <w:r>
        <w:rPr>
          <w:bCs/>
        </w:rPr>
        <w:t>Простые механизмы. Рычаг.</w:t>
      </w:r>
    </w:p>
    <w:p>
      <w:pPr>
        <w:pStyle w:val="Style16"/>
        <w:spacing w:before="0" w:after="0"/>
        <w:jc w:val="both"/>
        <w:rPr/>
      </w:pPr>
      <w:r>
        <w:rPr>
          <w:i/>
        </w:rPr>
        <w:t>Тип урока:</w:t>
      </w:r>
      <w:r>
        <w:rPr/>
        <w:t xml:space="preserve"> изучение и первичное закрепление новых знаний и способов деятельности</w:t>
      </w:r>
    </w:p>
    <w:p>
      <w:pPr>
        <w:pStyle w:val="Style16"/>
        <w:spacing w:before="0" w:after="0"/>
        <w:jc w:val="both"/>
        <w:rPr/>
      </w:pPr>
      <w:r>
        <w:rPr>
          <w:i/>
        </w:rPr>
        <w:t>Методы обучения:</w:t>
      </w:r>
      <w:r>
        <w:rPr>
          <w:color w:val="000000"/>
        </w:rPr>
        <w:t xml:space="preserve"> наглядный, словесный,</w:t>
      </w:r>
      <w:r>
        <w:rPr/>
        <w:t xml:space="preserve"> графический, условно-символический, исследовательский</w:t>
      </w:r>
    </w:p>
    <w:p>
      <w:pPr>
        <w:pStyle w:val="Style16"/>
        <w:spacing w:before="0" w:after="0"/>
        <w:jc w:val="both"/>
        <w:rPr/>
      </w:pPr>
      <w:r>
        <w:rPr>
          <w:i/>
        </w:rPr>
        <w:t>Формы организации познавательной деятельности</w:t>
      </w:r>
      <w:r>
        <w:rPr/>
        <w:t>: коллективная, индивидуальная, работа в парах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/>
        </w:rPr>
        <w:t>Средства обучения:</w:t>
      </w:r>
      <w:r>
        <w:rPr/>
        <w:t xml:space="preserve"> мультимедийный проектор, персональный компьютер, экран,  презентация к уроку</w:t>
      </w:r>
      <w:r>
        <w:rPr>
          <w:color w:val="000000"/>
        </w:rPr>
        <w:t>, модели простых механизмов, линейки, набор грузов, учебник «Физика-7». В. Перышкин, карточки с заданиями для обучающихс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</w:rPr>
        <w:t xml:space="preserve">Цель урока: </w:t>
      </w:r>
      <w:r>
        <w:rPr/>
        <w:t xml:space="preserve">Дать понятие простого механизма, рассмотреть виды простых механизмов, понять принципы их работы 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обучающихся с видами простых механизмов, основными характеристиками рыча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ить правило равновесия сил на рычаге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мение определять основные характеристики рычага: точка опоры, точка приложения сил, плечо силы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навыков самостоятельной исследовательской деятельности при выведении условия равновесия рычага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чувство взаимопонимания и взаимопомощив процессе совместного выполнения исследовательск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оды, используемые на урок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ристический мет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ий метод</w:t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:</w:t>
      </w:r>
    </w:p>
    <w:p>
      <w:pPr>
        <w:pStyle w:val="Style16"/>
        <w:spacing w:before="0" w:after="0"/>
        <w:jc w:val="both"/>
        <w:rPr/>
      </w:pPr>
      <w:r>
        <w:rPr>
          <w:bCs/>
          <w:i/>
          <w:iCs/>
        </w:rPr>
        <w:t>Личностные:</w:t>
      </w:r>
      <w:r>
        <w:rPr>
          <w:b/>
          <w:bCs/>
          <w:i/>
          <w:iCs/>
        </w:rPr>
        <w:t xml:space="preserve"> </w:t>
      </w:r>
      <w:r>
        <w:rPr/>
        <w:t>сформировать познавательные интересы и мотивы, направленные на изучение через эксперимент; самостоятельно проводить опыты с приборами и оборудованием кабинета физики.</w:t>
      </w:r>
    </w:p>
    <w:p>
      <w:pPr>
        <w:pStyle w:val="Style16"/>
        <w:spacing w:before="0" w:after="0"/>
        <w:jc w:val="both"/>
        <w:rPr/>
      </w:pPr>
      <w:r>
        <w:rPr>
          <w:bCs/>
          <w:i/>
          <w:iCs/>
        </w:rPr>
        <w:t>Метапредметные:</w:t>
      </w:r>
      <w:r>
        <w:rPr>
          <w:b/>
          <w:bCs/>
          <w:i/>
          <w:iCs/>
        </w:rPr>
        <w:t xml:space="preserve"> </w:t>
      </w:r>
      <w:r>
        <w:rPr/>
        <w:t>наблюдать, делать выводы и заключения, структурировать материал; умение работать с источниками информации, анализировать и оценивать информацию; умение адекватно использовать речевые средства для аргументации своей позиции; сравнивать разные точки зрения при коррекции ответов и дальнейшем контроле.</w:t>
      </w:r>
    </w:p>
    <w:p>
      <w:pPr>
        <w:pStyle w:val="Style16"/>
        <w:spacing w:before="0" w:after="0"/>
        <w:jc w:val="both"/>
        <w:rPr>
          <w:i/>
          <w:i/>
          <w:iCs/>
        </w:rPr>
      </w:pPr>
      <w:r>
        <w:rPr>
          <w:bCs/>
          <w:i/>
          <w:iCs/>
        </w:rPr>
        <w:t>Предметные:</w:t>
      </w:r>
      <w:r>
        <w:rPr>
          <w:b/>
          <w:bCs/>
          <w:i/>
          <w:iCs/>
        </w:rPr>
        <w:t xml:space="preserve"> </w:t>
      </w:r>
      <w:r>
        <w:rPr/>
        <w:t>формирование представления о простых механизмах, знание  пончятий плечо силы; умение объяснять условие равновесия рычага, умение делать выводы и умозаключения на основе проведенного экспериме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уктура и 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20"/>
        <w:gridCol w:w="32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их мест к работе. Приветствие друг д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их мест к работе. Приветствие друг д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у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ы изучили физические величины: работу и мощ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редлагаю вам ответить на вопросымини  теста  и провести взаимопров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(Слайд 2)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 В каком случае совершается работа?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А. Шарик катиться по гладкому столу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Б. кирпич лежит на столе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. Автопогрузчик поднимает груз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2. Кто развивает большую мощность: человек идущий по лестнице или он же, прыгающий с шестом?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А. первый     Б. второй     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. Мощность одинакова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3. Какую работу совершает двигатель мощностью 100 Вт за 3 с?</w:t>
            </w:r>
          </w:p>
          <w:p>
            <w:pPr>
              <w:pStyle w:val="Style16"/>
              <w:spacing w:before="0" w:after="0"/>
              <w:rPr/>
            </w:pPr>
            <w:r>
              <w:rPr/>
              <w:t>А. 0,05 Дж     Б. 0,3 Дж      В. 300 Дж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 xml:space="preserve">4. Груз какого веса можно поднять, совершая работу 20 Дж на высоту 5 м? </w:t>
            </w:r>
          </w:p>
          <w:p>
            <w:pPr>
              <w:pStyle w:val="Style16"/>
              <w:spacing w:before="0" w:after="0"/>
              <w:rPr/>
            </w:pPr>
            <w:r>
              <w:rPr/>
              <w:t>А. 4Н             Б. 100Н          В. 25 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вечают на вопросы теста и далают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 отвечают на вопросы теста и делают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ве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целеполаг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ут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де 3  Вашему вниманию предоставлена серия рисунков – сюже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акую общую идею передают эти сюжеты?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2) При помощи чего совершается работа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) Сложны ли они по своей конструкции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C0"/>
              </w:rPr>
              <w:t xml:space="preserve">4) А зачем используют подъемный механизм?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Такие приспособления получили название простые механизмы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писали в тетрадь тему нашего урок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«Простые механизмы.Рычаг» (Слайд 4)</w:t>
            </w:r>
          </w:p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rStyle w:val="C0"/>
              </w:rPr>
              <w:t>Как вы думаете, какая цель нашего урока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Человек совершает работу</w:t>
            </w:r>
          </w:p>
          <w:p>
            <w:pPr>
              <w:pStyle w:val="Style16"/>
              <w:spacing w:before="0" w:after="0"/>
              <w:rPr/>
            </w:pPr>
            <w:r>
              <w:rPr/>
              <w:t>2) при помощи различных приспособлений, устройств, механизмов.</w:t>
            </w:r>
          </w:p>
          <w:p>
            <w:pPr>
              <w:pStyle w:val="Style16"/>
              <w:spacing w:before="0" w:after="0"/>
              <w:rPr/>
            </w:pPr>
            <w:r>
              <w:rPr/>
              <w:t>3)Не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C0"/>
              </w:rPr>
              <w:t>4)Для того, чтобы облегчить труд человека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учится определять простые механизмы. Выяснить принцип действия и область практического примен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17 мину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-то Архимед воскликнул: “Дайте мне точку опоры, и я подниму Землю”. Я же прошу вашего внимания, и, очень надеюсь, что вы поймёте, как Архимед хотел это сдел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ревних времен для облегчения своего труда человек  использует различные механизмы (греч. "механэ" – машина, орудие). Без специальных приспособлений  невозможно было построить такие грандиозные сооружения как Пирамиды. (Слайд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учебнике на стр.171 определение механизма и запишите его в тетрадь.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им  несколько приспособлений  для совершения механической работы. В повседневной жизни вы часто с ними сталкиваетесь. Их применяют, чтобы получить выигрыш в силе, то есть при помощи меньшей силы противодействовать большей силе.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. 171 перечисляются простые механизмы и их разновидности. Найдти их.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70760" cy="1445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13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представление на слайде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рассмотрим только один простой механизм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ыча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чаг - твёрдое тело, которое может вращаться вокруг неподвижной оп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рисуйте схему рычага, можно воспользоваться рис.168 на стр.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4560" cy="91186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1177" t="4840" r="3130" b="520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учебник стр. 173, ответьте, что обозначается следующими букванными обозначени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L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дания на сладйде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расстояние от шейного позвонка до сусиава крепления ру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пожалуйста определение, что называется плечом сил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 (Слайд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и бывают 1-го и 2-го род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чаг 1-го рода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ы приложены по обе стороны от точки опоры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733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чаг 2-го рода.</w:t>
            </w:r>
            <w:r>
              <w:rPr>
                <w:rFonts w:eastAsia="+mn-ea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ы приложены по одну сторону от точки опо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315" cy="87630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ашей карточке  представлены рисунки  рычагов разных видов. Определите тип рычага  на данных рисунках (слайде 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писывакют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способления для преобразования силы, наз.механиз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афически изображат схему простые механизмы и их разнови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писывают определени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исуют сх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щут на стр.173 ответы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опоры;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;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чайшее расстояние от точки опоры до линии вдоль которой действует сила 1;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чайшее расстояние от точки опоры до линии вдоль которой действует сила 2;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, вращающая рычаг по часовой стрелке сила;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вращающая рычаг против часовой стрелки.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ом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тчашее расстояние между точкой опоры и прмой, вдоль которой сила действует на рыч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еделяют тип рычага по рисунко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крепление: 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(1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ину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А сейчас Вы приступите к  самостоятельному исследованию. 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iCs/>
              </w:rPr>
            </w:pPr>
            <w:r>
              <w:rPr/>
              <w:t>Цель Вашего исследования выяснить, при каком условии рычаг находится в равновесии. (Слайд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есили грузики на одно из плеч и, используя другие грузики, уравновесили рычаг.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читая , что каждый груз 1 Н, определите и запишите чему равны силы и длины плеч.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отношение сил и плеч.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ставьте знак  между F1/F2  ?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больш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в____раза?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ольш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в _____раза?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ставь слова: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сколько F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м F2, во стольк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ак называется такая пропорциональность?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ожно сделать вывод в ходе данного исследования. (Слайд 12)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 позволяет получить выграш в сил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/F2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с помощью рычага большую силу можно уравновесить  меньшей сило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равило установил Архимед в III веке до нашей эры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й гений Архимеда с особой силой проявился во время осады Сиракуз римлянами в 212 году до н. э. в ходе Второй Пунической войны. А ведь в это время ему было уже 75 лет! Архимед создал  «Сверхоружие древности». Построенная конструкция показала свою полную работоспособность. Так называемая «Лапа Архимеда» представляла собой огромный рычаг, выступающий за городскую стену и оснащённый противовесом.  Знаменитый историк древности Полибий писал, что если римский корабль пытался пристать к берегу возле Сиракуз, эта машина, управляемая специально обученным человеком, захватывала нос корабля и переворачивала его. Римляне вынуждены были отказаться от мысли взять город штурмом и перешли к осаде. Полибий писал: «Такова чудесная сила одного человека, одного дарования, умело направленного на какое-либо дело… римляне могли бы быстро овладеть городом, если бы кто-либо изъял из среды сиракузян одного старца». (Слайд 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  работают группами по 2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= 1 Н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=  12 см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= 2   Н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=  6 см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2/1 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= 12/6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F1/F2  =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2 раза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о сколько F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ь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м F2, во стольк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ь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ратная пропорцион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рычаг находится в равновесии тогда, ког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йствующие на него , обратно пропорциональ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еч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х си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3 минут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ам составить синквейн на тему на «рычаг»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инквейна представлена на слайде (1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ыча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вердый, вращаю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равновесить, преобразовать, действ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воляет получить выграш в с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вило рычаг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работка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4 минут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зывается простыми механизмами?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иды простых механизмов вы знаете?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какой цели применяют простые механиз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ой простой механизм применялся в Египте при строительстве пирамид? 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едставляет собой рычаг?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о правило равновесия рычага?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зывается плечом силы?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установил правило равновесия рычага?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те мне точку опоры, и я подниму Землю”. Так начинался наш урок. Так возможно ли поднять Землю? (Слайд 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ют ответы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рычага можно получить выигрыш в силе, но Землю передвинуть нельз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ут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м итоги, комментирует дом. зад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7-58 чи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различные источники информации, подготовить материал в электронном виде об использовании простых механизмов в различных областях жизн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писывают домашнее задание, задают уточняющие вопрос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rPr/>
      </w:pPr>
      <w:r>
        <w:rPr>
          <w:rStyle w:val="StrongEmphasis"/>
        </w:rPr>
        <w:t>Список литературы:</w:t>
      </w:r>
    </w:p>
    <w:p>
      <w:pPr>
        <w:pStyle w:val="Style16"/>
        <w:spacing w:before="0" w:after="0"/>
        <w:rPr/>
      </w:pPr>
      <w:r>
        <w:rPr/>
        <w:t>1) Перышкин А.В. Физика. 7 класс. М.-Дрофа, 2013 г.</w:t>
      </w:r>
    </w:p>
    <w:p>
      <w:pPr>
        <w:pStyle w:val="Style16"/>
        <w:spacing w:before="0" w:after="0"/>
        <w:rPr/>
      </w:pPr>
      <w:r>
        <w:rPr/>
        <w:t>2) Лукашик В.И., Иванова Е.В. Сборник задач по физике. 7-9 классы. М.Просвещение 2014г.</w:t>
      </w:r>
    </w:p>
    <w:p>
      <w:pPr>
        <w:pStyle w:val="Style16"/>
        <w:spacing w:before="0" w:after="0"/>
        <w:rPr/>
      </w:pPr>
      <w:r>
        <w:rPr/>
        <w:t>3) Марон А.Е. Физика. 7 класс: учебно-методическое пособие. 2-е изд. - М. Просвещение: 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http://class-fizika.narod.ru/7_class.htm</w:t>
      </w:r>
      <w:bookmarkStart w:id="0" w:name="_PictureBullets"/>
      <w:bookmarkEnd w:id="0"/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56:00Z</dcterms:created>
  <dc:creator>User</dc:creator>
  <dc:description/>
  <cp:keywords/>
  <dc:language>en-US</dc:language>
  <cp:lastModifiedBy>Алла</cp:lastModifiedBy>
  <cp:lastPrinted>2010-08-14T14:08:00Z</cp:lastPrinted>
  <dcterms:modified xsi:type="dcterms:W3CDTF">2017-06-11T09:48:00Z</dcterms:modified>
  <cp:revision>78</cp:revision>
  <dc:subject/>
  <dc:title>Ход урока</dc:title>
</cp:coreProperties>
</file>