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ценарий праздника 8 марта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Дорогие гости! Мы рады приветствовать Вас в замечательном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фе -</w:t>
      </w:r>
      <w:r>
        <w:rPr>
          <w:i/>
          <w:iCs/>
          <w:color w:val="333333"/>
        </w:rPr>
        <w:t>«</w:t>
      </w:r>
      <w:r>
        <w:rPr>
          <w:rStyle w:val="StrongEmphasis"/>
          <w:i/>
          <w:iCs/>
          <w:color w:val="333333"/>
        </w:rPr>
        <w:t>ВЕСЕННЕЕ</w:t>
      </w:r>
      <w:r>
        <w:rPr>
          <w:i/>
          <w:iCs/>
          <w:color w:val="333333"/>
        </w:rPr>
        <w:t>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егодня у нас так уютно, как дома! Смотрите как лиц много в зале знакомых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К нам гости пришли, рады видеть всех вас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 веселый начнется сейчас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ЫХОДИТ ВЕДУЩАЯ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илые мамы! Милые женщины нашей страны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чется всех вас поздравить 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ом первой весны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Среди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есенних первых дней 8 марта всех дороже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всей земле, для всех людей- весна и женщина похож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Желаем счастья и любви, они дороже всех подарков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И пусть сбываются мечты в чудесный день 8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а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от всей души, от всего сердца хотим, чтобы в этот день мамины глаза сияли ярче обычного, чтобы улыбка была нежней и радостней! А помогут нам в этом ваши дети. Встречайте их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ХОДЯТ ДЕТИ. ВСТАЮТ ПОЛУКРУГОМ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читают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1 реб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 наступает</w:t>
      </w:r>
      <w:r>
        <w:rPr>
          <w:color w:val="333333"/>
        </w:rPr>
        <w:t>. Вы замечал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то-то с людьми происходит весной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Женщины все необычными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тали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лавные, милые все до одной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2 реб</w:t>
      </w:r>
      <w:r>
        <w:rPr>
          <w:color w:val="333333"/>
        </w:rPr>
        <w:t>: А у мужчин – вдохновенные лиц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Гордость в осанке, решительный взгляд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каждом из них пробуждается рыцар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ылкий поэт и бесстрашный солдат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3 реб</w:t>
      </w:r>
      <w:r>
        <w:rPr>
          <w:color w:val="333333"/>
        </w:rPr>
        <w:t>: Потому что нынче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Праздник бабушек и мам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Это самый лучший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н весной приходит к нам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4 реб</w:t>
      </w:r>
      <w:r>
        <w:rPr>
          <w:color w:val="333333"/>
        </w:rPr>
        <w:t>: Это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 послушанья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здравленья и цветов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рилежанья, обожанья,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Праздник самых лучших слов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5 реб</w:t>
      </w:r>
      <w:r>
        <w:rPr>
          <w:color w:val="333333"/>
        </w:rPr>
        <w:t>: Мы улыбками встречаем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орогих своих гостей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Праздник наш мы начинаем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вонкой песенкой своей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ПЕСН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МАЛЕНЬКАЯ СТРАНА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Дети продолжают читать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6 реб</w:t>
      </w:r>
      <w:r>
        <w:rPr>
          <w:color w:val="333333"/>
        </w:rPr>
        <w:t>: В этот день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есенний</w:t>
      </w:r>
      <w:r>
        <w:rPr>
          <w:color w:val="333333"/>
        </w:rPr>
        <w:t>, яркий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поздравим мам своих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м им сделаем подарки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Ведь сегодня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 их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7 реб</w:t>
      </w:r>
      <w:r>
        <w:rPr>
          <w:color w:val="333333"/>
        </w:rPr>
        <w:t>: Долго думали, гадал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ем же всех вас удивить?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Наконец, мы так решили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Всех в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фе вас пригласить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8 реб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фе наше музыкальное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гровое и танцевально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Называется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кафе</w:t>
      </w:r>
      <w:r>
        <w:rPr>
          <w:rStyle w:val="Appleconvertedspace"/>
          <w:b/>
          <w:bCs/>
          <w:color w:val="333333"/>
        </w:rPr>
        <w:t> </w:t>
      </w:r>
      <w:r>
        <w:rPr>
          <w:i/>
          <w:iCs/>
          <w:color w:val="333333"/>
        </w:rPr>
        <w:t>«</w:t>
      </w:r>
      <w:r>
        <w:rPr>
          <w:rStyle w:val="StrongEmphasis"/>
          <w:i/>
          <w:iCs/>
          <w:color w:val="333333"/>
        </w:rPr>
        <w:t>Весеннее</w:t>
      </w:r>
      <w:r>
        <w:rPr>
          <w:i/>
          <w:iCs/>
          <w:color w:val="333333"/>
        </w:rPr>
        <w:t>»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тоб было у всех такое же настроение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9 реб</w:t>
      </w:r>
      <w:r>
        <w:rPr>
          <w:color w:val="333333"/>
        </w:rPr>
        <w:t>: Сколько здесь улыбок нежных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обрых и любимых глаз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С женским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ом чудесным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здравляем, мамы, Вас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ПЕСН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МАМОЧКА МИЛАЯ»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зореньки краше и солнца милей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ЕТИ ПОД МУЗЫКУ САДЯТСЯ ЗА СТОЛИКИ К МАМАМ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Пропело солнышко всем нам, что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 пришел проказник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А вместе с солнечным лучом прекрасный в мире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мам все дружно поздравляем, весёлый конкурс начинаем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НКУРСЫ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*НАКОРМИ МАМУ* /с завязанными глазами печеньем. /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Мальчик</w:t>
      </w:r>
      <w:r>
        <w:rPr>
          <w:color w:val="333333"/>
        </w:rPr>
        <w:t>: Если был бы я девчонкой –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ы время не терял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 на улице не прыгал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 рубашки постирал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ы вымыл в кухне пол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ы в комнате подмёл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еремыл бы чашки, ложк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ам начистил бы картошк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 свои игрушки сам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 расставил по местам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тчего я не девчонк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бы маме так помог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Мама сразу бы сказала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Молодчина ты, сынок!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Но чтобы помогать маме, не обязательно быть девочкой. Сейчас мы поиграем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Игр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Развесь платочки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(2 пары мам держат верёвки, в тазу лежат платочки 2 цветов, дет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2 ч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олжны развешать платочки определённого цвета на верёвку, прицепить прищепками. Кто быстрее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А сейчас мальчики, они у нас настоящие мужчины, поздравят девочек. Ведь они приготовили для них сюрприз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1реб</w:t>
      </w:r>
      <w:r>
        <w:rPr>
          <w:color w:val="333333"/>
        </w:rPr>
        <w:t>:С 8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а</w:t>
      </w:r>
      <w:r>
        <w:rPr>
          <w:color w:val="333333"/>
        </w:rPr>
        <w:t>, милые девчонк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ежные, как солнышка луч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о щебечете о чем-то звонко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о грустите вовсе без причин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2 реб</w:t>
      </w:r>
      <w:r>
        <w:rPr>
          <w:color w:val="333333"/>
        </w:rPr>
        <w:t>:Пусть мечты сбываются, девчат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во всем, всегда, везде везе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Шоколада, тортов, сладкой ваты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колько захотите круглый год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3 реб</w:t>
      </w:r>
      <w:r>
        <w:rPr>
          <w:color w:val="333333"/>
        </w:rPr>
        <w:t>: Улыбайтесь — вас улыбка краси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ади вас на все готовы мы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учиться танцам, даже вальсу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е бояться ни мышей, ни тьмы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ПЕСНЯ ДЛЯ ДЕВОЧЕК - КАК ВЫ ХОРОШИ»</w:t>
      </w:r>
      <w:r>
        <w:rPr>
          <w:color w:val="333333"/>
        </w:rPr>
        <w:t>.- СОЛ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РЕБ. - МАЛЬЧИК</w:t>
      </w:r>
      <w:r>
        <w:rPr>
          <w:color w:val="333333"/>
        </w:rPr>
        <w:t>: С первой капелью, с последней метелью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ом ранней весны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евчонкам сердечно желаем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адости, счастья, любв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эти строки о любви –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гда волнующи они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ТАНЕЦ С БУСАМИ»</w:t>
      </w:r>
      <w:r>
        <w:rPr>
          <w:color w:val="333333"/>
        </w:rPr>
        <w:t>. - ПАРАМ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</w:t>
      </w:r>
      <w:r>
        <w:rPr>
          <w:color w:val="333333"/>
        </w:rPr>
        <w:t>: Ребята, отгадайте –ка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загадку</w:t>
      </w:r>
      <w:r>
        <w:rPr>
          <w:color w:val="333333"/>
        </w:rPr>
        <w:t>: Кто вас больше всех ласкает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вас любит, обожает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купает вам игрушк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нижки, ленты, погремушки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печёт оладышки?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Ну конечно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бабушки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ерно, это бабушки – мамы ваших мам и пап. Давайте же и бабушек поздравим с Женским днём! Для них стихи расскажем и песенку споём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Реб</w:t>
      </w:r>
      <w:r>
        <w:rPr>
          <w:color w:val="333333"/>
        </w:rPr>
        <w:t>: Мы сказать спасибо нашим бабушкам должны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всегда пример берём с наших бабушек во всём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ни трудятся весь день, гонять прочь из дома лен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Бабушки, мы любим Вас. Это песенка для Вас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ПЕСНЯ ПРО БАБУШКУ»</w:t>
      </w:r>
      <w:r>
        <w:rPr>
          <w:color w:val="333333"/>
        </w:rPr>
        <w:t>. (мелоди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Бабушки старушки»</w:t>
      </w:r>
      <w:r>
        <w:rPr>
          <w:color w:val="333333"/>
        </w:rPr>
        <w:t>.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ий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сейчас наших бабушек внуки поздравят стихам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Дети читают стихи про бабушек.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на кухне с поварешкой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 плиты всегда стои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нам штопает одежку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ылесосом кто гудит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на свете всех вкуснее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ирожки всегда пече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аже папы кто главнее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кому в семье почет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споет нам на ночь песню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тобы сладко мы заснули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добрей всех и чудесней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у, конечно же – бабул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 бабушки нашей счастливые годы -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бабуля ушла на заслуженный отдых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е надо теперь на работу ходит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ра отдыхать, за здоровьем следить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т только в квартире она убирает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гладит, сготовит, потом постирает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огда же всё в доме сверкает, блести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огда за здоровьем бабуля следит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ак много внимания требуют внук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о ночи бабуля не ведает скуки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огда всех уложит, угомони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огда за здоровьем бабуля следит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одители внуков приходят с работы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бабушка их окружает заботой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акой-то усталый у бабушки вид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вроде на пенсии, дома сиди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А сейчас наши дети нарядят своих бабушек и потанцуют с ним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  <w:u w:val="single"/>
        </w:rPr>
        <w:t>КОНКУРС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НАРЯДИ СВОЮ БАБУШКУ И ПОТАНЦУЙ С НЕЙ»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танцевальное попурри.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Когда вы, ребята, подрастёте, вы сами станете мамами и папами для своих детей. А ваши мамы, какими бы взрослыми они не казались, остаются для своих мам, ваших бабушек, такими же маленькими непоседами, какими были раньше в детстве. Не верите? Посмотрите сам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Инсценировка</w:t>
      </w:r>
      <w:r>
        <w:rPr>
          <w:rStyle w:val="Appleconvertedspace"/>
          <w:b/>
          <w:bCs/>
          <w:color w:val="333333"/>
        </w:rPr>
        <w:t> </w:t>
      </w:r>
      <w:r>
        <w:rPr>
          <w:i/>
          <w:iCs/>
          <w:color w:val="333333"/>
        </w:rPr>
        <w:t>«Три мамы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Танюша под вечер с гулянья пришла и куклу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просила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Танюшка</w:t>
      </w:r>
      <w:r>
        <w:rPr>
          <w:color w:val="333333"/>
        </w:rPr>
        <w:t>: Как, дочка, дел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пять ты залезла под стол, непосед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пять просидела весь день без обед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 этими дочками просто бед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коро ты будешь, как спичка, худа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ди – ка обедать, вертушка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егодня к обеду ватрушк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Танюшина мама с работы пришла и дочку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просила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Мама</w:t>
      </w:r>
      <w:r>
        <w:rPr>
          <w:color w:val="333333"/>
        </w:rPr>
        <w:t>: Как, дочка, дел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пять заигралась, наверно, в саду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пять ухитрилась забыть про еду?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Обедать!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кричала бабуля сто раз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  <w:u w:val="single"/>
        </w:rPr>
        <w:t>А ты отвечал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ейчас!»</w:t>
      </w:r>
      <w:r>
        <w:rPr>
          <w:color w:val="333333"/>
        </w:rPr>
        <w:t>, д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ейчас!»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 этими дочками просто бед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коро ты будешь, как спичка, худа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ди – ка обедать, вертушк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егодня к обеду ватрушк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Тут бабушка, мамина мама пришла и маму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просила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Бабушка</w:t>
      </w:r>
      <w:r>
        <w:rPr>
          <w:color w:val="333333"/>
        </w:rPr>
        <w:t>: Как, дочка, дела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верно, в больнице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а целые сутки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пять для еды не осталось минутк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вечером сунула в рот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ухой бутерброд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ельзя же весь день сидеть без обеда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ж доктором стала, а всё – непоседа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 этими дочками просто бед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коро ты будешь, как спичка, худа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ди-ка обедать, вертушк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егодня к обеду ватрушка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</w:t>
      </w:r>
      <w:r>
        <w:rPr>
          <w:color w:val="333333"/>
        </w:rPr>
        <w:t>: Три мамы в столовой сидя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ри мамы на дочек глядят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то с дочками делать упрямыми?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се</w:t>
      </w:r>
      <w:r>
        <w:rPr>
          <w:color w:val="333333"/>
        </w:rPr>
        <w:t>: Ох, и не просто быть мамами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Мама-это самое доброе и самое теплое, нежное создание для ребенка. Мама-это первое слово, которое мы произносим в жизн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МАЛЬЧИК</w:t>
      </w:r>
      <w:r>
        <w:rPr>
          <w:color w:val="333333"/>
        </w:rPr>
        <w:t>: Мама - это значит нежность, Это ласка, доброт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ама - это безмятежность, Это радость, красота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ама - это зелень лета, Это снег, осенний лис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ама - это лучик света, Мама - это значит ЖИЗНЬ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ПЕСНЯ ПРО МАМУ»</w:t>
      </w:r>
      <w:r>
        <w:rPr>
          <w:color w:val="333333"/>
        </w:rPr>
        <w:t>. (на мотив песн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ОЛОГДА»</w:t>
      </w:r>
      <w:r>
        <w:rPr>
          <w:color w:val="333333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Мама-это волшебница, это солнышко, греющее нас. И каждая девочка хочет быть такой же доброй, умелой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еселой</w:t>
      </w:r>
      <w:r>
        <w:rPr>
          <w:color w:val="333333"/>
        </w:rPr>
        <w:t>, всем нужной и готовится к этому уже сейчас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ПЕСНЯ-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ИНСЦЕНИРОВКА</w:t>
      </w:r>
      <w:r>
        <w:rPr>
          <w:rStyle w:val="Appleconvertedspace"/>
          <w:b/>
          <w:bCs/>
          <w:color w:val="333333"/>
        </w:rPr>
        <w:t> </w:t>
      </w:r>
      <w:r>
        <w:rPr>
          <w:i/>
          <w:iCs/>
          <w:color w:val="333333"/>
        </w:rPr>
        <w:t>«СЕМЕЧКИ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ед. А сейчас мы отдохнем и послушаем загадки, да не простые, а с подвохом, будьте внимательны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Кто много кушает конфет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Тот сладкоежка, верно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а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В небе месяц и звезда -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Значит, это полдень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нет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На лётном поле поезда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Готовы к старту в небо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нет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Кастрюля и сковорода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Нужны для ловли рыбы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нет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Сохранить большой секрет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Очень трудно, правда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а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Растут усы и борода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У тех, кто ходит в садик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нет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Ты с аппетитом съел обед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Сказать спасибо нужно?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а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</w:t>
      </w:r>
      <w:r>
        <w:rPr>
          <w:color w:val="333333"/>
        </w:rPr>
        <w:t>: Молодцы! Справились с загадками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 неба льётся солнца лучик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 нам весна идёт опять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не знаем дела лучше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ем для мамы танцевать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ТАНЕЦ СО ШЛЯПАМИ ИЛИ РОЗАМИ»</w:t>
      </w:r>
      <w:r>
        <w:rPr>
          <w:color w:val="333333"/>
        </w:rPr>
        <w:t>. МАЛЬЧИ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А сейчас ещё игра, приготовьтесь, детвора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Игр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ними прищепки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(2 ребёнка обвешаны в разных местах прищепками. Мамы с закрытыми глазами должны их снять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Игр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Мамины помощники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(Из тазика в большой обруч высыпать детские носочки, 4-5-пар, не сложенные в пары. Вызвать двух детей. Они должны выбрать парные носочки и перенести пары в другое указанное место. Кто быстрее и больше разберёт пар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Р-к</w:t>
      </w:r>
      <w:r>
        <w:rPr>
          <w:color w:val="333333"/>
        </w:rPr>
        <w:t>: С Женским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разднико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здравим наших бабушек и мам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для вас сейчас станцуем, вы похлопайте – ка нам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ТАНЕЦ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РОМАШКА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подаpок pазноцветный подаpить pешили маме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стаpались, pисовали четыpьмя каpандашам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ЕВОЧКА- Hо сначала я на кpасный слишком сильно нажимал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потом, за кpасным сpазy фиолетовый сломала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потом сломался синий, и оpанжевый сломала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 - Все pавно поpтpет кpасивый, потомy что это - Мама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Предлагаем Вам полюбоваться на портреты наших милых мам. Художники- это ваши ДЕТИ сделали вам сюрприз. Мы уверены, что вы сразу догадаетесь, кто здесь нарисован и кто автор произведения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(экспромт)</w:t>
      </w:r>
      <w:r>
        <w:rPr>
          <w:color w:val="333333"/>
        </w:rPr>
        <w:t>.- ДАРЯТ ПОДАР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РЕБЁНОК</w:t>
      </w:r>
      <w:r>
        <w:rPr>
          <w:color w:val="333333"/>
        </w:rPr>
        <w:t>: Для бабушек, мам, мы сегодня старалис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пели, плясали, шутили, смеялис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в зале весна наступила у нас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т света сиянья маминых глаз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ЕДУЩАЯ</w:t>
      </w:r>
      <w:r>
        <w:rPr>
          <w:color w:val="333333"/>
        </w:rPr>
        <w:t>: Так пусть же весна принесёт навсегда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доровье и молодость в ваши дома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усть мир и весна принесёт всей планете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усть будут всегда ваши счастливы дет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каждый ребенок пусть будет здоров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вам, дорогие, всем - море цветов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МУЗ. РУК. 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ом вас тающим</w:t>
      </w:r>
      <w:r>
        <w:rPr>
          <w:color w:val="333333"/>
        </w:rPr>
        <w:t>! 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ом бушующим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ом ласкающим</w:t>
      </w:r>
      <w:r>
        <w:rPr>
          <w:color w:val="333333"/>
        </w:rPr>
        <w:t>! С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артом волнующим</w:t>
      </w:r>
      <w:r>
        <w:rPr>
          <w:color w:val="333333"/>
        </w:rPr>
        <w:t>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частья вам прочного! Счастья сердечного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амого доброго! Самого вечного!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сейчас наши дети и уважаемые гости споём вместе заключительную песню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«КАК ЗДОРОВО»</w:t>
      </w:r>
      <w:r>
        <w:rPr>
          <w:color w:val="333333"/>
        </w:rPr>
        <w:t>- ПЕСНЯ - поют все вместе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СЕЙЧАС ЧАЕПИТИЕ.! ЗВУЧАТ ПЕСНИ ПРО МАМУ И БАБУШК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18:00Z</dcterms:created>
  <dc:creator>Виктория</dc:creator>
  <dc:description/>
  <cp:keywords/>
  <dc:language>en-US</dc:language>
  <cp:lastModifiedBy>Виктория</cp:lastModifiedBy>
  <dcterms:modified xsi:type="dcterms:W3CDTF">2017-06-05T17:20:00Z</dcterms:modified>
  <cp:revision>3</cp:revision>
  <dc:subject/>
  <dc:title/>
</cp:coreProperties>
</file>