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5462"/>
        <w:gridCol w:w="7829"/>
      </w:tblGrid>
      <w:tr>
        <w:trPr>
          <w:trHeight w:val="12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w w:val="9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90"/>
                <w:sz w:val="24"/>
                <w:szCs w:val="24"/>
                <w:lang w:eastAsia="ru-RU" w:bidi="ru-RU"/>
              </w:rPr>
              <w:t>«День матери: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90"/>
                <w:sz w:val="24"/>
                <w:szCs w:val="24"/>
                <w:lang w:eastAsia="ru-RU" w:bidi="ru-RU"/>
              </w:rPr>
              <w:t>«Мамочка любимая моя» мамочки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40" w:hanging="0"/>
              <w:jc w:val="center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23.11-28.11</w:t>
            </w:r>
          </w:p>
        </w:tc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Познавательное развит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Образовательный компонент «Окружающий мир»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 xml:space="preserve">Формировать представления детей о значении мамы в семье. Формировать эмоционально-положительное отношение к близким людя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к сознанию теплых взаимоотношений в семь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работе повседневных забот о матери, желание оказывать непосильную помощ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творческие способности, желание делать подарки мам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 xml:space="preserve">Воспитывать чувство сопричастности к общим делам своей семьи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, бережное отношение к матери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НОД «Окружающий мир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Мир вокруг нас: «Вот какая мама золотая прям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>Ситуации общения и накопления положительного социально-эмоционального опыта: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Вот какая мама, золотая прямо», «Как я помогаю маме», «Мама лучший друг», «Как мама заботится о детях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Чем любит мама дома заниматься», «О маме и бабуш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Сюжетно-ролевая игра: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«Магазин подарков», «Семья. Готовим маме праздничный ужин», «Наших кукол мы возьмём и на праздник пойдем», «Мама заболела, кто приготовит ужин?», «Поможем папе приготовить обед», «Мама купает дочку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>азвивающие игры: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Чего не стало?», «Назови одним словом», «Мой портрет», «Угадай где стоит», «Кому, что нужно для работы?», «Где чья мама?»,  «Накрой на сто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 xml:space="preserve">Разбор игровых ситуаций: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Я один дома», «Мы в театре с мам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 xml:space="preserve">Опытно-экспериментальная деятельность: 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«Свет и тен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 xml:space="preserve">Рассматривание иллюстративного материала  </w:t>
            </w: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  <w:t xml:space="preserve">«Мамина работа», «Мама готовит обед»,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В парикмахерской», «Семья. Готовим ужин», «В магазине», «Дети гуляют на участке возле детского сада»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>Образовательный компон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>«Развитие математических представлений»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ировать умение находить один и много предметов в специально созданной обстановке, пользоваться словами один,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должать развивать умение детей различать и называть круг и квадрат. Развивать у детей  зрительное восприятие, внимание,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питывать умение отвечать на вопросы взрослого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 xml:space="preserve">Развивающие игры: </w:t>
            </w: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 xml:space="preserve">«Четвертый лишний», «Сложи узоры», «Подбери фигуру»,  «Соберем бусы»,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Собери картинку», «Третий лишний»,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  <w:t>Речевое развитие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Формировать умение вслушиваться в стихотворную форму загадок, отвечать на вопросы взрослого. Активизировать прилагательные, глаголы. Развивать у детей произношение звуков </w:t>
            </w:r>
            <w:r>
              <w:rPr>
                <w:rFonts w:cs="Times New Roman" w:ascii="Times New Roman" w:hAnsi="Times New Roman"/>
                <w:i/>
                <w:w w:val="90"/>
                <w:sz w:val="24"/>
                <w:szCs w:val="24"/>
              </w:rPr>
              <w:t>[м], [п]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Закреплять умение уточнять состав своей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питывать с уважением относиться к своим мамам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НОД «Развитие речи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Заучивание стихотворения наизусть «Мам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уковая культура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Игров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 xml:space="preserve">Словесные развивающие игры: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Подбери картинку», «Доскажи словечко», «Опиши, я отгадаю», «Что сначала, что потом», «Назови ласково», «Как зовут твою мам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Художественно-эстетическое развитие: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представления о заготовке продуктов на зиму; упражнять в рисовании предметов округлой формы и закрашивании изоюбражений; совершенствовать технику рисования кистью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чувство цвета и ритм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любовь и уважение к маме, желание помочь ей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НОД «Рисование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 «Поможем мамоч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ворческая мастерская:  Изготовление детьми своими руками  открыток в подарок мамам  к празднику «День матери».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вать навыки детей составлять узор в определенной последовательности, правильно чередуя фигуры по величине (большие и маленькие). Развивать умение отличать круг и квадрат. Развивать чувство ритма. Воспитывать умение детей правильно наклеивать детали на бумагу</w:t>
            </w:r>
            <w:r>
              <w:rPr>
                <w:rFonts w:cs="Times New Roman" w:ascii="Times New Roman" w:hAnsi="Times New Roman"/>
                <w:color w:val="C00000"/>
                <w:w w:val="90"/>
                <w:sz w:val="24"/>
                <w:szCs w:val="24"/>
              </w:rPr>
              <w:t>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НОД «Аппликация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 «Коврик для ма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ворческая мастерская:  Изготовление детьми своими руками  открыток в подарок  мамам  к празднику «День матери».</w:t>
            </w:r>
          </w:p>
        </w:tc>
      </w:tr>
      <w:tr>
        <w:trPr>
          <w:trHeight w:val="1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Чтение художественной литературы: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  <w:t>Развивать интерес детей к литературе.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Развивать любознательность, познавательную активность,  внимание, слуховое восприятие, связную речь; активизировать словарь. </w:t>
            </w:r>
            <w:r>
              <w:rPr>
                <w:rFonts w:cs="Times New Roman" w:ascii="Times New Roman" w:hAnsi="Times New Roman"/>
                <w:bCs/>
                <w:w w:val="90"/>
                <w:sz w:val="24"/>
                <w:szCs w:val="24"/>
              </w:rPr>
              <w:t xml:space="preserve">  Воспитывать желание к постоянному общению с книгой совместно со взрослым и в самостоятельной деятельности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 xml:space="preserve">Художественная литература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. Аким «Мама», заучивание стихотворения Д. Грабе «Мама» рассказ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ru-RU"/>
              </w:rPr>
              <w:t>3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усские нар. Сказки «Снегурушка и лиса», «Кот и лиса», С.Маршак «Сказка о глупом мышонке»,  «Сказка об умном мышонке», В.Маяковский «Что такое хорошо и что такое плохо?»,   песенки, потешки, заучивание стихов  по выбору педагога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Барто «Разговор с мамой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 что у вас? » С. Михал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  <w:lang w:eastAsia="ru-RU"/>
              </w:rPr>
            </w:r>
          </w:p>
        </w:tc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Физическое развитие:</w:t>
            </w:r>
          </w:p>
        </w:tc>
      </w:tr>
      <w:tr>
        <w:trPr>
          <w:trHeight w:val="2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Courier New" w:cs="Times New Roman"/>
                <w:b/>
                <w:b/>
                <w:i/>
                <w:i/>
                <w:iCs/>
                <w:color w:val="000000"/>
                <w:w w:val="9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w w:val="90"/>
                <w:sz w:val="24"/>
                <w:szCs w:val="24"/>
                <w:lang w:eastAsia="ru-RU" w:bidi="ru-RU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ить сохранять устойчивое равновесие при ходьбе по доске, упражнять в ходьбе и беге врассыпную, используя всю площадь зала, с остановкой по сигналу, в прокатывании мяча; закреплять умение ходить змейкой, прыгать с небольшой высоты. Развивать ловкость и глазомер.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Подвижная игра: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«Бегите к флажку», «Кто бросит дальше?», «Мы солдаты», «Найди своё место», «Запусти ракету на луну», «Сбей кеглю», «Ловкий пограничник», «Маленький самолётик», «Мы смелые», «Воробушки и автомобиль», «Пойдём гулять!»,  «Ты, мороз, мороз, моро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right="-109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матические план тематической недели </w:t>
      </w:r>
    </w:p>
    <w:p>
      <w:pPr>
        <w:pStyle w:val="Style14"/>
        <w:ind w:right="-109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мочка милая моя»</w:t>
      </w:r>
    </w:p>
    <w:p>
      <w:pPr>
        <w:pStyle w:val="Style14"/>
        <w:ind w:right="-109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ind w:left="1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4"/>
        <w:ind w:left="11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</w:t>
        <w:softHyphen/>
        <w:t>ние о семье и своем месте в ней.  Побуждать называть чле</w:t>
        <w:softHyphen/>
        <w:t>нов семьи, род их занятий.  Воспитывать желание про</w:t>
      </w:r>
      <w:r>
        <w:rPr/>
        <w:t>являть заботу о родных и близких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8139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7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7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  «Моя мама». Рассматривание фотографий о своих мам, сюжетные картинки.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Познакомить детей с понятием семья, воспитывать доброе отношение к семь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\и «Назови ласково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Учить подбирать ласковые сло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\гим «Маму я свою люблю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мелкую моторику рук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-я о мам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забава  «Мы топаем ногами, мы хлопаем руками…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Стимулировать самостоятельное выполнение движений под мелодию, учить более четко выполнять движения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ОД Познавате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кружающий мир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т так мама, золотая прямо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знакомить детей с трудом мамы, воспитывать уважение к маме и желание рассказывать о ней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: «Бусы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Развивать умения детей мастерить простейшие игрушки из природного материала, бумаг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но-ролевая игра «Семья»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гровая ситуация: кукла Маша поздравляет маму с праздником) 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я  детей действовать в соответствии  сюжетом, играть взаимосвязанные рол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  Папка передвижка «День матери в России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Как я помогаю маме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речь детей воспитывать уважение к труду взрослых, воспитывать желание помогать взрослы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-я «А что у вас?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сширять знания о труде взрослых, умение слушать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\ и «Накрой на сто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: Закоерить знания детей о сервировке стол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Чистоговорки: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-ша-ша мама моет малыша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звуковую культуру реч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\г «Трубочка», «Улыбочка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подвижность губ и языка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амочку свою люблю и подарок подарю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  Развивать умения детей отвечать на вопросы воспитателя. Составлять с помощью воспитателя короткий рассказ, пользуясь алгоритмом; Уточнять и закреплять правильное произношение согласных звуков. Активизировать прилагательные и глагол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: пиктограмма Совершенствовать диалогическую речь детей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Е. Благинина «Посидим в тиш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. Аким «Мама», заучивание стихотвор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умение  слушать  прививать любовь к художественному слову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: «Мама заболела, кто приготовит обед?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Поможем папе приготовить обед, постирать бель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Введение новых атрибутов для обогащение опыта, продолжать учить детей  выполнять роли в соответствии  с замыслом сюже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дид игра «Угадай на чем игрю?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тие муз слуха и тембра.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 Консультация «Воспитание добротой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том, как мамы заботится о своих детя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ные игры: «Кто больше назовет действий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активизировать употребление в речи глаголов, закрепить умение образовывать различные глагольные форм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\гим   «Расцвели подснежни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Развивать мелкую моторику рук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уголке природы: полив цвет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детей о способах ухода за комнатными  растениями 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учивание стихотворения о мам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мочь детям понять смысл стихот-я, развивать память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ОД Познавательное развитие (ФЭМП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Подберём вазы для цветов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: Совершенствовать представления о величине (высоте) и способы ср6авнения с использованием приложения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ная ситуация: «Слоник заболел, потому что ничего не е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: «Расскажем слонику, за чем нужно кушать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-р игра: «Семья. Ждем гостей. Готовим праздничный  ужин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пособствовать развитию сюжетно ролевых игр  «Семья», использовать в игре свои знания.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  Фото выставка  «Мамочка любимая моя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Мамы есть у всех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дать детям представление, что у всех есть мамы. Развивать добрые, нежные чувства к своим родным людям и уважение к семьям животных на примере их сходст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\игра «Кого не стало?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Развивать зрительную память, внимание, связную реч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бота в уголке сенсорного развития. Игра «Прищеп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мелкую моторику рук, воображ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Коррекционно- развив. игра «Минута тишины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у детей волевые процессы, различать «можно», «нельзя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Воспитание КГ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. г. н. – игровая ситуация «Мама учит зайчонка правильно вести себя за столом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ОД Рисование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оможем мамочк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представления о заготовке продуктов на зиму; упражнять в рисовании предметов округлой формы и закрашивании изоюбражений; совершенствовать технику рисования кистью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чувство цвета и ритма;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любовь и уважение к маме, желание помочь ей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 – экспериментальная деятель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 и тень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факторы внешней среды, необходимые для роста и развития растений, помочь установить, как растение ищет све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Семья. Идем с мамой в театр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я детей разворачивать сюжет игры, способствовать обогащению сюжета, установлению жружеских взаимоотношений, развивать эмпатию.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  Выставка творческих работ «Золотые руки мамы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ем любит мама заниматься дома. Вкусное блюдо, которое готовит моя мама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речь детей, побуждать высказываться из личного опыта.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 Арт \гим. «Улыбочка»</w:t>
            </w:r>
          </w:p>
          <w:p>
            <w:pPr>
              <w:pStyle w:val="Style1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: Развивать подвижнгсть губ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г «Букет для мамоч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Развивать мелкую моторику рук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Воспитание КГН «Чайная ложка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навыки самообслуживания и культурно-гигиенические навыки, закрепить умение пользоваться чайной ложкой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ОД Апплик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Цветы в подарок мам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составлять изображение из деталей. Воспитывать стремление сделать красивую вещь (подарок). Развивать эстетическое восприятие, формировать образные представ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эстетическое восприятие, формировать образные представление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Концерт для куко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творческие способности детей, стремление к творчеству, обеспечивать эмоциональное благополучие дет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р.н.песенки «Серенькая кошечка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оздать радостное настроение у детей, побуждать к напеву песни вместе с педагого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Подарок для мамы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детей скатывать жгутики из пластилина, выкладывать ими контур рисунка. Развивать мелкую моторику рук, творческие способ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 – бытовой труд: «У нас большая стирка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с новым трудовым действием, активизировать в речи соответствующие слова и выражения.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  Развлечение с мамами «Мама слово дорогое»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 рождения до школы» Примерная основная общеобразовательная программа дошкольного образования /под ред. Н.Е. Вераксы, Т.С. Комаровой , М.А. Васильевой/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М. «Экологические занятия с детьми 5-7 лет» Лакоценин С.С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борник дидактических игр по ознакомлению с окружающим миром» Павлова Л.Ю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В. Куцакова «Конструирование и художественный труд в детском саду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кова В.Н., Степанова Н.В.» Конспекты занятий в детском саду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рянова Л.Н., Лужбина Т.В. «Занятия по развитию реси в доу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Т.И. «Игры и занятия по развитию речи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Т.С. «Занятия по развитию речи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В. «Занятия по ознакомлению с окружающим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ова Н.А. «Не просто сказки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ка в доу» Колесникова Е.В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ановский А.Э. «Развитие творческого мышления детей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З.А. «Игровые занимательные задачи для дошкольников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О.С. «Знакомим дошкольников с литературой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оспитание нравственной чувствительности у дошкольников» А.М. Виноградова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Нравственное воспитание в детском саду» Петрова В.И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зобразительная деятельность в детском саду» Лыкова И.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С.Буре. социально-нравственное воспитание дошкольников. Для занятий с детьми 3-7 лет. – М.: МОЗАИКА-СИНТЕЗ, 2014. – 80с</w: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нзулаева Л. И. «Физкультурные занятия в детском саду: Младшая группа». — М.: Мозаика-Синтез, 2014. – 80с.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tLeast" w:line="100" w:before="28" w:after="28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11:00Z</dcterms:created>
  <dc:creator>Grey Wolf</dc:creator>
  <dc:description/>
  <cp:keywords/>
  <dc:language>en-US</dc:language>
  <cp:lastModifiedBy>User</cp:lastModifiedBy>
  <dcterms:modified xsi:type="dcterms:W3CDTF">2017-05-01T07:40:00Z</dcterms:modified>
  <cp:revision>18</cp:revision>
  <dc:subject/>
  <dc:title/>
</cp:coreProperties>
</file>