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Тематическое мероприятие в средней групп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а тему «Профессии»</w:t>
      </w:r>
    </w:p>
    <w:p>
      <w:pPr>
        <w:pStyle w:val="Style15"/>
        <w:rPr>
          <w:rFonts w:ascii="Times New Roman" w:hAnsi="Times New Roman" w:cs="Times New Roman"/>
          <w:b/>
          <w:b/>
          <w:color w:val="434343"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color w:val="434343"/>
          <w:sz w:val="19"/>
          <w:szCs w:val="19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и: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ширять и уточнять представления детей о труде людей разных профессий.</w:t>
        <w:br/>
        <w:t>Упражнять детей в умении определять название профессии по названиям действи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ять детей в умении заканчивать предложения, используя слова и словосочетания, соотносимые с определенной профессией человека. развивать память, внимательность, любознательность и кругозор. Обогащать словарь. Формировать уважение к людям труд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Картинки с изображениями профессий, загадки, стихи, картинки с предметами, разрезные картин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Содержание организованной деятельности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, названия професс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офессия? (это кем работает человек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сенью птицы улетают на юг, медведь, насекомые легли на зиму в спячку, А люди трудятся. В дождь и в холод они ходят на работу. Какие профессии людей вы знаете? (</w:t>
      </w:r>
      <w:r>
        <w:rPr>
          <w:rFonts w:cs="Times New Roman" w:ascii="Times New Roman" w:hAnsi="Times New Roman"/>
          <w:i/>
          <w:sz w:val="28"/>
          <w:szCs w:val="28"/>
        </w:rPr>
        <w:t>дети наз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ю картинки с изображением людей разных профессии, дети называют их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стихов о разных профессия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т дворник на зар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я о детво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 мусор убер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ком засыплет ле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повар в колпа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варешкою в ру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товит на об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, щи и винегр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езни лечит врач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колет - ты не плач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й смотри вокру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врач – ребятам дру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 он ведет машин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а рулем не первый г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гка шуршат тугие ши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с по городу везе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гимнастика «Повар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евые игры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  <w:r>
        <w:rPr>
          <w:rFonts w:cs="Times New Roman" w:ascii="Times New Roman" w:hAnsi="Times New Roman"/>
          <w:sz w:val="28"/>
          <w:szCs w:val="28"/>
        </w:rPr>
        <w:br/>
        <w:t>Он лечит папу с мамой и бабушку мою,</w:t>
        <w:br/>
        <w:t>Меня, хоть я упрямый, он лечит всю семью. (Врач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то так вкусно, готовит щи капустные.</w:t>
        <w:br/>
        <w:t>Пахучие котлеты, салаты, винегреты.</w:t>
        <w:br/>
        <w:t>Все завтраки, обеды? (Повар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им детишек, писать и читать,</w:t>
        <w:br/>
        <w:t>Природу любить, стариков уважать. (Учитель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скажите мне, такой, охраняет наш покой.</w:t>
        <w:br/>
        <w:t>За порядком он следит, хулиганить не велит? (Полицейский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нем бороться мы долж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дою мы напарни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дям всем нуж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скорей, кто же мы? (Пожарни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сотрудников отряд, в детском садике ребят,</w:t>
        <w:br/>
        <w:t>Кто же мам в нем замещает, кто из вас, детишки, знает? (Воспитатель, няня, врач, музыкальный руководитель).</w:t>
        <w:br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товаров мн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ы и помидо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ки, капуста, м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 это продает. (Продавец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зови слова – действ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 профессию, а дети говорят слова – действия, которые выполняют люди этой професси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ч</w:t>
      </w:r>
      <w:r>
        <w:rPr>
          <w:rFonts w:cs="Times New Roman" w:ascii="Times New Roman" w:hAnsi="Times New Roman"/>
          <w:sz w:val="28"/>
          <w:szCs w:val="28"/>
        </w:rPr>
        <w:t xml:space="preserve"> – слушает, выписывает рецепт, смотрит горло, измеряет температуру, назначает лекарств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– взвешивает, показывает, отрезает, заворачивает, счита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овар</w:t>
      </w:r>
      <w:r>
        <w:rPr>
          <w:rFonts w:cs="Times New Roman" w:ascii="Times New Roman" w:hAnsi="Times New Roman"/>
          <w:sz w:val="28"/>
          <w:szCs w:val="28"/>
        </w:rPr>
        <w:t xml:space="preserve"> – режет, чистит, варит, жарит, печет, пробует, соли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арикмахер</w:t>
      </w:r>
      <w:r>
        <w:rPr>
          <w:rFonts w:cs="Times New Roman" w:ascii="Times New Roman" w:hAnsi="Times New Roman"/>
          <w:sz w:val="28"/>
          <w:szCs w:val="28"/>
        </w:rPr>
        <w:t xml:space="preserve"> – причесывает, стрижет, моет волосы, делает прически, бреет бороду и ус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 Летчик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шофером хорошо (бегают по кругу, «рулят»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тчиком лучше (бегают по кругу, руки в сторон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в летчики поше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ня науч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аю в бак бензин (останавливаются, «наливают»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жу пропеллер (круговые движения правой рукой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небеса мотор вези (бегают по кругу, руки в стороны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тицы пел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му нужны эти предмет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, товар, касса (для продавц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ткань, швейная машинка (для портних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ник, кастрюля, продукты (для повар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риц, вата, бинт (для врач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и, цемент, мастерок (для строител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шланг, каска (пожарны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то кому необходимо?»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картинки с предметами.  На столах лежат картинки, с изображенными на них людьми любой профессии.  Участникам предлагается подобрать каждой картинке соответствующую картинку с предметом и назвать професс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Для чего нужны предметы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, бросаю мяч и называю предмет. Ребенок, у которого мяч, должен быстро сказать, что делают с этим предмет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ом –реж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лой –мет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й – пил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ом –руб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ешкой – налива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ой - копа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ой – шь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ами – стриг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иком – измеряют температур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ской – причесыва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ью – рису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трюле – вар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овородке – жар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ах – взвешиваются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йди ошибк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варит су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водит маши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дстригает волос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иха лечит люд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й взвешивает продук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лечит люде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Сложи картинку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дети получают по разрезной картинке. Детям предлагается собрать картинку и назвать професси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флекс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сегодня говори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понравилось на занят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чем испытывали затрудн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хвалит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11:00Z</dcterms:created>
  <dc:creator>в</dc:creator>
  <dc:description/>
  <dc:language>en-US</dc:language>
  <cp:lastModifiedBy>в</cp:lastModifiedBy>
  <dcterms:modified xsi:type="dcterms:W3CDTF">2017-06-12T09:13:00Z</dcterms:modified>
  <cp:revision>1</cp:revision>
  <dc:subject/>
  <dc:title/>
</cp:coreProperties>
</file>