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ебования к оформлению ответов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окум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шрифта 14, интервал 1,5, выравнивание по ширине. На первой странице указывается название мероприятия, этап, автор, роль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ец записи на первой странице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б-квест по роману А.С. Пушкина «Дубровский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Буткеева Эльвира, ученица 6В класса МБНОУ «Гимназия №17»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ль</w:t>
      </w:r>
      <w:r>
        <w:rPr>
          <w:rFonts w:cs="Times New Roman" w:ascii="Times New Roman" w:hAnsi="Times New Roman"/>
          <w:sz w:val="28"/>
          <w:szCs w:val="28"/>
        </w:rPr>
        <w:t>: Архитектор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текст текст текст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лайд-презентаций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шрифта не менее 28. На первом слайде указывается название мероприятия, этап, автор, роль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ец записи на первом слайде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б-квест по роману А.С. Пушкина «Дубровский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Буткеева Эльвира, ученица 6В класса МБНОУ «Гимназия №17»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ль</w:t>
      </w:r>
      <w:r>
        <w:rPr>
          <w:rFonts w:cs="Times New Roman" w:ascii="Times New Roman" w:hAnsi="Times New Roman"/>
          <w:sz w:val="28"/>
          <w:szCs w:val="28"/>
        </w:rPr>
        <w:t>: Архитектор</w:t>
      </w:r>
    </w:p>
    <w:p>
      <w:pPr>
        <w:pStyle w:val="Normal"/>
        <w:spacing w:lineRule="auto" w:line="360"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7:00Z</dcterms:created>
  <dc:creator>Galina-PK</dc:creator>
  <dc:description/>
  <cp:keywords/>
  <dc:language>en-US</dc:language>
  <cp:lastModifiedBy>Misha</cp:lastModifiedBy>
  <dcterms:modified xsi:type="dcterms:W3CDTF">2017-06-12T12:00:00Z</dcterms:modified>
  <cp:revision>3</cp:revision>
  <dc:subject/>
  <dc:title/>
</cp:coreProperties>
</file>