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  <w:br/>
        <w:t xml:space="preserve">Таблица №2 для индивидуальной работы 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  <w:t>«Мерки для фартука»</w:t>
      </w:r>
    </w:p>
    <w:p>
      <w:pPr>
        <w:pStyle w:val="Normal"/>
        <w:spacing w:lineRule="auto" w:line="240" w:before="30" w:after="3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</w:p>
    <w:tbl>
      <w:tblPr>
        <w:tblW w:w="935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4"/>
        <w:gridCol w:w="2044"/>
        <w:gridCol w:w="3446"/>
        <w:gridCol w:w="1701"/>
        <w:gridCol w:w="1701"/>
      </w:tblGrid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drawing>
                <wp:anchor behindDoc="0" distT="47625" distB="47625" distL="0" distR="4762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14500" cy="11430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ерки, необходимые для построения чертежа фар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Ф.И.О._____________________________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№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словное обозначение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азвание мер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129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 </w:t>
                  </w:r>
                </w:p>
              </w:tc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типов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вои, с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tbl>
            <w:tblPr>
              <w:tblW w:w="4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2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Д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лина нагрудни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tbl>
            <w:tblPr>
              <w:tblW w:w="6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60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Дн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лина нижней ча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tbl>
            <w:tblPr>
              <w:tblW w:w="4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8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С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луобхват тал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36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tbl>
            <w:tblPr>
              <w:tblW w:w="4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0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Сб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луобхват бёд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"/>
              <w:gridCol w:w="36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30" w:after="3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6"/>
                      <w:szCs w:val="36"/>
                      <w:lang w:eastAsia="ru-RU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7:00Z</dcterms:created>
  <dc:creator>Admin</dc:creator>
  <dc:description/>
  <dc:language>en-US</dc:language>
  <cp:lastModifiedBy>Admin</cp:lastModifiedBy>
  <dcterms:modified xsi:type="dcterms:W3CDTF">2013-06-12T11:27:00Z</dcterms:modified>
  <cp:revision>2</cp:revision>
  <dc:subject/>
  <dc:title/>
</cp:coreProperties>
</file>