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Урок литературного чтения. М.Ю. Лермонтов «Пару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4 классе составила и провела Смирнова Маргарита Виталье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Цели урока</w:t>
      </w:r>
      <w:r>
        <w:rPr/>
        <w:t>: познакомиться с творчеством Лермонтова, пробудить интерес к его произведениям;</w:t>
      </w:r>
    </w:p>
    <w:p>
      <w:pPr>
        <w:pStyle w:val="Normal"/>
        <w:rPr/>
      </w:pPr>
      <w:r>
        <w:rPr/>
        <w:t>Закрепить умение анализировать стихотворный текст;</w:t>
      </w:r>
    </w:p>
    <w:p>
      <w:pPr>
        <w:pStyle w:val="Normal"/>
        <w:rPr/>
      </w:pPr>
      <w:r>
        <w:rPr/>
        <w:t>Продолжить обучение декламированному чтению;</w:t>
      </w:r>
    </w:p>
    <w:p>
      <w:pPr>
        <w:pStyle w:val="Normal"/>
        <w:rPr/>
      </w:pPr>
      <w:r>
        <w:rPr/>
        <w:t>Вырабатывать умение обобщать материал с использованием таблицы;</w:t>
      </w:r>
    </w:p>
    <w:p>
      <w:pPr>
        <w:pStyle w:val="Normal"/>
        <w:rPr/>
      </w:pPr>
      <w:r>
        <w:rPr/>
        <w:t>Развивать интерес к дальнейшему изучению творчества поэта;</w:t>
      </w:r>
    </w:p>
    <w:p>
      <w:pPr>
        <w:pStyle w:val="Normal"/>
        <w:rPr/>
      </w:pPr>
      <w:r>
        <w:rPr/>
        <w:t>Способствовать развитию творческого воображения;</w:t>
      </w:r>
    </w:p>
    <w:p>
      <w:pPr>
        <w:pStyle w:val="Normal"/>
        <w:rPr/>
      </w:pPr>
      <w:r>
        <w:rPr/>
        <w:t>Развивать наблюдательность, внимательность к поэтическому слову;</w:t>
      </w:r>
    </w:p>
    <w:p>
      <w:pPr>
        <w:pStyle w:val="Normal"/>
        <w:rPr/>
      </w:pPr>
      <w:r>
        <w:rPr/>
        <w:t>Воспитывать ответственность, организованность, самостоятельность, чувство коллективизма;</w:t>
      </w:r>
    </w:p>
    <w:p>
      <w:pPr>
        <w:pStyle w:val="Normal"/>
        <w:rPr/>
      </w:pPr>
      <w:r>
        <w:rPr/>
        <w:t>Прививать культуру умственного труда, эстетического вкуса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9"/>
        <w:gridCol w:w="492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момен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тив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це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егодня на уроке мы продолжаем работать над разделом «У искусства есть своя особенная правда» и познакомимся с творчеством великого русского поэта М.Ю.Лермонтова.</w:t>
            </w:r>
          </w:p>
          <w:p>
            <w:pPr>
              <w:pStyle w:val="Normal"/>
              <w:rPr/>
            </w:pPr>
            <w:r>
              <w:rPr/>
              <w:t>-Нужно ли нам знакомиться с его творчеством? Зачем?</w:t>
            </w:r>
          </w:p>
          <w:p>
            <w:pPr>
              <w:pStyle w:val="Normal"/>
              <w:rPr/>
            </w:pPr>
            <w:r>
              <w:rPr/>
              <w:t>-Определите цели нашего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надеюсь, что наш урок получится интересным, полезным. С урока вы вынесете новые знания, хорошее настроение .Пусть работают не только ваша память, ум, но и душа и сердц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 на вопросы, рассуждение, доказатель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ся с биографией поэта, узнать тайны творчества поэта, сделать какие-то открытия. Научиться выразительно читать стих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накомство с  биографией поэт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 сегодняшнему уроку вы изучали страницы жизни великого поэта, что позволит нам приоткрыть дверь в удивительный мир поэзии М.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: какая жизнь была у М.Ю.? Каким он был человеком?</w:t>
            </w:r>
          </w:p>
          <w:p>
            <w:pPr>
              <w:pStyle w:val="Normal"/>
              <w:rPr/>
            </w:pPr>
            <w:r>
              <w:rPr>
                <w:b/>
              </w:rPr>
              <w:t>Как вы думаете, зачем мы знакомились с биографией поэта</w:t>
            </w:r>
            <w:r>
              <w:rPr/>
              <w:t>.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еника о жизни поэта.</w:t>
            </w:r>
          </w:p>
          <w:p>
            <w:pPr>
              <w:pStyle w:val="Normal"/>
              <w:rPr/>
            </w:pPr>
            <w:r>
              <w:rPr/>
              <w:t>Ученики дополняют информацию о жизни поэта.</w:t>
            </w:r>
          </w:p>
          <w:p>
            <w:pPr>
              <w:pStyle w:val="Normal"/>
              <w:rPr/>
            </w:pPr>
            <w:r>
              <w:rPr/>
              <w:t>Жизнь трудная, нелёгкая. Умный, разносторонний, эрудированный, одинокий.</w:t>
            </w:r>
          </w:p>
          <w:p>
            <w:pPr>
              <w:pStyle w:val="Normal"/>
              <w:rPr/>
            </w:pPr>
            <w:r>
              <w:rPr/>
              <w:t>Знакомство с жизнью поэта поможет нам разобраться с тайнами его творче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гружение в атмосферу настроения поэта при создании стих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18 лет Лермонтов приехал в Петербург. Отправившись однажды на прогулку, он вышел к побережью и увидел раскинувшуюся перед его глазами картину. ( </w:t>
            </w:r>
            <w:r>
              <w:rPr>
                <w:b/>
              </w:rPr>
              <w:t>Шум моря)</w:t>
            </w:r>
          </w:p>
          <w:p>
            <w:pPr>
              <w:pStyle w:val="Normal"/>
              <w:rPr/>
            </w:pPr>
            <w:r>
              <w:rPr/>
              <w:t>Как вы думаете, что увидел Лермонтов?</w:t>
            </w:r>
          </w:p>
          <w:p>
            <w:pPr>
              <w:pStyle w:val="Normal"/>
              <w:rPr/>
            </w:pPr>
            <w:r>
              <w:rPr/>
              <w:t>Закройте глаза, попробуйте представить себя на скалистом берегу, а у ваших ног, искрясь, переливаясь в бликах солнца, плещется волнуется самое прекрасное, нежно-голубое, сказочно-необъяснимое море.  Оно шумит , зовёт в голубую  даль. Вы слышите крик чаек, свист дельфинов, зов затонувших кораблей, которые манят вас в бесконечные просторы.</w:t>
            </w:r>
          </w:p>
          <w:p>
            <w:pPr>
              <w:pStyle w:val="Normal"/>
              <w:rPr/>
            </w:pPr>
            <w:r>
              <w:rPr/>
              <w:t>-Какие чувства может испытывать в этот момент человек?</w:t>
            </w:r>
          </w:p>
          <w:p>
            <w:pPr>
              <w:pStyle w:val="Normal"/>
              <w:rPr/>
            </w:pPr>
            <w:r>
              <w:rPr/>
              <w:t>Кто бывал из вас на море? Какое оно?</w:t>
            </w:r>
          </w:p>
          <w:p>
            <w:pPr>
              <w:pStyle w:val="Normal"/>
              <w:rPr/>
            </w:pPr>
            <w:r>
              <w:rPr/>
              <w:t>- Близость моря всегда волнует человека, поражает своей изменчивостью. Посмотрите на картины известного всему миру художника – мориниста  Ивана  Айвазовского.</w:t>
            </w:r>
          </w:p>
          <w:p>
            <w:pPr>
              <w:pStyle w:val="Normal"/>
              <w:rPr/>
            </w:pPr>
            <w:r>
              <w:rPr/>
              <w:t>Море всегда манило к себе человека. Людям хотелось обуздать непокорную стихию, бороться с ней и побеждать. Люди строили лодки, крепили к ним паруса. Парус для человека всегда был  символом надежды, светлой мечты.</w:t>
            </w:r>
          </w:p>
          <w:p>
            <w:pPr>
              <w:pStyle w:val="Normal"/>
              <w:rPr/>
            </w:pPr>
            <w:r>
              <w:rPr/>
              <w:t>Стоя на берегу Лермонтов долго смотрел вдаль ,и вдруг увидел белеющий в морской синеве парус. Именно после той прогулки поэт написал стихотворение «</w:t>
            </w:r>
            <w:r>
              <w:rPr>
                <w:b/>
              </w:rPr>
              <w:t>Парус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Ваше впечатление.</w:t>
            </w:r>
          </w:p>
          <w:p>
            <w:pPr>
              <w:pStyle w:val="Normal"/>
              <w:rPr/>
            </w:pPr>
            <w:r>
              <w:rPr/>
              <w:t>- Хотите раскрыть секрет его впечатляющей силы? Отправляемся в творческую мастерскую поэт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предположений картин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 волнуется, гордится, любуется красотой мор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ния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наизусть стиха учен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е красивое стихотворение!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ктуализация знаний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тайте слово «</w:t>
            </w:r>
            <w:r>
              <w:rPr>
                <w:b/>
              </w:rPr>
              <w:t>стихотворение</w:t>
            </w:r>
            <w:r>
              <w:rPr/>
              <w:t>» какие ассоциации оно вызывает?</w:t>
            </w:r>
          </w:p>
          <w:p>
            <w:pPr>
              <w:pStyle w:val="Normal"/>
              <w:rPr/>
            </w:pPr>
            <w:r>
              <w:rPr/>
              <w:t>Определите морфемный состав слова- стих, творить., творение стихов. Как красиво звучит. Творение стихов- это настоящее искусство .Какими инструментами пользуются поэты?</w:t>
            </w:r>
          </w:p>
          <w:p>
            <w:pPr>
              <w:pStyle w:val="Normal"/>
              <w:rPr/>
            </w:pPr>
            <w:r>
              <w:rPr>
                <w:b/>
              </w:rPr>
              <w:t>В стихот. «Парус» есть своя тайна. Оно пробуждает настроение</w:t>
            </w:r>
            <w:r>
              <w:rPr/>
              <w:t>, которое невозможно выразить словами. Предлагаю эту тайну раскрыть .Что нам нужно для этого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На доске  тайна творения стих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смысловой параллелизм</w:t>
            </w:r>
          </w:p>
          <w:p>
            <w:pPr>
              <w:pStyle w:val="Normal"/>
              <w:rPr/>
            </w:pPr>
            <w:r>
              <w:rPr/>
              <w:t>-антитеза</w:t>
            </w:r>
          </w:p>
          <w:p>
            <w:pPr>
              <w:pStyle w:val="Normal"/>
              <w:rPr/>
            </w:pPr>
            <w:r>
              <w:rPr/>
              <w:t>-инверсия (необычный порядок слов, выразительное средство, помогающее передать настро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, рифма, строфа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пы: олицетворение, эпитеты, сравнение, контраст- выразительные средства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анализировать стихотворение, быть внимательным читателе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Анализ текст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 Какими словами рисует Лермонтов море?</w:t>
            </w:r>
          </w:p>
          <w:p>
            <w:pPr>
              <w:pStyle w:val="Normal"/>
              <w:rPr/>
            </w:pPr>
            <w:r>
              <w:rPr/>
              <w:t xml:space="preserve">Какого цвета парус?    Какие это цвета?  Какие чувства рождают они? </w:t>
            </w:r>
          </w:p>
          <w:p>
            <w:pPr>
              <w:pStyle w:val="Normal"/>
              <w:rPr/>
            </w:pPr>
            <w:r>
              <w:rPr/>
              <w:t>Каким эпитетом о парусе поэт начинает стих?</w:t>
            </w:r>
          </w:p>
          <w:p>
            <w:pPr>
              <w:pStyle w:val="Normal"/>
              <w:rPr/>
            </w:pPr>
            <w:r>
              <w:rPr/>
              <w:t>Одинокий- о ком так можно говорить? О человеке, человеческой жизн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читаем первые 2 строки каждого четверостишия. Что рисуют нам они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динокий парус между  бездонным небом и  морской глубиной.  Модель парус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читаем вторые строчки четверостиший. Чей голос звучит в них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ратите внимание на пунктуацию. Что заметили?</w:t>
            </w:r>
          </w:p>
          <w:p>
            <w:pPr>
              <w:pStyle w:val="Normal"/>
              <w:ind w:left="360" w:hanging="0"/>
              <w:rPr/>
            </w:pPr>
            <w:r>
              <w:rPr/>
              <w:t>Пауза, которая обозначена многоточием  не позволяет пейзажу слиться со строками, рисующими состояние героя</w:t>
            </w:r>
          </w:p>
          <w:p>
            <w:pPr>
              <w:pStyle w:val="Normal"/>
              <w:ind w:left="360" w:hanging="0"/>
              <w:rPr/>
            </w:pPr>
            <w:r>
              <w:rPr/>
              <w:t>-Сколько раз употребляется слово парус?. Чем потом заменяется?    Можно так говорить о неодушевлённом предмете?  Как мы начинаем относиться  к парусу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Смысловой параллелизм наблюдается в каждой строфе</w:t>
            </w:r>
            <w:r>
              <w:rPr/>
              <w:t>: две строки о парусе, что его окружает, две строки о состоянии лирического героя.  ( творение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Прочитайте вторые строчки 1 строфы. Где находится парус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 xml:space="preserve">Это . ребята, любимый приём поэта – </w:t>
            </w:r>
            <w:r>
              <w:rPr>
                <w:b/>
              </w:rPr>
              <w:t>антитеза (модель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ое, лазурь, луч солнца, золотой</w:t>
            </w:r>
          </w:p>
          <w:p>
            <w:pPr>
              <w:pStyle w:val="Normal"/>
              <w:rPr/>
            </w:pPr>
            <w:r>
              <w:rPr/>
              <w:t>Белый</w:t>
            </w:r>
          </w:p>
          <w:p>
            <w:pPr>
              <w:pStyle w:val="Normal"/>
              <w:rPr/>
            </w:pPr>
            <w:r>
              <w:rPr/>
              <w:t>Это тёплые цвета, близкие человеку, рождают чувства радости.</w:t>
            </w:r>
          </w:p>
          <w:p>
            <w:pPr>
              <w:pStyle w:val="Normal"/>
              <w:rPr/>
            </w:pPr>
            <w:r>
              <w:rPr/>
              <w:t>Одинокий, это вызывает чувство тоски, грусти. Сожаления.</w:t>
            </w:r>
          </w:p>
          <w:p>
            <w:pPr>
              <w:pStyle w:val="Normal"/>
              <w:rPr/>
            </w:pPr>
            <w:r>
              <w:rPr/>
              <w:t>2. Картины природы- небо, сияние солнца, море, ветер….Среди воды и воздуха – пар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Голос самого поэта, его раз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ноготоч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.</w:t>
            </w:r>
          </w:p>
          <w:p>
            <w:pPr>
              <w:pStyle w:val="Normal"/>
              <w:rPr/>
            </w:pPr>
            <w:r>
              <w:rPr/>
              <w:t>Местоимением .Он ищет, он кинул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ус это живое существо, он не боится бури, оставил родной край, как гордый смелый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ус затерялся между родным краем и неведомой далёкой страной.</w:t>
            </w:r>
          </w:p>
          <w:p>
            <w:pPr>
              <w:pStyle w:val="Normal"/>
              <w:rPr/>
            </w:pPr>
            <w:r>
              <w:rPr/>
              <w:t>Родной – далёкая, ищет – кинул. Под ним – над ни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Физ минтк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ю вам ещё раз послушать шум моря , отдохнуть и набраться сил для дальнейшей работы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Работа с таблицей, подготовка к выразительному чтению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– Поговорим подробнее о каждой строфе, вдумаемся в каждое слово и подготовимся к выразительному чтению. Поможет нам таблица.</w:t>
            </w:r>
          </w:p>
          <w:p>
            <w:pPr>
              <w:pStyle w:val="Normal"/>
              <w:rPr/>
            </w:pPr>
            <w:r>
              <w:rPr/>
              <w:t>1 строфа. Что видим?      Поэт не только нарисовал изумительную картину природы, но и заставил нас проникнуться сочувствием к одинокому парусу. Казалось бы простые слова! Но в том то и чудо поэзии, и слова здесь не такие уж простые.</w:t>
            </w:r>
          </w:p>
          <w:p>
            <w:pPr>
              <w:pStyle w:val="Normal"/>
              <w:rPr/>
            </w:pPr>
            <w:r>
              <w:rPr/>
              <w:t>Если бы сказать об этом простой фразой, то она бы была построена иначе.  Одинокий парус белеет в голубом тумане моря. И вся поэтичность и очарование слов исчезают.</w:t>
            </w:r>
          </w:p>
          <w:p>
            <w:pPr>
              <w:pStyle w:val="Normal"/>
              <w:rPr/>
            </w:pPr>
            <w:r>
              <w:rPr/>
              <w:t>-  Лермонтов ставит эпитеты на необычное место, в конце строк, что делает их особенно заметными, придаёт им дополнительную силу.</w:t>
            </w:r>
          </w:p>
          <w:p>
            <w:pPr>
              <w:pStyle w:val="Normal"/>
              <w:rPr/>
            </w:pPr>
            <w:r>
              <w:rPr/>
              <w:t>- Такой необычный порядок слов в предложении называется- инверсией Это выразительное средство стихотворной речи помогает передать настроение. ( таблица)</w:t>
            </w:r>
          </w:p>
          <w:p>
            <w:pPr>
              <w:pStyle w:val="Normal"/>
              <w:rPr/>
            </w:pPr>
            <w:r>
              <w:rPr/>
              <w:t>Как читаем?</w:t>
            </w:r>
          </w:p>
          <w:p>
            <w:pPr>
              <w:pStyle w:val="Normal"/>
              <w:rPr/>
            </w:pPr>
            <w:r>
              <w:rPr/>
              <w:t>2.  Проанализируйте 2  и 3 строфы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е. Небо, парус , затиш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койно. Повествовательно. Движения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е. Отчёт работ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ыразительное чтение стихотворен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шайте одноклассников, оцените их работу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тих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Романс Александра Варламо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шайте романс.</w:t>
            </w:r>
          </w:p>
          <w:p>
            <w:pPr>
              <w:pStyle w:val="Normal"/>
              <w:rPr/>
            </w:pPr>
            <w:r>
              <w:rPr/>
              <w:t xml:space="preserve">-Удалось ли композитору в музыке передать настроение стихотворен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и по себе стихи и музыка могут существовать, но в единстве они сильне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роман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ния дет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Рефлекс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ие открытия вы сделали на уроке?</w:t>
            </w:r>
          </w:p>
          <w:p>
            <w:pPr>
              <w:pStyle w:val="Normal"/>
              <w:rPr/>
            </w:pPr>
            <w:r>
              <w:rPr/>
              <w:t>Достиг ли наш урок цели ?</w:t>
            </w:r>
          </w:p>
          <w:p>
            <w:pPr>
              <w:pStyle w:val="Normal"/>
              <w:rPr/>
            </w:pPr>
            <w:r>
              <w:rPr/>
              <w:t>Какие желания у вас появились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02:00Z</dcterms:created>
  <dc:creator>XTreme</dc:creator>
  <dc:description/>
  <cp:keywords/>
  <dc:language>en-US</dc:language>
  <cp:lastModifiedBy>Admin</cp:lastModifiedBy>
  <cp:lastPrinted>2015-03-31T22:17:00Z</cp:lastPrinted>
  <dcterms:modified xsi:type="dcterms:W3CDTF">2017-02-20T18:21:00Z</dcterms:modified>
  <cp:revision>21</cp:revision>
  <dc:subject/>
  <dc:title>                                                     Урок литературного чтения</dc:title>
</cp:coreProperties>
</file>