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2856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165" cy="2787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2500" cy="2752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635" cy="44303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960" cy="34944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7885" cy="25908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2645" cy="26581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5840" cy="28987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262953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23437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2490" cy="31902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13:00Z</dcterms:created>
  <dc:creator>Galina-PK</dc:creator>
  <dc:description/>
  <cp:keywords/>
  <dc:language>en-US</dc:language>
  <cp:lastModifiedBy>Misha</cp:lastModifiedBy>
  <dcterms:modified xsi:type="dcterms:W3CDTF">2017-06-12T08:13:00Z</dcterms:modified>
  <cp:revision>2</cp:revision>
  <dc:subject/>
  <dc:title/>
</cp:coreProperties>
</file>