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XXI век — век высоких компьютерных технологий. Современный ребёнок живёт в мире электронной культур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Жизнь показывает, что без новых информационных технологий уже невозможно представить себе современную школ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drawing>
          <wp:inline distT="0" distB="0" distL="0" distR="0">
            <wp:extent cx="2865755" cy="211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Работа с использованием ИКТ должна быть чётко продумана и дозирована, должна носить щадящий характер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drawing>
          <wp:inline distT="0" distB="0" distL="0" distR="0">
            <wp:extent cx="302006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менение ИКТ на уроках активизирует познавательную деятельность обучающихся, так как сочетает в себе динамику, звук и изображение, т.е. те факторы, которые наиболее долго удерживают внимание ребенка. Экран притягивает внимание, которого мы порой не можем добиться при фронтальной работе с классом.   При использовании презентаций, дети, которые обычно не отличаются высокой активностью на уроках, начинают активно высказывать свое мнение, рассуждать. В классе во время таких уроков создается обстановка реального общ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 теперь на примерах посмотрим, как я использую ИКТ.</w:t>
      </w:r>
    </w:p>
    <w:p>
      <w:pPr>
        <w:pStyle w:val="Normal"/>
        <w:shd w:fill="FFFFFF" w:val="clear"/>
        <w:spacing w:lineRule="auto" w:line="240" w:before="75" w:after="75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пыт использования ИКТ на уроках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а уроках обучения грамоте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использую электронное учебное пособие </w:t>
      </w: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  <w:t>«Азбука»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. Яркие рисунки, необычные, интересные задания, включённые в </w:t>
      </w: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  <w:t>«Азбуку»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, позволяют в игровой форме познакомиться с учебным материал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На уроках обучения грамоте и письма огромная роль в презентации играет не просто демонстрация изображения, а анимация, т.е. движение картинки, буквы, слова. Детям нравятся яркие образы, они с интересом смотрят на экран и лучше запоминают. В презентации к уроку включаем такие задания как, «Прописные буквы», «Найди отличие», «Найди лишнюю букву» и т.п.  предоставляют широкие возможности для самоконтроля и учебной рефлекс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Учащимся легче запомнить трудный материал с помощью схем и таблиц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 которых кратко и наглядно показан изучаемый 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Для развития интереса к урокам русского языка учащимся предлагаю творческие задания, которые могут выражаться в разгадывании ребуса по тем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 всех учебных предметах мы использую тестовые задания. При выполнении тестовых заданий участвуют и глаза, и мозг, и руки учащих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Электронная доска помогает детям преодолеть страх и стеснение у доски, легко вовлекать их в учебный процесс. В классе не остаётся равнодушных. На ней можно передвигать объекты и надписи, добавлять комментарии к текстам, рисункам, выделять ключевые области и добавлять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В содержание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уроков литературного чтения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включаю аудио средства, предлагаю записи образцового чтения небольших по объёму литературных произведений. Это обучает выразительному чтению, умению прочувствовать настроение, определить характер героев. Чтение стихов под удачно подобранную фонограмму вызывает у маленьких слушателей бурю эмоций, желание самим попробовать вызвать такие же чувства и у друг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а уроках математик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в презентациях я осуществляю демонстрацию примеров, задач</w:t>
      </w:r>
      <w:r>
        <w:rPr>
          <w:rFonts w:eastAsia="Times New Roman" w:cs="Times New Roman" w:ascii="Times New Roman" w:hAnsi="Times New Roman"/>
          <w:color w:val="4C4C4C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цепочки для устного счета, математические разминки и тес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C4C4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На уроках математики при помощи компьютера решается проблема дефицита подвижной наглядности, на доске сравнивают способом наложения геометрические фигур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ети всегда откликаются помочь сказочному герою. Это приносит наибольший эффект при восприятии учебного матери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Также использую диск к учебнику </w:t>
      </w: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  <w:t>«Математика»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. Данное пособие содержит разнообразный материал по темам учебника. Задания разнообразные по степени сложности, дети сами могут выбрать задание, которое им интересн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а уроках окружающего мира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- использую картинки окружающей нас природы, животных, моря, океаны, природные зоны, круговорот воды, цепочки питания, правила поведения в лесу, в общественных местах Преимущество их в том, что в любое время можно вернуться, остановиться на отдельных его фрагментах, побеседовать с учащимися, выслушать различные мнения. После просмотра дети могут самостоятельно делать вывод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 показывает практика, дети любят разгадывать кроссворды, а возможности презентации позволяют их сразу и провер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Говоря об ИКТ, нужно упомянуть и возможность учебной рефлек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Использование ИКТ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а уроках труда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упрощает инструктаж, появляется возможность продемонстр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рядок выполнения работы, а затем вывести готов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чём ИКТ даёт возможность с помощью повторов отработать сложные этапы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Видеоролики использую не только на уроках окр.мира и чтения, но и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а уроках изобразительного искусства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Смена ярких кадров, изображающих картины природы, исторические события, залы музеев, картинные галереи, даёт простор детской фант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На занятиях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с конструкторами LEGO серии "ПервоРобот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" дети строят действующие модели реальных механизмов и машин, осваивают основы информатики, робототехники, попутно укрепляя свои знания по математике и приобретая навыки работы в творческом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Так же на уроках возможен выход в Интернет, где учащиеся могут самостоятельно получить новую информацию. Например, посмотреть толкование нов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Физпау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 разработке урока с использованием ИКТ уделяем особое внимание здоровью детей. Обязательно включаем физические и динамические паузы, зарядку для глаз, смену поз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Работая с детьми младшего школьного возраста, мы должны помнить заповедь «НЕ НАВРЕДИ!»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Хочется сказать и об использовании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ИКТ во внеурочной деятельност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2060"/>
          <w:sz w:val="28"/>
          <w:szCs w:val="28"/>
          <w:shd w:fill="FFFFFF" w:val="clear"/>
        </w:rPr>
        <w:t>Ребята сами принимают участие в подготовке презентаций к урокам и внеклассным мероприятиям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shd w:fill="FFFFFF" w:val="clear"/>
        </w:rPr>
        <w:t xml:space="preserve">Дети приобщаются к творческому поиску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zCs w:val="28"/>
          <w:shd w:fill="FFFFFF" w:val="clear"/>
        </w:rPr>
        <w:t xml:space="preserve">Дети, и их родители  принимают  активное участие в </w:t>
      </w:r>
      <w:r>
        <w:rPr>
          <w:rFonts w:cs="Times New Roman" w:ascii="Times New Roman" w:hAnsi="Times New Roman"/>
          <w:b/>
          <w:color w:val="002060"/>
          <w:sz w:val="28"/>
          <w:szCs w:val="28"/>
          <w:shd w:fill="FFFFFF" w:val="clear"/>
        </w:rPr>
        <w:t>проект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Спектр использования возможности ИКТ в образовательном процессе достаточно широк.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В заключение хочется сказа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Недопустимо, чтобы основную часть времени младшие школьники проводили за компьютерами. Это не самоцель, а элемент учебного процесс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Синицына И.В.</w:t>
    </w:r>
  </w:p>
  <w:p>
    <w:pPr>
      <w:pStyle w:val="Header"/>
      <w:spacing w:before="0" w:after="20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6:46:00Z</dcterms:created>
  <dc:creator>User</dc:creator>
  <dc:description/>
  <cp:keywords/>
  <dc:language>en-US</dc:language>
  <cp:lastModifiedBy>User</cp:lastModifiedBy>
  <cp:lastPrinted>2013-04-15T19:28:00Z</cp:lastPrinted>
  <dcterms:modified xsi:type="dcterms:W3CDTF">2017-06-13T16:46:00Z</dcterms:modified>
  <cp:revision>2</cp:revision>
  <dc:subject/>
  <dc:title/>
</cp:coreProperties>
</file>