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5" w:type="dxa"/>
        <w:jc w:val="left"/>
        <w:tblInd w:w="-129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85"/>
      </w:tblGrid>
      <w:tr>
        <w:trPr/>
        <w:tc>
          <w:tcPr>
            <w:tcW w:w="110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0103" w:leader="none"/>
                <w:tab w:val="center" w:pos="10463" w:leader="none"/>
              </w:tabs>
              <w:ind w:left="383" w:hanging="38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br/>
              <w:t xml:space="preserve">                                             Конкурс «А  ну-ка, мальчики!» </w:t>
              <w:br/>
              <w:br/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Цель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• Развивать логическое мышление, смекалку, сообразительность в нестандартных ситуациях, творческих способностей и эстетического восприятия мира; </w:t>
              <w:br/>
              <w:t>• учить грамотно говорить; </w:t>
              <w:br/>
              <w:t>• формирование чувства коллективизма; </w:t>
              <w:br/>
              <w:t>• воспитывать целеустремленность и уверенность в себе, воспитание патриотических чувств учащихся, совершенствование физических качеств.</w:t>
            </w:r>
          </w:p>
          <w:p>
            <w:pPr>
              <w:pStyle w:val="Normal"/>
              <w:tabs>
                <w:tab w:val="clear" w:pos="708"/>
                <w:tab w:val="center" w:pos="10103" w:leader="none"/>
                <w:tab w:val="center" w:pos="10463" w:leader="none"/>
              </w:tabs>
              <w:ind w:left="383" w:hanging="3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103" w:leader="none"/>
                <w:tab w:val="center" w:pos="10463" w:leader="none"/>
              </w:tabs>
              <w:ind w:left="383" w:hanging="383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</w:rPr>
              <w:t xml:space="preserve">Оборудование: </w:t>
            </w:r>
            <w:r>
              <w:rPr>
                <w:color w:val="000000"/>
                <w:sz w:val="28"/>
                <w:szCs w:val="28"/>
              </w:rPr>
              <w:t>кегли, женская одежда, шарики, баскетбольные и теннисные мячи, листы бумаги, упаковка скрепок.</w:t>
            </w:r>
          </w:p>
          <w:p>
            <w:pPr>
              <w:pStyle w:val="Normal"/>
              <w:tabs>
                <w:tab w:val="clear" w:pos="708"/>
                <w:tab w:val="center" w:pos="10103" w:leader="none"/>
                <w:tab w:val="center" w:pos="10463" w:leader="none"/>
              </w:tabs>
              <w:ind w:left="383" w:hanging="383"/>
              <w:rPr>
                <w:rStyle w:val="Submenutabl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b/>
                <w:color w:val="000000"/>
                <w:sz w:val="28"/>
                <w:szCs w:val="28"/>
              </w:rPr>
              <w:t>Форма проведения:</w:t>
            </w:r>
            <w:r>
              <w:rPr>
                <w:color w:val="000000"/>
                <w:sz w:val="28"/>
                <w:szCs w:val="28"/>
              </w:rPr>
              <w:t xml:space="preserve"> конкурс, посвященный Дню защитника Отечества.</w:t>
              <w:br/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 мероприят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Ведущий 1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рогие друзья! Ежегодно наша страна отмечает 23 февраля. День защитника Отечества. Отечество – это наша страна, Родина. День защитников Отечества - это праздник тех, кто носит погоны, тех, кто носил их когда-то или будет их носить в будущем. И еще тех, чьи друзья и близкие носят или носили погоны.</w:t>
              <w:br/>
              <w:br/>
              <w:t>Конечно же, это всенародный праздник потому, что в России просто нет людей, которые бы не попадали под одну из этих категорий.</w:t>
              <w:br/>
              <w:br/>
            </w: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Ведущий 2.</w:t>
            </w:r>
            <w:r>
              <w:rPr>
                <w:color w:val="000000"/>
                <w:sz w:val="28"/>
                <w:szCs w:val="28"/>
              </w:rPr>
              <w:t>Русские люди всегда отличались смелостью, отвагой, умением дать отпор захватчикам.  Для того чтобы народу в любимой стране спокойно жилось и создается армия.  Служба в Российской Армии, стоящей на страже мира, является почетной обязанностью гражданина России. Это закреплено в главном документе страны – Конституции Российской Федерации.  Каждый из вас должен любить свою Родину и уметь защищать ее.</w:t>
              <w:br/>
              <w:br/>
            </w: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Ведущий 1.</w:t>
            </w:r>
            <w:r>
              <w:rPr>
                <w:color w:val="000000"/>
                <w:sz w:val="28"/>
                <w:szCs w:val="28"/>
              </w:rPr>
              <w:t>.</w:t>
              <w:br/>
              <w:br/>
              <w:t>Этот праздник выражает наше уважение к героям страны, к защитникам нашей Родин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праздником Армии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праздником воинов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праздником братьев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цов и мужей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х устремлениям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вы достойным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 сбережен на планете люд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Ведущий 2.</w:t>
            </w:r>
            <w:r>
              <w:rPr>
                <w:color w:val="000000"/>
                <w:sz w:val="28"/>
                <w:szCs w:val="28"/>
              </w:rPr>
              <w:t xml:space="preserve"> Очень хочется, чтобы наши мальчики выросли умными, благородными, честными и мужественными людьми.  Настоящими мужчинами. А этому нужно учиться.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для наших мальчиков мы подготовили сегодня веселые конкурсы.</w:t>
              <w:br/>
              <w:br/>
            </w:r>
            <w:r>
              <w:rPr>
                <w:rStyle w:val="Emphasis"/>
                <w:b/>
                <w:bCs/>
                <w:color w:val="000000"/>
                <w:sz w:val="28"/>
                <w:szCs w:val="28"/>
              </w:rPr>
              <w:t>Ведущий 1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Только самые быстрые, ловкие, находчивые и сообразительные могут выполнить конкурсные задания. На помощь нашим мальчикам пришли богатыри русск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д музыку в зал входят богатыр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br/>
              <w:t xml:space="preserve">Богатырь. </w:t>
            </w:r>
            <w:r>
              <w:rPr>
                <w:color w:val="000000"/>
                <w:sz w:val="28"/>
                <w:szCs w:val="28"/>
              </w:rPr>
              <w:t>Широка ты,  Русь  - матушка, по земле в красе своей царственной развернулась.  У тебя ли нет меча недругу? У тебя ли нет силушки богатырской да старины громких подвигов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ушка  та по всей земле известна, да вот и богатыри пред  мной сидят. Прав я молодцы? Покажите мне силушку и удаль неземную!</w:t>
              <w:br/>
              <w:br/>
            </w:r>
            <w:r>
              <w:rPr>
                <w:rStyle w:val="Emphasis"/>
                <w:b/>
                <w:bCs/>
                <w:i w:val="false"/>
                <w:color w:val="000000"/>
                <w:sz w:val="28"/>
                <w:szCs w:val="28"/>
              </w:rPr>
              <w:t>Ведущий 2.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Мальчики разделились  на две  команды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 в каждой команде есть капитан - богатырь. Его вы выбрали сами.</w:t>
              <w:br/>
              <w:t>Команды занимают свои места: «Дружные ребята»,  «Отважные».</w:t>
              <w:br/>
              <w:br/>
              <w:t> </w:t>
            </w:r>
            <w:r>
              <w:rPr>
                <w:b/>
                <w:color w:val="000000"/>
                <w:sz w:val="28"/>
                <w:szCs w:val="28"/>
              </w:rPr>
              <w:t>Ведущий 1</w:t>
            </w:r>
            <w:r>
              <w:rPr>
                <w:color w:val="000000"/>
                <w:sz w:val="28"/>
                <w:szCs w:val="28"/>
              </w:rPr>
              <w:t>: Представление жюри.</w:t>
              <w:br/>
              <w:br/>
              <w:t>Пусть жюри весь ход сраженья</w:t>
              <w:br/>
              <w:br/>
              <w:t>Без промашки проследит.</w:t>
              <w:br/>
              <w:br/>
              <w:t>Кто окажется сильнее,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br/>
              <w:t>Тот в бою и победит.</w:t>
              <w:br/>
              <w:br/>
              <w:t>Все конкурсы будут оцениваться сегодня по пятибалльной шкал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 xml:space="preserve">Болельщики сегодня тоже могут заработать призы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чинаем наш конкурс  «Перестрелки»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I. Интеллектуальный конкурс «Перестрелка»</w:t>
            </w:r>
            <w:r>
              <w:rPr>
                <w:color w:val="000000"/>
                <w:sz w:val="28"/>
                <w:szCs w:val="28"/>
              </w:rPr>
              <w:br/>
              <w:br/>
              <w:t>1. Какой ключ не отмыкает замок? (Скрипичный) </w:t>
              <w:br/>
              <w:t>2. Какую траву и слепой узнает? (Крапиву) </w:t>
              <w:br/>
              <w:t>3. Из какой посуды не едят? (Из пустой) </w:t>
              <w:br/>
              <w:t>4. Сколько яиц можно съесть натощак? (Одно) </w:t>
              <w:br/>
              <w:t>5. Петух, стоя на одной ноге весит 5кг. Сколько он будет весить, стоя на двух ногах? (5кг) </w:t>
              <w:br/>
              <w:t>6. На руках 10 пальцев. Сколько пальцев на 10 руках? (50) </w:t>
              <w:br/>
              <w:t>7. У родителей 6 сыновей. Каждый имеет сестру. Сколько всего детей в семье? (7) </w:t>
              <w:br/>
              <w:t>8.Бывает медицинская, бывает военная (операция)  </w:t>
              <w:br/>
              <w:t>9. Сколько разных букв в названии нашей страны? (5) </w:t>
              <w:br/>
              <w:t>10. Когда сутки короче: зимой или летом? (Одинаковые) </w:t>
              <w:br/>
              <w:br/>
              <w:t>Жюри подводит итоги первого конкурса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«Перестрелка».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b/>
                <w:color w:val="000000"/>
                <w:sz w:val="28"/>
                <w:szCs w:val="28"/>
              </w:rPr>
              <w:t>II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Конкурс капитанов 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Дуэль»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ставляем капитанов.</w:t>
              <w:br/>
              <w:t>Капитан ______________ __________________________ </w:t>
              <w:br/>
              <w:t>Капитан ______________ __________________________ </w:t>
              <w:br/>
              <w:br/>
              <w:t>Капитаны, возьмите на вооружение внимание, находчивость, сообразительность, уверенность в себе! Сегодня вы должны сосредоточиться и выдержать необыкновенно тяжелый отчаянный бой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br/>
              <w:t>Мы просим выйти капитанов, команды пусть их поддержат. </w:t>
              <w:br/>
              <w:br/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1.Конкурс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вое участников, стоя на одной ножке стараются вытолкнуть друг друга из круга.</w:t>
              <w:br/>
              <w:br/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2.Конкурс</w:t>
            </w:r>
            <w:r>
              <w:rPr>
                <w:color w:val="000000"/>
                <w:sz w:val="28"/>
                <w:szCs w:val="28"/>
              </w:rPr>
              <w:t>. Двое участников - должны пронести на ладони лист бумаги, не уронив его.</w:t>
              <w:br/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3.Конкурс</w:t>
            </w:r>
            <w:r>
              <w:rPr>
                <w:color w:val="000000"/>
                <w:sz w:val="28"/>
                <w:szCs w:val="28"/>
              </w:rPr>
              <w:t>. К ноге каждого капитана привязан воздушный шар.</w:t>
              <w:br/>
              <w:t>Единоборство в парах, задача — свободной ногой наступить на шар соперника так, чтобы шар лопнул. Побеждает тот, у кого остается неповрежденный шар.</w:t>
              <w:br/>
              <w:br/>
              <w:t>Жюри подводит итоги второго конкурса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«Дуэль» (конкурс капитанов).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ubmenutable"/>
                <w:b/>
                <w:bCs/>
                <w:color w:val="000000"/>
                <w:sz w:val="28"/>
                <w:szCs w:val="28"/>
              </w:rPr>
              <w:t>III. Конкурс «Заминированное поле»</w:t>
            </w:r>
          </w:p>
          <w:p>
            <w:pPr>
              <w:pStyle w:val="Normal"/>
              <w:rPr>
                <w:rStyle w:val="Submenutabl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ubmenutable"/>
                <w:bCs/>
                <w:color w:val="000000"/>
                <w:sz w:val="28"/>
                <w:szCs w:val="28"/>
              </w:rPr>
              <w:t>Ночь. Темно. Вам надо пройти через «заминированное поле» и не задеть ни одной «мины».</w:t>
            </w:r>
            <w:r>
              <w:rPr>
                <w:color w:val="000000"/>
                <w:sz w:val="28"/>
                <w:szCs w:val="28"/>
              </w:rPr>
              <w:br/>
              <w:t>С завязанными глазами нужно обойти 8 «мин» -  кегли. Одна «мина» - 1балл, сбитая мина – минус 1 «балл». Один участник команды будет сапером, второй участник – помощник (наводчик)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color w:val="000000"/>
                <w:sz w:val="28"/>
                <w:szCs w:val="28"/>
              </w:rPr>
              <w:t>Конкурс болельщиков</w:t>
            </w:r>
            <w:r>
              <w:rPr>
                <w:color w:val="000000"/>
                <w:sz w:val="28"/>
                <w:szCs w:val="28"/>
              </w:rPr>
              <w:t xml:space="preserve"> (для мальчи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частники должны, сидя, раздавить  надутые резиновые шарики.</w:t>
              <w:br/>
              <w:br/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ubmenutable"/>
                <w:b/>
                <w:bCs/>
                <w:color w:val="000000"/>
                <w:sz w:val="28"/>
                <w:szCs w:val="28"/>
              </w:rPr>
              <w:t>IV. Конкурс «Цепь».</w:t>
            </w:r>
            <w:r>
              <w:rPr>
                <w:color w:val="000000"/>
                <w:sz w:val="28"/>
                <w:szCs w:val="28"/>
              </w:rPr>
              <w:br/>
              <w:br/>
              <w:t>Мы проверим сплоченность команды, умение помогать друг другу и действовать согласованно.</w:t>
              <w:br/>
              <w:br/>
              <w:t>Вам предлагается одинаковое количество скрепок. Та команда, которая быстрее из них одну цепь, - и победит в этом конкурсе.</w:t>
              <w:br/>
              <w:t>На счет три» команды приступают к выполнению задания.</w:t>
              <w:br/>
            </w:r>
            <w:r>
              <w:rPr>
                <w:rStyle w:val="Butback"/>
                <w:b/>
                <w:bCs/>
                <w:color w:val="666666"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ubmenutable"/>
                <w:b/>
                <w:bCs/>
                <w:color w:val="000000"/>
                <w:sz w:val="28"/>
                <w:szCs w:val="28"/>
              </w:rPr>
              <w:t>Конкурс болельщиков (для девочек)</w:t>
            </w:r>
            <w:r>
              <w:rPr>
                <w:color w:val="000000"/>
                <w:sz w:val="28"/>
                <w:szCs w:val="28"/>
              </w:rPr>
              <w:br/>
              <w:t>Участница, отгадавшая загадку первой, получит приз.</w:t>
              <w:br/>
              <w:br/>
              <w:t>1. Маленького роста я</w:t>
              <w:br/>
              <w:br/>
              <w:t>Тонкая и острая                                                                                                                               Носом путь себе ищу.</w:t>
              <w:br/>
              <w:br/>
              <w:t> За собою хвост тащу.   (иголка)</w:t>
              <w:br/>
              <w:br/>
              <w:t> 2. Вся дырявая и злая</w:t>
              <w:br/>
              <w:br/>
              <w:t xml:space="preserve"> И кусачая такая,</w:t>
              <w:br/>
              <w:br/>
              <w:t xml:space="preserve"> Только бабушка с ней ладит,</w:t>
              <w:br/>
              <w:br/>
              <w:t xml:space="preserve"> Ей бока и трёт, и гладит.  (тёрка)</w:t>
              <w:br/>
              <w:br/>
              <w:t> 3.  Маленький Ерофейка</w:t>
              <w:br/>
              <w:br/>
              <w:t xml:space="preserve"> Подпоясан коротенько,</w:t>
              <w:br/>
              <w:br/>
              <w:t>По полу скок-скок</w:t>
              <w:br/>
              <w:br/>
              <w:t>И сел в уголок.   (веник)</w:t>
              <w:br/>
              <w:br/>
              <w:t> 4. Гладит всё, чего касается,</w:t>
              <w:br/>
              <w:br/>
              <w:t> А дотронешься – кусается.   (утюг)</w:t>
              <w:br/>
              <w:br/>
              <w:t> </w:t>
              <w:br/>
              <w:t>5.  Маленький, кругленький,</w:t>
              <w:br/>
              <w:br/>
              <w:t xml:space="preserve"> А за хвост не поймаешь.   (клубок)</w:t>
              <w:br/>
              <w:br/>
              <w:t> 6.  Новая посуда                                        </w:t>
              <w:br/>
              <w:br/>
              <w:t xml:space="preserve"> А вся в дырках.    (дуршлаг) </w:t>
              <w:br/>
              <w:br/>
              <w:t>    А пока  жюри подводит итоги четвертого конкурса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девочки  покажут свое поздравлени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Учащиеся.</w:t>
            </w:r>
            <w:r>
              <w:rPr>
                <w:color w:val="000000"/>
                <w:sz w:val="28"/>
                <w:szCs w:val="28"/>
              </w:rPr>
              <w:br/>
              <w:br/>
              <w:t>Драчливой нашей половине</w:t>
              <w:br/>
              <w:br/>
              <w:t>Мы поздравленья шлем свои.</w:t>
              <w:br/>
              <w:br/>
              <w:t>Для поздравлений есть причины</w:t>
              <w:br/>
              <w:br/>
              <w:t>Ура! Защитники страны!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br/>
              <w:br/>
              <w:t>Мы мальчишек поздравляем,</w:t>
              <w:br/>
              <w:br/>
              <w:t>И здоровья им желаем,</w:t>
              <w:br/>
              <w:br/>
              <w:t>Чтоб росли большими,</w:t>
              <w:br/>
              <w:br/>
              <w:t>И отличниками были.</w:t>
              <w:br/>
              <w:br/>
            </w:r>
            <w:r>
              <w:rPr>
                <w:rStyle w:val="Submenutable"/>
                <w:b/>
                <w:bCs/>
                <w:color w:val="000000"/>
                <w:sz w:val="28"/>
                <w:szCs w:val="28"/>
              </w:rPr>
              <w:t>V. Конкурс «Эстафета — спортивная, юмористическая».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Любой праздник не обходится без юмора и смеха.</w:t>
            </w:r>
            <w:r>
              <w:rPr>
                <w:color w:val="000000"/>
                <w:sz w:val="28"/>
                <w:szCs w:val="28"/>
              </w:rPr>
              <w:br/>
              <w:br/>
              <w:t>1) Участник кладет теннисный шарик в ложку, которую за ручку удерживает губами, бежит до отметки и обратно.</w:t>
              <w:br/>
              <w:br/>
              <w:t>2) Участники стартуют парами, удерживая лбами шар, добегают до отметки, возвращаются к месту старта.</w:t>
              <w:br/>
              <w:br/>
              <w:t>3) Упражнение на ловкость. Конкурс с шаром и ракеткой - довести шар до контрольной точки и вернуться.</w:t>
              <w:br/>
              <w:br/>
              <w:t>4) Участники стартуют парами: один в упоре лежа передвигается, одновременно толкаясь руками. Другой держит его сзади за ноги. Добираются до отметки, меняются ролями, возвращаются к месту старта</w:t>
              <w:br/>
              <w:br/>
              <w:t>6) зажать между ног баскетбольный мяч, удерживая его без помощи рук,  прыжками преодолеть определенное расстоян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Жюри подводит итоги пятого конкурса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«Эстафета — спортивная, юмористическая».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b/>
                <w:color w:val="000000"/>
                <w:sz w:val="28"/>
                <w:szCs w:val="28"/>
              </w:rPr>
              <w:t>. Конкурс. «Маскировк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им от каждой команды выбрать одного представителя (десантника)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ставителям надо будет пройти незаметно через «деревню, занятую врагами», для этого им нужно хорошо замаскироваться. В одной из хат нам удалось раздобыть камуфляж (одежду). Десантникам надо выйти в сад (за дверь) и замаскироваться. Для этого им нужно надеть на себя вот этот камуфляж, зайти в зал, пройтись и сказать: « Ах, какая я красивая!», чтобы все поверил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 десантники переодеваются, мы проведет для оставшихся членов команд следующий конкур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b/>
                <w:color w:val="000000"/>
                <w:sz w:val="28"/>
                <w:szCs w:val="28"/>
              </w:rPr>
              <w:t xml:space="preserve"> Конкурс «Самый галантный»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стоящие богатыри не только сильные, сообразительные и ловкие, но и галантные кавалеры, которые с уважением относятся к слабому полу. На карточках предложено задание, а как вы с ним справитесь, зависит от вас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елать комплименты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 учительнице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однокласснице.</w:t>
              <w:br/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Конкурс болельщиков.</w:t>
            </w:r>
            <w:r>
              <w:rPr>
                <w:color w:val="000000"/>
                <w:sz w:val="28"/>
                <w:szCs w:val="28"/>
              </w:rPr>
              <w:br/>
              <w:t xml:space="preserve"> Спортивная ходьба: передвижение приставлением пятки одной ноги к носку другой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VI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olor w:val="000000"/>
                <w:sz w:val="28"/>
                <w:szCs w:val="28"/>
              </w:rPr>
              <w:t>. Подведение итогов.</w:t>
            </w:r>
            <w:r>
              <w:rPr>
                <w:color w:val="000000"/>
                <w:sz w:val="28"/>
                <w:szCs w:val="28"/>
              </w:rPr>
              <w:br/>
              <w:br/>
              <w:t>Награждение победителей и участников конкурса.</w:t>
              <w:br/>
              <w:br/>
              <w:t>Всем спасибо за вниманье,</w:t>
              <w:br/>
              <w:t>За задор и звонкий смех,</w:t>
              <w:br/>
              <w:t>За азарт соревнованья,</w:t>
              <w:br/>
              <w:t>Обеспечивший успех.</w:t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777777"/>
          <w:sz w:val="28"/>
          <w:szCs w:val="28"/>
        </w:rPr>
      </w:pPr>
      <w:r>
        <w:rPr>
          <w:rFonts w:cs="Arial" w:ascii="Arial" w:hAnsi="Arial"/>
          <w:color w:val="777777"/>
          <w:sz w:val="28"/>
          <w:szCs w:val="28"/>
        </w:rPr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777777"/>
          <w:sz w:val="28"/>
          <w:szCs w:val="28"/>
        </w:rPr>
      </w:pPr>
      <w:r>
        <w:rPr>
          <w:rFonts w:cs="Arial" w:ascii="Arial" w:hAnsi="Arial"/>
          <w:color w:val="777777"/>
          <w:sz w:val="28"/>
          <w:szCs w:val="28"/>
        </w:rPr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777777"/>
          <w:sz w:val="28"/>
          <w:szCs w:val="28"/>
        </w:rPr>
      </w:pPr>
      <w:r>
        <w:rPr>
          <w:rFonts w:cs="Arial" w:ascii="Arial" w:hAnsi="Arial"/>
          <w:color w:val="777777"/>
          <w:sz w:val="28"/>
          <w:szCs w:val="28"/>
        </w:rPr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777777"/>
          <w:sz w:val="28"/>
          <w:szCs w:val="28"/>
        </w:rPr>
      </w:pPr>
      <w:r>
        <w:rPr>
          <w:rFonts w:cs="Arial" w:ascii="Arial" w:hAnsi="Arial"/>
          <w:color w:val="777777"/>
          <w:sz w:val="28"/>
          <w:szCs w:val="28"/>
        </w:rPr>
      </w:r>
    </w:p>
    <w:p>
      <w:pPr>
        <w:pStyle w:val="Normal"/>
        <w:rPr>
          <w:rFonts w:ascii="Arial" w:hAnsi="Arial" w:cs="Arial"/>
          <w:color w:val="777777"/>
          <w:sz w:val="28"/>
          <w:szCs w:val="28"/>
        </w:rPr>
      </w:pPr>
      <w:r>
        <w:rPr>
          <w:rFonts w:cs="Arial" w:ascii="Arial" w:hAnsi="Arial"/>
          <w:color w:val="777777"/>
          <w:sz w:val="28"/>
          <w:szCs w:val="28"/>
        </w:rPr>
      </w:r>
    </w:p>
    <w:p>
      <w:pPr>
        <w:pStyle w:val="Normal"/>
        <w:ind w:left="2880" w:hanging="14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3:49:00Z</dcterms:created>
  <dc:creator>Админ</dc:creator>
  <dc:description/>
  <cp:keywords/>
  <dc:language>en-US</dc:language>
  <cp:lastModifiedBy>Школа 10</cp:lastModifiedBy>
  <dcterms:modified xsi:type="dcterms:W3CDTF">2017-06-13T05:44:00Z</dcterms:modified>
  <cp:revision>4</cp:revision>
  <dc:subject/>
  <dc:title>                                       Разработка внеклассного мероприятия</dc:title>
</cp:coreProperties>
</file>