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селёвский горный технику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ПОУ КГТ)</w:t>
      </w:r>
    </w:p>
    <w:p>
      <w:pPr>
        <w:pStyle w:val="Normal"/>
        <w:spacing w:lineRule="auto" w:line="360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НЕВНИК КУРАТОРА УЧЕБНОЙ ГРУПП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sz w:val="40"/>
          <w:szCs w:val="40"/>
          <w:u w:val="single"/>
        </w:rPr>
        <w:t>Ф.И.О. куратора</w:t>
      </w:r>
    </w:p>
    <w:p>
      <w:pPr>
        <w:pStyle w:val="Normal"/>
        <w:spacing w:lineRule="auto" w:line="36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курс, № группы</w:t>
      </w:r>
    </w:p>
    <w:p>
      <w:pPr>
        <w:pStyle w:val="Normal"/>
        <w:spacing w:lineRule="auto" w:line="36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селёвск 2015-2019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 (название ОУ, Ф.И.О. куратора, уч. год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Обязанности куратора учебной групп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ные направления воспитательной работы ОУ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shd w:fill="FFFFFF" w:val="clear"/>
        </w:rPr>
        <w:t>Направления воспитательной работы куратора учебной группы</w:t>
      </w:r>
    </w:p>
    <w:p>
      <w:pPr>
        <w:pStyle w:val="Style19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ограмма воспитательной работы О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 - педагогическая характеристика групп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аспорт группы (список группы с указанием даты рождения, адрес прописки и проживания, данные родителей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ортрет групп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. Актив группы (староста, физорг, культ - массовый сектор, редколлегия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 куратора (таблица) – не реже 1 раза в месяц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Аналитическая справка посещения куратором урок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ость студентов во внеурочное время.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астия студентов в мероприятиях (по курсам)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группы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родительского комитета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околы родительских собраний.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кальные акты (положения Совета профилактики, правила внутреннего распорядка в ОУ, …)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ая копилка куратора группы (сценарии, разработки…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язанности куратора учебных групп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атор учебной группы фиксирует в Дневнике куратора учебной группы  работу по основным направления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ординация деятельности студенческого коллект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ворческих дел в групп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храны и укрепления здоров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органов самоуправления в групп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матических классных ча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нтроль посещаем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храны и защиты прав обучающихся, оставшихся без попечения родителей, сотрудничество с социальным педагог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чет обучающихся социально незащищенных категор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блюдения за поведением «группы риска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- Связь с родителям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Осуществляет п</w:t>
      </w:r>
      <w:r>
        <w:rPr>
          <w:color w:val="000000"/>
          <w:spacing w:val="-1"/>
          <w:sz w:val="28"/>
          <w:szCs w:val="28"/>
        </w:rPr>
        <w:t>омощь обучающимся в решении проблем, возникающих в отношениях с педагогами, сокурсниками, родителями, при адаптации</w:t>
      </w:r>
      <w:r>
        <w:rPr>
          <w:color w:val="000000"/>
          <w:spacing w:val="-3"/>
          <w:sz w:val="28"/>
          <w:szCs w:val="28"/>
        </w:rPr>
        <w:t xml:space="preserve"> в коллектив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йствует вовлечению во внеурочную занятость через систему кружков, клубов, секций, объединений, существую</w:t>
        <w:softHyphen/>
      </w:r>
      <w:r>
        <w:rPr>
          <w:color w:val="000000"/>
          <w:spacing w:val="-4"/>
          <w:sz w:val="28"/>
          <w:szCs w:val="28"/>
        </w:rPr>
        <w:t>щих в техникуме и по месту ж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ёт условия для развития наиболее одаренных студентов, их познавательных интересов, расширения их кру</w:t>
        <w:softHyphen/>
        <w:t>гозора (вовлечение в кружки, факультативы, конкурсы, викторины, олимпиады, смотры, организует экскурсии, посещение теат</w:t>
        <w:softHyphen/>
        <w:t>ров, выставок и т. д.).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>Защищает права и свободу воспитанников, несёт ответственность за их жизнь, здоровье и безопасность в техникуме.</w:t>
      </w:r>
    </w:p>
    <w:p>
      <w:pPr>
        <w:pStyle w:val="Normal"/>
        <w:spacing w:lineRule="auto" w:line="360"/>
        <w:jc w:val="center"/>
        <w:rPr>
          <w:color w:val="000000"/>
          <w:spacing w:val="-2"/>
          <w:sz w:val="32"/>
          <w:szCs w:val="32"/>
          <w:shd w:fill="FFFFFF" w:val="clear"/>
        </w:rPr>
      </w:pPr>
      <w:r>
        <w:rPr>
          <w:color w:val="000000"/>
          <w:spacing w:val="-2"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новные направления воспитательной работы ОУ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, патриотическое и правовое воспитание – меры, способствующие становлению активной гражданской позиции личности, осознанию ответственности за благополучие своей страны, региона, учебного заведения; усвоению норм права и модели правомерного повед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трудовое воспитание – формирование творческого подхода, воли к труду и самосовершенствованию в избранной профессии, приобщение студентов к традициям и ценностям профессионального сообщества, нормам корпоративной эти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равственно - эстетическое воспитание – создание условий для развития самосознания студентов, формирование этических принципов личности, ее моральных качеств и установок, согласующихся с нормами и традициями социальной жизни. Содействие развитию устойчивого интереса студентов к кругу проблем, решаемых средствами художественного творчества, и осознанной потребности личности в восприятии и понимании произведений искусств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ое – совокупность мер, нацеленных на популяризацию спорта, укрепление здоровья студентов, усвоение ими принципов и навыков здорового стиля жизн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– формирование у молодёжи представлений о природе,  как среде обитания человека, о необходимости разумного взаимодействия с ней, развития чувства любви к природе, а также выработка деловых качеств, трудовых навыков, необходимых для природоохранной деятель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радиции техникума – возрождение, сохранение и развитие культурно-исторических традиций техникума.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shd w:fill="FFFFFF" w:val="clear"/>
        </w:rPr>
        <w:t>Направления воспитательной работы куратора учебно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на 2016-2017 учебный год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Цель воспитательной рабо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развития, самосовершенствования и самореализации личности студента в образовательном пространстве техникума на основе актуализации духовно-нравственных, интеллектуальных, культурных, экологических ценностей, в проекции на выполнение активной гражданской ро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воспитательной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ние у студентов отношения к обучению как к профессиональному труду и чувства принадлежности к социально-профессиональной группе. Всестороннее развитие человеческих и профессиональных качеств будущих специалистов, постоянное стимулирование посильной для студентов творческой деятельности, интереса к работе электромехаников и электрослесарей, самостоятельности в освоении теоретической базы выбранной професс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оспитательной работы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удовлетворение потребностей личности в интеллектуальном, культурном, нравственном и физическом развитии путем получения профессионального образования - уровня воспитанности и образован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гражданской позиции, уважения к закону, социальной активности и ответственности, потребности к труду и жизни в условиях современной цивилизации и демократического обществ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принятие для себя нравственных, культурных и научных приоритетов, основанных на общечеловеческих ценностях.</w:t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Циклограмма воспитательной работы ОУ</w:t>
      </w:r>
    </w:p>
    <w:p>
      <w:pPr>
        <w:pStyle w:val="Heading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нтябрь  2016 - 2017 учебного года (пример)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374"/>
        <w:gridCol w:w="2127"/>
        <w:gridCol w:w="2551"/>
        <w:gridCol w:w="27"/>
        <w:gridCol w:w="1816"/>
      </w:tblGrid>
      <w:tr>
        <w:trPr>
          <w:trHeight w:val="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>
          <w:trHeight w:val="166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рофориентационный день «Урок успеха»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Линейка, посвящённая Дню знаний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: Богдан И.Г.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ест-игра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: Креер В.Н.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95" w:leader="none"/>
                <w:tab w:val="right" w:pos="34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 «Знакомство» 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(отв. Карпова)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волонтеров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. Карпова)</w:t>
            </w:r>
          </w:p>
        </w:tc>
      </w:tr>
      <w:tr>
        <w:trPr>
          <w:trHeight w:val="80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2759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275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очный тренинг «Вместе мы сила!» 1 курс (отв. Карпова)</w:t>
            </w:r>
          </w:p>
          <w:p>
            <w:pPr>
              <w:pStyle w:val="Normal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очный тренинг «Вместе мы сила!» 1 курс (отв. Карпо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слё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: Реттлинг Н.П., Каткова И.В., Креер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очный тренинг «Вместе мы сила!» 1 курс (отв. Карпов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очный тренинг «Вместе мы сила!» 1 курс (отв. Карпова)</w:t>
            </w:r>
          </w:p>
        </w:tc>
      </w:tr>
      <w:tr>
        <w:trPr>
          <w:trHeight w:val="15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блиотекой для 1 кур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: Юдина Л.А, Тарасенко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иагно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тв. Карпов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ind w:right="80" w:hanging="0"/>
              <w:jc w:val="center"/>
              <w:rPr>
                <w:b/>
                <w:b/>
                <w:spacing w:val="48"/>
                <w:sz w:val="22"/>
                <w:szCs w:val="22"/>
              </w:rPr>
            </w:pPr>
            <w:r>
              <w:rPr>
                <w:b/>
                <w:spacing w:val="4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ъединение «Контра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ер В.Н. </w:t>
            </w:r>
          </w:p>
          <w:p>
            <w:pPr>
              <w:pStyle w:val="Normal"/>
              <w:jc w:val="center"/>
              <w:rPr>
                <w:spacing w:val="4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иагно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тв. Карпова)</w:t>
            </w:r>
          </w:p>
          <w:p>
            <w:pPr>
              <w:pStyle w:val="Normal"/>
              <w:ind w:right="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 журн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открытых возможностей» (отв. Карпо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иагно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тв. Карпов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волонтеров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. Карпова)</w:t>
            </w:r>
          </w:p>
        </w:tc>
      </w:tr>
      <w:tr>
        <w:trPr>
          <w:trHeight w:val="119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ьские собрания 1 кур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тв. классные руководители, психолог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дата пример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ind w:right="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кураторов учебных групп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: Богдан И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остые правила здоровь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ер В.Н.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остые правила здоровь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ер В.Н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13030</wp:posOffset>
                      </wp:positionV>
                      <wp:extent cx="50482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  <w:r>
                                    <w:rPr/>
                                    <w:t>Акция ко Дню пожилых людей «Помоги ветерану» отв. Креер В.Н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5pt;height:21pt;mso-wrap-distance-left:9.05pt;mso-wrap-distance-right:9.05pt;mso-wrap-distance-top:0pt;mso-wrap-distance-bottom:0pt;margin-top:8.9pt;mso-position-vertical-relative:text;margin-left: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Акция ко Дню пожилых людей «Помоги ветерану» отв. Креер В.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Заседание студенческого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Креер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клуб «Гармония»1-4 курс</w:t>
            </w:r>
          </w:p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ая характеристика группы 1ЭРГО-15</w:t>
      </w:r>
    </w:p>
    <w:p>
      <w:pPr>
        <w:sectPr>
          <w:type w:val="nextPage"/>
          <w:pgSz w:w="11906" w:h="16838"/>
          <w:pgMar w:left="737" w:right="567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данные предоставляет педагог - психолог, информация конфиденциальна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shd w:fill="FFFFFF" w:val="clear"/>
        </w:rPr>
      </w:pPr>
      <w:r>
        <w:rPr>
          <w:rFonts w:cs="Times New Roman"/>
          <w:b/>
          <w:sz w:val="18"/>
          <w:szCs w:val="18"/>
          <w:shd w:fill="FFFFFF" w:val="clear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7130</wp:posOffset>
                </wp:positionV>
                <wp:extent cx="9333865" cy="541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3865" cy="541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2485"/>
                              <w:gridCol w:w="1701"/>
                              <w:gridCol w:w="3145"/>
                              <w:gridCol w:w="2928"/>
                              <w:gridCol w:w="49"/>
                              <w:gridCol w:w="3791"/>
                            </w:tblGrid>
                            <w:tr>
                              <w:trPr/>
                              <w:tc>
                                <w:tcPr>
                                  <w:tcW w:w="10859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аспорт  группы (прим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телефон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.И.О.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телефон)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 работ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ванов Иван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8 903 046 5627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.02.199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р.Киселевск ул. 50 лет города,89-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а Зоя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0457134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 Геннадий Ег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234721692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Система Чибис магазин поляна, менедж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-з «Виноградский», машин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95pt;height:426.6pt;mso-wrap-distance-left:0pt;mso-wrap-distance-right:9pt;mso-wrap-distance-top:0pt;mso-wrap-distance-bottom:0pt;margin-top:91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2485"/>
                        <w:gridCol w:w="1701"/>
                        <w:gridCol w:w="3145"/>
                        <w:gridCol w:w="2928"/>
                        <w:gridCol w:w="49"/>
                        <w:gridCol w:w="3791"/>
                      </w:tblGrid>
                      <w:tr>
                        <w:trPr/>
                        <w:tc>
                          <w:tcPr>
                            <w:tcW w:w="10859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спорт  группы (прим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телефон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.И.О.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телефон)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 работ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ванов Иван Ива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8 903 046 562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.02.199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.Киселевск ул. 50 лет города,89-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а Зоя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0457134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 Геннадий Его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234721692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Система Чибис магазин поляна, менедж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-з «Виноградский», машин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3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941445</wp:posOffset>
                </wp:positionH>
                <wp:positionV relativeFrom="paragraph">
                  <wp:posOffset>-33020</wp:posOffset>
                </wp:positionV>
                <wp:extent cx="45085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2.7pt;mso-wrap-distance-left:1.9pt;mso-wrap-distance-right:1.9pt;mso-wrap-distance-top:0pt;mso-wrap-distance-bottom:0pt;margin-top:-2.6pt;mso-position-vertical-relative:text;margin-left:3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ый паспорт групп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173" w:type="dxa"/>
        <w:jc w:val="left"/>
        <w:tblInd w:w="-7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2687"/>
        <w:gridCol w:w="1134"/>
        <w:gridCol w:w="1276"/>
        <w:gridCol w:w="1701"/>
        <w:gridCol w:w="1281"/>
        <w:gridCol w:w="1412"/>
        <w:gridCol w:w="1418"/>
        <w:gridCol w:w="1275"/>
        <w:gridCol w:w="1260"/>
        <w:gridCol w:w="1014"/>
      </w:tblGrid>
      <w:tr>
        <w:trPr>
          <w:trHeight w:val="7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2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Дети- </w:t>
            </w:r>
          </w:p>
          <w:p>
            <w:pPr>
              <w:pStyle w:val="TextBody"/>
              <w:shd w:fill="auto" w:val="clear"/>
              <w:spacing w:lineRule="exact" w:line="254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120"/>
              <w:ind w:left="100" w:hanging="0"/>
              <w:jc w:val="center"/>
              <w:rPr/>
            </w:pPr>
            <w:r>
              <w:rPr>
                <w:rStyle w:val="1pt"/>
                <w:b/>
                <w:sz w:val="28"/>
                <w:szCs w:val="28"/>
                <w:lang w:val="ru-RU" w:eastAsia="en-US"/>
              </w:rPr>
              <w:t>В</w:t>
            </w:r>
            <w:r>
              <w:rPr>
                <w:b/>
                <w:sz w:val="28"/>
                <w:szCs w:val="28"/>
                <w:lang w:val="ru-RU" w:eastAsia="ru-RU"/>
              </w:rPr>
              <w:t>развод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ать- одиноч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частники</w:t>
            </w:r>
          </w:p>
          <w:p>
            <w:pPr>
              <w:pStyle w:val="TextBody"/>
              <w:shd w:fill="auto" w:val="clear"/>
              <w:spacing w:lineRule="exact" w:line="250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боевых</w:t>
            </w:r>
          </w:p>
          <w:p>
            <w:pPr>
              <w:pStyle w:val="TextBody"/>
              <w:shd w:fill="auto" w:val="clear"/>
              <w:spacing w:lineRule="exact" w:line="250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 w:before="0" w:after="0"/>
              <w:ind w:left="10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отеря кормиль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3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ногоде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73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Безрабо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олные семьи</w:t>
            </w:r>
          </w:p>
        </w:tc>
      </w:tr>
      <w:tr>
        <w:trPr>
          <w:trHeight w:val="1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о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"/>
              <w:shd w:fill="auto" w:val="clear"/>
              <w:snapToGrid w:val="false"/>
              <w:ind w:left="220" w:first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"/>
              <w:shd w:fill="auto" w:val="clear"/>
              <w:snapToGrid w:val="false"/>
              <w:ind w:left="220" w:first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"/>
              <w:shd w:fill="auto" w:val="clear"/>
              <w:ind w:left="220"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2"/>
              <w:shd w:fill="auto" w:val="clear"/>
              <w:snapToGrid w:val="false"/>
              <w:spacing w:lineRule="auto" w:line="240"/>
              <w:ind w:left="4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тчи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2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м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(пап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/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2"/>
              <w:shd w:fill="auto" w:val="clear"/>
              <w:spacing w:lineRule="auto" w:line="240"/>
              <w:ind w:left="4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2"/>
              <w:shd w:fill="auto" w:val="clear"/>
              <w:snapToGrid w:val="false"/>
              <w:spacing w:lineRule="auto" w:line="240"/>
              <w:ind w:left="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и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"/>
              <w:shd w:fill="auto" w:val="clear"/>
              <w:snapToGrid w:val="false"/>
              <w:ind w:left="220" w:first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"/>
              <w:shd w:fill="auto" w:val="clear"/>
              <w:snapToGrid w:val="false"/>
              <w:ind w:left="220" w:first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2"/>
              <w:shd w:fill="auto" w:val="clear"/>
              <w:snapToGrid w:val="false"/>
              <w:ind w:left="220" w:first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(отчи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3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е группы 1ЭРГО-15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Актив группы:</w:t>
      </w:r>
    </w:p>
    <w:p>
      <w:pPr>
        <w:pStyle w:val="Normal"/>
        <w:spacing w:lineRule="auto" w:line="360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Староста: Руденко Владислав</w:t>
      </w:r>
    </w:p>
    <w:p>
      <w:pPr>
        <w:pStyle w:val="Normal"/>
        <w:spacing w:lineRule="auto" w:line="360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Физорг: Филиппов Вадим</w:t>
      </w:r>
    </w:p>
    <w:p>
      <w:pPr>
        <w:pStyle w:val="Normal"/>
        <w:spacing w:lineRule="auto" w:line="360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Куль-массовый: Рожко Кирилл</w:t>
      </w:r>
    </w:p>
    <w:p>
      <w:pPr>
        <w:pStyle w:val="Normal"/>
        <w:spacing w:lineRule="auto" w:line="360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Редколлегия: Зайцев Ив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 кур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7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 успеха» - единый профориентационный день. Встреча с выпускником 1956 года Долововым А.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 и все за одного» - профилактика девиантного поведения в социуме в рамках областной акции «Классный час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через 5, 10 лет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О матери с любовью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в музеи, выставочные залы город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лассный час «Мы такие разные, вместе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 мужества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й час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ный – это звучит гордо!» - встреча с выпускниками горных специальносте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девиантного поведения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каникулярное врем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 посещения куратором урочны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98"/>
        <w:textAlignment w:val="baseline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b/>
          <w:bCs/>
          <w:color w:val="000000"/>
          <w:sz w:val="28"/>
        </w:rPr>
        <w:t> </w:t>
      </w:r>
    </w:p>
    <w:p>
      <w:pPr>
        <w:pStyle w:val="Normal"/>
        <w:shd w:fill="FFFFFF" w:val="clear"/>
        <w:spacing w:lineRule="atLeast" w:line="498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Цель проверк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Сроки проверк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</w:rPr>
        <w:t> </w:t>
      </w:r>
    </w:p>
    <w:p>
      <w:pPr>
        <w:pStyle w:val="Normal"/>
        <w:shd w:fill="FFFFFF" w:val="clear"/>
        <w:spacing w:lineRule="atLeast" w:line="498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Ф И О преподавателя: </w:t>
      </w:r>
    </w:p>
    <w:p>
      <w:pPr>
        <w:pStyle w:val="Normal"/>
        <w:shd w:fill="FFFFFF" w:val="clear"/>
        <w:spacing w:lineRule="atLeast" w:line="498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веряющий:</w:t>
      </w:r>
      <w:r>
        <w:rPr>
          <w:color w:val="000000"/>
          <w:sz w:val="28"/>
        </w:rPr>
        <w:t> </w:t>
      </w:r>
    </w:p>
    <w:p>
      <w:pPr>
        <w:pStyle w:val="Normal"/>
        <w:shd w:fill="FFFFFF" w:val="clear"/>
        <w:spacing w:lineRule="atLeast" w:line="498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сутствует на уроке студентов:</w:t>
      </w:r>
    </w:p>
    <w:p>
      <w:pPr>
        <w:pStyle w:val="Normal"/>
        <w:shd w:fill="FFFFFF" w:val="clear"/>
        <w:spacing w:lineRule="atLeast" w:line="498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</w:rPr>
        <w:t xml:space="preserve">Отсутствуют на уроке студентов: </w:t>
      </w:r>
    </w:p>
    <w:p>
      <w:pPr>
        <w:pStyle w:val="Normal"/>
        <w:shd w:fill="FFFFFF" w:val="clear"/>
        <w:spacing w:lineRule="atLeast" w:line="498"/>
        <w:ind w:firstLine="708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В период с г. по г. в соответствии .............................................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В ходе контроля были посещены следующие уроки (урок):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shd w:fill="FFFFFF" w:val="clear"/>
        <w:spacing w:lineRule="atLeast" w:line="498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казала, ..........................................................................................</w:t>
      </w:r>
    </w:p>
    <w:p>
      <w:pPr>
        <w:pStyle w:val="Normal"/>
        <w:shd w:fill="FFFFFF" w:val="clear"/>
        <w:spacing w:lineRule="atLeast" w:line="498"/>
        <w:ind w:firstLine="708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ходе урока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498"/>
        <w:ind w:firstLine="708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В целях предупреждения конфликтных ситуаций............................................... 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Рекомендации для родителей: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</w:p>
    <w:p>
      <w:pPr>
        <w:pStyle w:val="Normal"/>
        <w:shd w:fill="FFFFFF" w:val="clear"/>
        <w:spacing w:lineRule="atLeast" w:line="498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2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ая занятость студентов группы 1ЭРГО-1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0"/>
        <w:gridCol w:w="2268"/>
        <w:gridCol w:w="1984"/>
        <w:gridCol w:w="2410"/>
        <w:gridCol w:w="2168"/>
      </w:tblGrid>
      <w:tr>
        <w:trPr>
          <w:trHeight w:val="7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тренера, руководите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официального  подтверждения</w:t>
            </w:r>
          </w:p>
        </w:tc>
      </w:tr>
      <w:tr>
        <w:trPr>
          <w:trHeight w:val="26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ов Ив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 «Флагм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Импуль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.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 С.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онова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ер В.Н.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шко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Е.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евангельских христиан и бапт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.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ер В.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 «Флагм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.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 С.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ер В.Н.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люк О.П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</w:rPr>
        <w:t>Справки, подтверждающие занятость студента во внеурочное время находятся в дневнике куратора учебной группы.</w:t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01"/>
        <w:gridCol w:w="3260"/>
        <w:gridCol w:w="3260"/>
        <w:gridCol w:w="3828"/>
        <w:gridCol w:w="3436"/>
      </w:tblGrid>
      <w:tr>
        <w:trPr/>
        <w:tc>
          <w:tcPr>
            <w:tcW w:w="1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участия студентов в мероприятиях (1 кур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Ива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манда КВН «Признаки жизни», агитбригада «Необыкновенные люди», ансамбль танца «Академ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: новый год, 8 марта, вручение дипломов.</w:t>
            </w:r>
          </w:p>
          <w:p>
            <w:pPr>
              <w:pStyle w:val="Normal"/>
              <w:rPr/>
            </w:pPr>
            <w:r>
              <w:rPr/>
              <w:t xml:space="preserve">- Грамота за актив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дарственное письмо  комитета по спорту и молодёжной политики за большой личный вклад в развитие молодёжного движения Киселёвского городского округа (ноябрь, 20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Сертификат за 1 место</w:t>
            </w:r>
            <w:r>
              <w:rPr/>
              <w:t xml:space="preserve"> первого этапа областного конкурса чтецов «Отговорила роща золотая», номинация «Коллективное чтение» (ноябрь 2015, Кемерово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Сертификат участника областного</w:t>
            </w:r>
            <w:r>
              <w:rPr/>
              <w:t xml:space="preserve"> поэтического конкурса «Отговорила роща золотая» (18 ноября, 2015, Кемерово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Сертификат за участие в конкурсе эссе Всероссийской</w:t>
            </w:r>
            <w:r>
              <w:rPr/>
              <w:t xml:space="preserve"> Неделе финансовой грамотности для детей и молодёжи  2016 (март, 2016)</w:t>
            </w:r>
          </w:p>
          <w:p>
            <w:pPr>
              <w:pStyle w:val="Normal"/>
              <w:rPr/>
            </w:pPr>
            <w:r>
              <w:rPr/>
              <w:t>- Акция «Бессмертный полк» - 9.05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астия студентов в мероприятиях (2 курс)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5"/>
        <w:gridCol w:w="2175"/>
        <w:gridCol w:w="2451"/>
        <w:gridCol w:w="2467"/>
        <w:gridCol w:w="2643"/>
        <w:gridCol w:w="359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ур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астия студентов в мероприятиях (3 курс)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5"/>
        <w:gridCol w:w="2175"/>
        <w:gridCol w:w="2451"/>
        <w:gridCol w:w="2467"/>
        <w:gridCol w:w="2643"/>
        <w:gridCol w:w="359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астия студентов в мероприятиях (4 курс)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5"/>
        <w:gridCol w:w="2175"/>
        <w:gridCol w:w="2451"/>
        <w:gridCol w:w="2467"/>
        <w:gridCol w:w="2643"/>
        <w:gridCol w:w="359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ур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4" w:right="902" w:gutter="0" w:header="0" w:top="72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ge7"/>
      <w:bookmarkStart w:id="2" w:name="page7"/>
      <w:bookmarkEnd w:id="2"/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групп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плом 2 степени в спортивно-развлекательной программе «Я выбираю спорт!», посвящённом Дню Воинской славы. </w:t>
      </w:r>
      <w:r>
        <w:rPr>
          <w:b/>
          <w:sz w:val="28"/>
          <w:szCs w:val="28"/>
        </w:rPr>
        <w:t>(КГТ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Диплом 2 степени в соревнованиях по волейболу «Быстрый мяч» среди юношей 1-2 курсов </w:t>
      </w:r>
      <w:r>
        <w:rPr>
          <w:b/>
          <w:sz w:val="28"/>
          <w:szCs w:val="28"/>
        </w:rPr>
        <w:t>(КГТ)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плом за 1 место в конкурсе «Полоса препятствий» в рамках «Дня здоровья» (КГТ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плом за 3 место в акции «Мамины глаза», посвящённой Дню матери (КГТ)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>(КГТ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ётная грамота за 1 место в Декаде Добровольчества (КГТ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а за участие в квест – игре «Отвага, мужество и честь», 28 – й годовщине пода освящённой выводу российских войск из Афганистана (КГТ)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а за участие в конкурсе съедобных кормушек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а за 1 место в конкурсе экологических стенгазет «Место, где мне хорошо»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а за 2 место во Всероссийской неделе Добр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991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157" w:hanging="10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омитет</w:t>
      </w:r>
    </w:p>
    <w:p>
      <w:pPr>
        <w:pStyle w:val="Normal"/>
        <w:shd w:fill="FFFFFF" w:val="clear"/>
        <w:spacing w:lineRule="exact" w:line="475"/>
        <w:ind w:left="1157" w:hanging="10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шьшикова Р.Х. – председатель родительского комитет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денко В.Ю. – заместитель председателя родительского комитета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 П.А.</w:t>
      </w:r>
      <w:r>
        <w:rPr>
          <w:rFonts w:cs="Times New Roman" w:ascii="Times New Roman" w:hAnsi="Times New Roman"/>
          <w:b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член родительского комитета</w:t>
      </w:r>
    </w:p>
    <w:p>
      <w:pPr>
        <w:pStyle w:val="Normal"/>
        <w:shd w:fill="FFFFFF" w:val="clear"/>
        <w:spacing w:lineRule="auto" w:line="360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 родительского собрания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1ЭРГО-15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апреля 201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ствовало:…11 челов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овало: 8.челов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шённые: (педагог-психоло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стка родительского собрания: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юношеского возраста.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ветительская работа для родителей по профилактике вредных привычек, девиантного поведения. 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ложения Правил внутреннего распорядка.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успеваемостью студентов группы 1ЭРГО-15.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одительского комитета.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собр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слушали: педагога-психолога Карпову Н.Н. Она рассказала о возрастных особенностях юношеского возраста. Познакомила родителей с психолого - педагогическими  рекомендациями по воспитанию студен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торому  вопросу выступила куратор группы  Богдан И.Г.  Родителям рассказана статистика по данной проблеме, просмотрены фрагменты фильма о наркомании Новокузнецкого центра реабилитации (рекомендованный КРИРПО)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 третий вопрос. Выступила куратор группы  Богдан И.Г.,  </w:t>
      </w:r>
      <w:r>
        <w:rPr>
          <w:rFonts w:cs="Times New Roman" w:ascii="Times New Roman" w:hAnsi="Times New Roman"/>
          <w:sz w:val="28"/>
          <w:szCs w:val="28"/>
        </w:rPr>
        <w:t xml:space="preserve">познакомила родителей с </w:t>
      </w:r>
      <w:r>
        <w:rPr>
          <w:rFonts w:cs="Times New Roman" w:ascii="Times New Roman" w:hAnsi="Times New Roman"/>
          <w:sz w:val="28"/>
          <w:szCs w:val="28"/>
        </w:rPr>
        <w:t>правилами внутреннего распорядка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 контроля группы были озвучены цифры неуспеваемости студентов и их пропусков. Родители высказывали своё мнение и видение на собрание, выбор в родительский комитет. Были высказаны замечания по поводу неосведомлённости в течение 1 семестра о неуспеваемости студентов. Взяты расписки от родителей по припускам студентов с уважительной причиной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5.Выборы родительского комитета. </w:t>
      </w:r>
      <w:r>
        <w:rPr>
          <w:sz w:val="28"/>
          <w:szCs w:val="28"/>
        </w:rPr>
        <w:t xml:space="preserve">Богдан И.Г.. предложила Мешьшикову Р.Х., Руденко В.Ю., Зайцева П.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собрания: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студентов группы 1ЭРГО-15 консультироваться со специалистами техникума: педагогом - психологом, социальным педагогом, педагогом дополнительного образован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 контролировать студентов по профилактике  вредных привычек, девиантного поведения в техникуме (ответственный Богдан И.Г.), во внеурочное время  (родители студентов группы 1ЭРГО-15). Срок исполнения – в течение всего обучен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соблюдать правила внутреннего распорядка студентам группы 1ЭРГО-15 (ответственный Богдан И.Г., родители студентов группы 1ЭРГО-15). Срок исполнения – в течение всего обучен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успеваемостью студентов возложить на куратора учебной группы 1ЭРГО-15 Богдан И.Г., совместно с родительски комитетом. Срок исполнения – в течение 2 семестра 2015-2016 уч.года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родительского комитета. Принятие решения путём голосования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За - 11.человек, против – 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единогласно (решение родительского собрания по каждому вопросу)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дан И.Г. ______________________________________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Меньшикова Р.Х.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720" w:right="991" w:gutter="0" w:header="0" w:top="899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2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502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502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окальные акты</w:t>
      </w:r>
    </w:p>
    <w:p>
      <w:pPr>
        <w:sectPr>
          <w:type w:val="nextPage"/>
          <w:pgSz w:w="11906" w:h="16838"/>
          <w:pgMar w:left="720" w:right="991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02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(положения, акты, распоряжения, приказы) </w:t>
      </w:r>
    </w:p>
    <w:p>
      <w:pPr>
        <w:pStyle w:val="Normal"/>
        <w:spacing w:lineRule="auto" w:line="360"/>
        <w:ind w:firstLine="1134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пилка методических разработок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6" w:right="72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 Знак"/>
    <w:qFormat/>
    <w:rPr>
      <w:spacing w:val="10"/>
      <w:sz w:val="25"/>
      <w:szCs w:val="25"/>
      <w:shd w:fill="FFFFFF" w:val="clear"/>
    </w:rPr>
  </w:style>
  <w:style w:type="character" w:styleId="8">
    <w:name w:val="Основной текст (8)_ Знак"/>
    <w:qFormat/>
    <w:rPr>
      <w:b/>
      <w:bCs/>
      <w:spacing w:val="10"/>
      <w:sz w:val="25"/>
      <w:szCs w:val="25"/>
      <w:shd w:fill="FFFFFF" w:val="clear"/>
    </w:rPr>
  </w:style>
  <w:style w:type="character" w:styleId="1">
    <w:name w:val="Основной текст Знак1"/>
    <w:qFormat/>
    <w:rPr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4">
    <w:name w:val="Основной текст (24)_"/>
    <w:qFormat/>
    <w:rPr>
      <w:b/>
      <w:bCs/>
      <w:sz w:val="94"/>
      <w:szCs w:val="94"/>
      <w:shd w:fill="FFFFFF" w:val="clear"/>
    </w:rPr>
  </w:style>
  <w:style w:type="character" w:styleId="43">
    <w:name w:val="Основной текст (43)_"/>
    <w:qFormat/>
    <w:rPr>
      <w:b/>
      <w:bCs/>
      <w:spacing w:val="10"/>
      <w:sz w:val="33"/>
      <w:szCs w:val="33"/>
      <w:shd w:fill="FFFFFF" w:val="clear"/>
    </w:rPr>
  </w:style>
  <w:style w:type="character" w:styleId="37">
    <w:name w:val="Основной текст (37)_ Знак"/>
    <w:qFormat/>
    <w:rPr>
      <w:rFonts w:ascii="Microsoft Sans Serif" w:hAnsi="Microsoft Sans Serif" w:cs="Microsoft Sans Serif"/>
      <w:sz w:val="23"/>
      <w:szCs w:val="23"/>
      <w:shd w:fill="FFFFFF" w:val="clear"/>
      <w:lang w:val="en-US" w:eastAsia="en-US"/>
    </w:rPr>
  </w:style>
  <w:style w:type="character" w:styleId="1pt">
    <w:name w:val="Основной текст + Интервал 1 pt"/>
    <w:qFormat/>
    <w:rPr>
      <w:spacing w:val="30"/>
      <w:sz w:val="22"/>
      <w:szCs w:val="22"/>
      <w:shd w:fill="FFFFFF" w:val="clear"/>
      <w:lang w:val="en-US" w:eastAsia="en-US"/>
    </w:rPr>
  </w:style>
  <w:style w:type="character" w:styleId="42">
    <w:name w:val="Основной текст (42)_ Знак"/>
    <w:qFormat/>
    <w:rPr>
      <w:rFonts w:ascii="Calibri" w:hAnsi="Calibri" w:cs="Calibri"/>
      <w:sz w:val="16"/>
      <w:szCs w:val="16"/>
      <w:shd w:fill="FFFFFF" w:val="clear"/>
    </w:rPr>
  </w:style>
  <w:style w:type="character" w:styleId="39">
    <w:name w:val="Основной текст (39)_ Знак"/>
    <w:qFormat/>
    <w:rPr>
      <w:rFonts w:ascii="Calibri" w:hAnsi="Calibri" w:cs="Calibri"/>
      <w:sz w:val="23"/>
      <w:szCs w:val="23"/>
      <w:shd w:fill="FFFFFF" w:val="clear"/>
      <w:lang w:val="en-US" w:eastAsia="en-US"/>
    </w:rPr>
  </w:style>
  <w:style w:type="character" w:styleId="40">
    <w:name w:val="Основной текст (40)_ Знак"/>
    <w:qFormat/>
    <w:rPr>
      <w:rFonts w:ascii="Calibri" w:hAnsi="Calibri" w:cs="Calibri"/>
      <w:sz w:val="24"/>
      <w:szCs w:val="24"/>
      <w:shd w:fill="FFFFFF" w:val="clear"/>
      <w:lang w:val="en-US" w:eastAsia="en-US"/>
    </w:rPr>
  </w:style>
  <w:style w:type="character" w:styleId="38">
    <w:name w:val="Основной текст (38)_ Знак"/>
    <w:qFormat/>
    <w:rPr>
      <w:rFonts w:ascii="Calibri" w:hAnsi="Calibri" w:cs="Calibri"/>
      <w:sz w:val="24"/>
      <w:szCs w:val="24"/>
      <w:shd w:fill="FFFFFF" w:val="clear"/>
      <w:lang w:val="en-US" w:eastAsia="en-US"/>
    </w:rPr>
  </w:style>
  <w:style w:type="character" w:styleId="41">
    <w:name w:val="Основной текст (41)_ Знак"/>
    <w:qFormat/>
    <w:rPr>
      <w:rFonts w:ascii="Calibri" w:hAnsi="Calibri" w:cs="Calibri"/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2c3">
    <w:name w:val="c2 c3"/>
    <w:qFormat/>
    <w:rPr/>
  </w:style>
  <w:style w:type="character" w:styleId="C0">
    <w:name w:val="c0"/>
    <w:qFormat/>
    <w:rPr/>
  </w:style>
  <w:style w:type="character" w:styleId="C2c6">
    <w:name w:val="c2 c6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Название Знак"/>
    <w:basedOn w:val="Style13"/>
    <w:qFormat/>
    <w:rPr>
      <w:i/>
      <w:sz w:val="48"/>
    </w:rPr>
  </w:style>
  <w:style w:type="character" w:styleId="Style18">
    <w:name w:val="Текст концевой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4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  <w:ind w:hanging="26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Основной текст (5)_"/>
    <w:basedOn w:val="Normal"/>
    <w:qFormat/>
    <w:pPr>
      <w:shd w:fill="FFFFFF" w:val="clear"/>
      <w:spacing w:lineRule="atLeast" w:line="240"/>
      <w:jc w:val="right"/>
    </w:pPr>
    <w:rPr>
      <w:spacing w:val="10"/>
      <w:sz w:val="25"/>
      <w:szCs w:val="25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</w:pPr>
    <w:rPr>
      <w:b/>
      <w:bCs/>
      <w:spacing w:val="10"/>
      <w:sz w:val="25"/>
      <w:szCs w:val="25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b/>
      <w:bCs/>
      <w:sz w:val="94"/>
      <w:szCs w:val="94"/>
      <w:lang w:val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 w:before="0" w:after="660"/>
    </w:pPr>
    <w:rPr>
      <w:b/>
      <w:bCs/>
      <w:spacing w:val="10"/>
      <w:sz w:val="33"/>
      <w:szCs w:val="33"/>
      <w:lang w:val="en-US"/>
    </w:rPr>
  </w:style>
  <w:style w:type="paragraph" w:styleId="371">
    <w:name w:val="Основной текст (37)_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421">
    <w:name w:val="Основной текст (42)_"/>
    <w:basedOn w:val="Normal"/>
    <w:qFormat/>
    <w:pPr>
      <w:shd w:fill="FFFFFF" w:val="clear"/>
      <w:spacing w:lineRule="exact" w:line="206"/>
      <w:ind w:firstLine="320"/>
    </w:pPr>
    <w:rPr>
      <w:rFonts w:ascii="Calibri" w:hAnsi="Calibri" w:cs="Calibri"/>
      <w:sz w:val="16"/>
      <w:szCs w:val="16"/>
      <w:lang w:val="en-US"/>
    </w:rPr>
  </w:style>
  <w:style w:type="paragraph" w:styleId="391">
    <w:name w:val="Основной текст (39)_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401">
    <w:name w:val="Основной текст (40)_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381">
    <w:name w:val="Основной текст (38)_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411">
    <w:name w:val="Основной текст (41)_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pacing w:val="10"/>
      <w:sz w:val="25"/>
      <w:szCs w:val="25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b/>
      <w:bCs/>
      <w:spacing w:val="10"/>
      <w:sz w:val="25"/>
      <w:szCs w:val="25"/>
    </w:rPr>
  </w:style>
  <w:style w:type="paragraph" w:styleId="372">
    <w:name w:val="Основной текст (37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422">
    <w:name w:val="Основной текст (42)"/>
    <w:basedOn w:val="Normal"/>
    <w:qFormat/>
    <w:pPr>
      <w:shd w:fill="FFFFFF" w:val="clear"/>
      <w:spacing w:lineRule="exact" w:line="206"/>
      <w:ind w:firstLine="320"/>
    </w:pPr>
    <w:rPr>
      <w:rFonts w:ascii="Calibri" w:hAnsi="Calibri" w:cs="Calibri"/>
      <w:sz w:val="16"/>
      <w:szCs w:val="16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402">
    <w:name w:val="Основной текст (4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382">
    <w:name w:val="Основной текст (38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Пользователь</dc:creator>
  <dc:description/>
  <cp:keywords/>
  <dc:language>en-US</dc:language>
  <cp:lastModifiedBy>bogdan</cp:lastModifiedBy>
  <cp:lastPrinted>2016-10-25T11:31:00Z</cp:lastPrinted>
  <dcterms:modified xsi:type="dcterms:W3CDTF">2017-06-13T05:42:00Z</dcterms:modified>
  <cp:revision>53</cp:revision>
  <dc:subject/>
  <dc:title>Департамент образования и науки Кемеровской области</dc:title>
</cp:coreProperties>
</file>