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8"/>
          <w:szCs w:val="28"/>
        </w:rPr>
        <w:t>Познавательная и художественная деятельность в средней групп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охраним красот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ознакомить детей с первыми весенними цветами и растениями нашего края: мать-и-мачеха, крапива, щавель, кислица, одуванчик, ландыш. Дать детям понятия, что все растения полезны, некоторые съедобные. Воспитывать бережное отношение к растениям: без надобности не рвать в больших количествах, учить детей, что любоваться  цветами можно на лугах, полях, в лесах, садах. Дать детям представление о красоте нашего края, воспитывать желание не губить эту красоту и учить этому других. Развивать разговорную речь детей, познакомить с загад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>
          <w:b/>
        </w:rPr>
        <w:t>1 часть.</w:t>
      </w:r>
      <w:r>
        <w:rPr/>
        <w:t xml:space="preserve"> В группу «приходит» девочка – веснянка (кукла би-ба-бо) с красивой коробочкой, здоровается с детьми, спрашивает детей знают ли они её, говорит, что она, девочка – веснянка, пришла из леса, из леса весеннего, там уже весь снег растаял, набухают почки, скоро появятся первые нежные клейкие пахучие листочки, на опушках леса показалась первая травка.</w:t>
      </w:r>
    </w:p>
    <w:p>
      <w:pPr>
        <w:pStyle w:val="Normal"/>
        <w:rPr/>
      </w:pPr>
      <w:r>
        <w:rPr/>
        <w:t xml:space="preserve"> </w:t>
      </w:r>
      <w:r>
        <w:rPr/>
        <w:t>- Понюхайте, чем от меня пахнет?</w:t>
      </w:r>
    </w:p>
    <w:p>
      <w:pPr>
        <w:pStyle w:val="Normal"/>
        <w:rPr/>
      </w:pPr>
      <w:r>
        <w:rPr/>
        <w:t>- Ласковым солнышком, теплым ветерком, первой травкой, почками, первыми листочками, первыми весенними цветочками.</w:t>
      </w:r>
    </w:p>
    <w:p>
      <w:pPr>
        <w:pStyle w:val="Normal"/>
        <w:rPr/>
      </w:pPr>
      <w:r>
        <w:rPr/>
        <w:t>- Шла я к вам, шла и вдоль дороги, по косогорам увидела маленькие солнечные капельки, их было много-много. Это первые весенние в наших краях цветы растения мать-и-мачеха, они очень похожи на маленькие солнышки.</w:t>
      </w:r>
    </w:p>
    <w:p>
      <w:pPr>
        <w:pStyle w:val="Normal"/>
        <w:rPr/>
      </w:pPr>
      <w:r>
        <w:rPr/>
        <w:t xml:space="preserve">   </w:t>
      </w:r>
      <w:r>
        <w:rPr/>
        <w:t>Веснянка или кто-нибудь из детей читает стихотворение о мать-и-мачехи. Воспитатель подтверждает, что с детьми видели эти цветы на полянке. Веснянка вынимает из красивой коробочки картинки, с изображением этих цветов и вместе рассматривают.</w:t>
      </w:r>
    </w:p>
    <w:p>
      <w:pPr>
        <w:pStyle w:val="Normal"/>
        <w:rPr/>
      </w:pPr>
      <w:r>
        <w:rPr/>
        <w:t xml:space="preserve">   </w:t>
      </w:r>
      <w:r>
        <w:rPr/>
        <w:t>- Может быть, вы их знаете? Правильно, это цветы растения мать-мачехи, они очень похожи.</w:t>
      </w:r>
    </w:p>
    <w:p>
      <w:pPr>
        <w:pStyle w:val="Normal"/>
        <w:rPr/>
      </w:pPr>
      <w:r>
        <w:rPr/>
        <w:t xml:space="preserve">   </w:t>
      </w:r>
      <w:r>
        <w:rPr/>
        <w:t>- Начинает показывается из-под земли еще одна травка, попробуйте отгадать загадку</w:t>
      </w:r>
    </w:p>
    <w:p>
      <w:pPr>
        <w:pStyle w:val="Normal"/>
        <w:rPr/>
      </w:pPr>
      <w:r>
        <w:rPr/>
        <w:t xml:space="preserve">                          </w:t>
      </w:r>
      <w:r>
        <w:rPr/>
        <w:t>Ах, не трогайте меня,                                 Сама холодная,</w:t>
      </w:r>
    </w:p>
    <w:p>
      <w:pPr>
        <w:pStyle w:val="Normal"/>
        <w:rPr>
          <w:i/>
          <w:i/>
        </w:rPr>
      </w:pPr>
      <w:r>
        <w:rPr/>
        <w:t xml:space="preserve">                          </w:t>
      </w:r>
      <w:r>
        <w:rPr/>
        <w:t xml:space="preserve">Обожгу и без огня!               Или                А людей жжет.    </w:t>
      </w:r>
      <w:r>
        <w:rPr>
          <w:i/>
        </w:rPr>
        <w:t>(крапива)</w:t>
      </w:r>
    </w:p>
    <w:p>
      <w:pPr>
        <w:pStyle w:val="Normal"/>
        <w:rPr/>
      </w:pPr>
      <w:r>
        <w:rPr/>
        <w:t xml:space="preserve">   </w:t>
      </w:r>
      <w:r>
        <w:rPr/>
        <w:t>Дети узнают крапиву. Веснянка вынимает из коробочки картинку с изображением крапивы. Воспитатель говорит, что это травка полезная, её обязательно дают вместе с кормом домашним животным и птицы. Да и люди добавляют крапиву в щи и даже в салаты.</w:t>
      </w:r>
    </w:p>
    <w:p>
      <w:pPr>
        <w:pStyle w:val="Normal"/>
        <w:rPr/>
      </w:pPr>
      <w:r>
        <w:rPr/>
        <w:t xml:space="preserve">  </w:t>
      </w:r>
      <w:r>
        <w:rPr/>
        <w:t>- А теперь назовите травку, которую собирают весной на лугах, на опушках леса, листочки этой травки кислые-кислые, Из них готовят вкусные щи.  Дети называют щавель. Веснянка достает из коробочки картинку с изображением щавеля, рассматривают.</w:t>
      </w:r>
    </w:p>
    <w:p>
      <w:pPr>
        <w:pStyle w:val="Normal"/>
        <w:rPr/>
      </w:pPr>
      <w:r>
        <w:rPr/>
        <w:t xml:space="preserve">  </w:t>
      </w:r>
      <w:r>
        <w:rPr/>
        <w:t>- А скоро в лесу появится ещё одна кисленькая травка (сразу вынимает картинку с изображением кислицы) – у неё листочки состоят из трёх частей, цветы беленькие, нежные на тонких хрупких стебельках. Название этой травки, кислица - говорит о том, что она кислая. Эту травку любят есть зайцы и поэтому её называют «заячья капуста».</w:t>
      </w:r>
    </w:p>
    <w:p>
      <w:pPr>
        <w:pStyle w:val="Normal"/>
        <w:rPr/>
      </w:pPr>
      <w:r>
        <w:rPr/>
        <w:t xml:space="preserve">   </w:t>
      </w:r>
      <w:r>
        <w:rPr/>
        <w:t>- Послушайте еще одну загадку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 зеленой, хрупкой ножки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ырос шарик у дорожки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етерочек прошуршал</w:t>
      </w:r>
    </w:p>
    <w:p>
      <w:pPr>
        <w:pStyle w:val="Normal"/>
        <w:rPr>
          <w:i/>
          <w:i/>
        </w:rPr>
      </w:pPr>
      <w:r>
        <w:rPr/>
        <w:t xml:space="preserve">                                        </w:t>
      </w:r>
      <w:r>
        <w:rPr/>
        <w:t xml:space="preserve">И развеял этот шар.        </w:t>
      </w:r>
      <w:r>
        <w:rPr>
          <w:i/>
        </w:rPr>
        <w:t>(одуванчик)</w:t>
      </w:r>
    </w:p>
    <w:p>
      <w:pPr>
        <w:pStyle w:val="Normal"/>
        <w:rPr/>
      </w:pPr>
      <w:r>
        <w:rPr/>
        <w:t>Если дети затрудняются, Веснянка вынимает картинку с изображением одуванчика, спрашивает: - про какой шарик говорится в загадке?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/>
        <w:t xml:space="preserve">- Может кто-нибудь помнит стихотворение, про одуванчик?  </w:t>
      </w:r>
      <w:r>
        <w:rPr>
          <w:i/>
        </w:rPr>
        <w:t>(дети читают).</w:t>
      </w:r>
    </w:p>
    <w:p>
      <w:pPr>
        <w:pStyle w:val="Normal"/>
        <w:rPr/>
      </w:pPr>
      <w:r>
        <w:rPr/>
        <w:t xml:space="preserve">  </w:t>
      </w:r>
      <w:r>
        <w:rPr/>
        <w:t>- Это тоже один из первых весенних цветов, их можно встретить на полях, лугах, вдоль дорог. Этих цветов бывает так много, что лужайки становятся желтыми, золотыми.</w:t>
      </w:r>
    </w:p>
    <w:p>
      <w:pPr>
        <w:pStyle w:val="Normal"/>
        <w:rPr/>
      </w:pPr>
      <w:r>
        <w:rPr/>
        <w:t>Одуванчики, как и мать-мачеха, похожи на маленькие солнышки.</w:t>
      </w:r>
    </w:p>
    <w:p>
      <w:pPr>
        <w:pStyle w:val="Normal"/>
        <w:rPr/>
      </w:pPr>
      <w:r>
        <w:rPr/>
        <w:t xml:space="preserve">   </w:t>
      </w:r>
      <w:r>
        <w:rPr/>
        <w:t xml:space="preserve">- В конце весны, в мае месяце, в нашем лесу  расцветают чудесные цветы, вот как о них </w:t>
      </w:r>
    </w:p>
    <w:p>
      <w:pPr>
        <w:pStyle w:val="Normal"/>
        <w:rPr/>
      </w:pPr>
      <w:r>
        <w:rPr/>
        <w:t>говорится в загадке: «белые горошки на зеленой ножке» - эти горошки очень похожи на маленькие белые колокольчики, кажется, что весь лес наполнен их звоном. У этих цветов душистый аромат. Веснянка вынимает из коробочки картинку с изображением ландыша.</w:t>
      </w:r>
    </w:p>
    <w:p>
      <w:pPr>
        <w:pStyle w:val="Normal"/>
        <w:rPr/>
      </w:pPr>
      <w:r>
        <w:rPr/>
        <w:t xml:space="preserve">  </w:t>
      </w:r>
      <w:r>
        <w:rPr/>
        <w:t>- Ландыш не только красивый и душистый цветок, но и очень полезный, из этого растения делают лекарства.</w:t>
      </w:r>
    </w:p>
    <w:p>
      <w:pPr>
        <w:pStyle w:val="Normal"/>
        <w:rPr/>
      </w:pPr>
      <w:r>
        <w:rPr/>
        <w:t xml:space="preserve">   </w:t>
      </w:r>
      <w:r>
        <w:rPr/>
        <w:t>По картинкам повторить названия весенних растений и цветов. Какие растения – съедобные? Какой цветок переодевается? Назовите желтые цветы.</w:t>
      </w:r>
    </w:p>
    <w:p>
      <w:pPr>
        <w:pStyle w:val="Normal"/>
        <w:rPr/>
      </w:pPr>
      <w:r>
        <w:rPr/>
        <w:t xml:space="preserve">   </w:t>
      </w:r>
      <w:r>
        <w:rPr/>
        <w:t>Веснянка прощается с детьми, уходит в лес, у нее много дел и забот: надо разбудить травку, почки, цветы после зимнего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Воспитатель. </w:t>
      </w:r>
      <w:r>
        <w:rPr/>
        <w:t>– Ребята, а вы хотите, чтобы у нас расцвела красивая полянка с яркими цветами? Ведь Веснянка волшебница, и она научила меня, что надо для этого делать. Надо  попросить солнышко, чтобы оно ярче горело, теплее грело, тогда и расцветут цветы у нас. Надо вспомнить потешки о солнышке. Давайте подойдем  к окну и проговорим потешку о солнышке. (</w:t>
      </w:r>
      <w:r>
        <w:rPr>
          <w:i/>
        </w:rPr>
        <w:t>Дети подходят к окну и читают (поют) потешку про солнышко. В это время помошник воспитателя выставляет на подставках цветы-ромашки, получается полянка. Дети оборачиваются и видят веселую цветущую полянку, проходят на полянку, любуются цветами (звучит грамзапись песни «Ромашковая Русь» комп. Чичкрва))</w:t>
      </w:r>
    </w:p>
    <w:p>
      <w:pPr>
        <w:pStyle w:val="Normal"/>
        <w:rPr/>
      </w:pPr>
      <w:r>
        <w:rPr>
          <w:i/>
        </w:rPr>
        <w:t xml:space="preserve">Воспитатель. </w:t>
      </w:r>
      <w:r>
        <w:rPr/>
        <w:t xml:space="preserve">– Как красиво, нарядно, чудесно. Может кто-то знает загадку о ромашке: </w:t>
      </w:r>
    </w:p>
    <w:p>
      <w:pPr>
        <w:pStyle w:val="Normal"/>
        <w:rPr/>
      </w:pPr>
      <w:r>
        <w:rPr/>
        <w:t xml:space="preserve">             </w:t>
      </w:r>
      <w:r>
        <w:rPr/>
        <w:t>Стоят в поле сестрички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Желтый глазок,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Белые реснички. </w:t>
      </w:r>
    </w:p>
    <w:p>
      <w:pPr>
        <w:pStyle w:val="Normal"/>
        <w:rPr>
          <w:i/>
          <w:i/>
        </w:rPr>
      </w:pPr>
      <w:r>
        <w:rPr>
          <w:i/>
        </w:rPr>
        <w:t>Дети читают стихотворение о ромашке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Воспитатель.</w:t>
      </w:r>
      <w:r>
        <w:rPr/>
        <w:t>- Вам, конечно, хочется сорвать по цветочку, ну что ж, сорвите, но только по одному цветку.</w:t>
      </w:r>
    </w:p>
    <w:p>
      <w:pPr>
        <w:pStyle w:val="Normal"/>
        <w:rPr/>
      </w:pPr>
      <w:r>
        <w:rPr>
          <w:i/>
        </w:rPr>
        <w:t xml:space="preserve">Дети срывают по одному цветку и </w:t>
      </w:r>
      <w:r>
        <w:rPr/>
        <w:t xml:space="preserve"> </w:t>
      </w:r>
      <w:r>
        <w:rPr>
          <w:i/>
        </w:rPr>
        <w:t>нарядной полянки не стало.</w:t>
      </w:r>
    </w:p>
    <w:p>
      <w:pPr>
        <w:pStyle w:val="Normal"/>
        <w:rPr>
          <w:i/>
          <w:i/>
        </w:rPr>
      </w:pPr>
      <w:r>
        <w:rPr>
          <w:i/>
        </w:rPr>
        <w:t>Воспитатель.</w:t>
      </w:r>
      <w:r>
        <w:rPr/>
        <w:t xml:space="preserve">  – Красота исчезла. Как же это случилось, что не стало красивой полянки? Ведь мы сорвали только по одному цветку?   </w:t>
      </w:r>
      <w:r>
        <w:rPr>
          <w:i/>
        </w:rPr>
        <w:t>Ответы детей)</w:t>
      </w:r>
    </w:p>
    <w:p>
      <w:pPr>
        <w:pStyle w:val="Normal"/>
        <w:rPr/>
      </w:pPr>
      <w:r>
        <w:rPr/>
        <w:t xml:space="preserve">   </w:t>
      </w:r>
      <w:r>
        <w:rPr/>
        <w:t>- Так может случится и в настоящем лесу, на настоящей полянке. А если все люди будут рвать цветы не по одному цветку, а большими букетами, то совсем скоро исчезнут все цветы на всех лугах, полях, в лесах, исчезнет красота на нашей Земле. Послушайте стихи: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Я сорву цветок,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Ты сорвешь цветок,            И не будет красоты,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Все: и Я и ТЫ,                     И не будет доброты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Мы сорвем цветы,               Если только Я и Ты,</w:t>
      </w:r>
    </w:p>
    <w:p>
      <w:pPr>
        <w:pStyle w:val="Normal"/>
        <w:rPr/>
      </w:pPr>
      <w:r>
        <w:rPr/>
        <w:t xml:space="preserve">                         </w:t>
      </w:r>
      <w:r>
        <w:rPr/>
        <w:t>То окажутся пусты                       Если Мы сорвем цветы!</w:t>
      </w:r>
    </w:p>
    <w:p>
      <w:pPr>
        <w:pStyle w:val="Normal"/>
        <w:rPr/>
      </w:pPr>
      <w:r>
        <w:rPr/>
        <w:t xml:space="preserve">                          </w:t>
      </w:r>
      <w:r>
        <w:rPr/>
        <w:t>И деревья и кусты,                                                                                                                                                                                 - Давайте договоримся, что не будем зря рвать цветы и другие растения, цветами можно любоваться на лугах, полях, в лесах, садах.</w:t>
      </w:r>
    </w:p>
    <w:p>
      <w:pPr>
        <w:pStyle w:val="Normal"/>
        <w:rPr/>
      </w:pPr>
      <w:r>
        <w:rPr/>
        <w:t xml:space="preserve">  </w:t>
      </w:r>
      <w:r>
        <w:rPr/>
        <w:t>- Но мне Веснянка еще кое-что успела сказать, вы же знаете, она волшебница, так вот она мне сказала,, что если вы вырежете и наклеите по одному цветку, то такие же цветы зацветут скоро на лугах нашего края, когда будет тепло, вы пойдете на прогулку и увидите  эти цветы.</w:t>
      </w:r>
    </w:p>
    <w:p>
      <w:pPr>
        <w:pStyle w:val="Normal"/>
        <w:rPr>
          <w:i/>
          <w:i/>
        </w:rPr>
      </w:pPr>
      <w:r>
        <w:rPr>
          <w:i/>
        </w:rPr>
        <w:t>Дети идут к столам, на которых всё подготовлено для аппликации, и вырезают лепески ромашек, получается много цветов.</w:t>
      </w:r>
    </w:p>
    <w:p>
      <w:pPr>
        <w:pStyle w:val="Normal"/>
        <w:rPr/>
      </w:pPr>
      <w:r>
        <w:rPr>
          <w:i/>
        </w:rPr>
        <w:t>После аппликации собрать детей около некрасивой полянке, ещё раз напомнить, что не надо рвать цветы и включить грамзапись песни Ю.Антонова «Не рвите цветы, не рвите» дети могут подпевать прип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6:54:00Z</dcterms:created>
  <dc:creator>Света</dc:creator>
  <dc:description/>
  <dc:language>en-US</dc:language>
  <cp:lastModifiedBy>Света</cp:lastModifiedBy>
  <dcterms:modified xsi:type="dcterms:W3CDTF">2016-11-02T06:45:00Z</dcterms:modified>
  <cp:revision>5</cp:revision>
  <dc:subject/>
  <dc:title/>
</cp:coreProperties>
</file>