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Формирования коммуникативных качеств у детей дошкольного возраста в театрализованной деятельности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сти - важное условие нормального психологического развития ребенка дошкольного возраста. А так же одна из основных задач подготовки его к дальнейшей жизн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ые педагоги не оставляют без внимания такую проблему как формирования коммуникативных качеств у детей дошкольного возраста. Не один человек не сможет жить и развиваться среди людей, без коммуникаций. Современному обществу нужны творческие личности способные активно, действовать в любых жизненных ситуациях и нестандартно мыслить, а так же ясно и выражено выдвигать свои мысли. 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дошкольного возраста должен научиться слушать и слышать то, что ему хотят донести сверстники и взрослые, уметь обмениваться информацией. Кроме этого, у него формируется умение распознавать эмоциональные переживания и состояния окружающих людей, детей и взрослых, выражать свои собственные эмоции вербальными и невербальными способам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с окружающими имеет огромное значение, их нарушение – это один из важных показателей отклонения в развитии. Ребенок, который мало общается со сверстниками и не принимается ими из-за неумения организовать общение, быть интересным окружающим, чувствует себя уязвленным, отвергнутым. Это приводит к пониженной самооценке, робости, замкнутости. Чем раньше мы обратим внимание на эту сторону жизни ребенка, тем меньше проблем у него будет в будущей жизн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способности включают в себя: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желание вступать в контакт,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ать общение,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знание норм и правил общения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для меня, как для педагога стал поиск эффективных средств организации учебного процесса, которые бы помогли в развитии и формировании коммуникативных навыков у дошкольников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Это связано, прежде всего, с тем, что у детей дошкольного возраста наблюдается недостаточное развитие социально-коммуникативных навыков. Это можно заметить по в несформированным речевым формам общения у ребенка, что в дальнейшем может сказаться на его социализации, в межличностных отношениях, в умении управлять своими эмоциям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Избежать этого можно только путём подходящего воспитания и обучения. Поэтому я приступила к поиску новых подходов в решение проблем развития и формирования коммуникативных навыков дошкольника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моциональной и коммуникативной сфере ребёнка не всегда уделяют достаточное внимание в отличие от его интеллектуального развития. Общение – это фундамент дальнейшего развития ребенка, но замыкаясь на телевизорах и компьютерах, современные дети стали меньше гулять со сверстниками, общаться с взрослыми, эта проблема в будущем может отразиться на его поведение и самочувствие среди людей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является уникальным периодом в развитии коммуникативных качеств, именно в это время закладываются основные черты личности и характера, формы поведения в различных социальных ситуациях, способность разделять и соотносить собственные желания и потребности с желаниями и потребностями других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наблюдав за детьми дошкольного возраста, а именно за их общением со сверстниками. Я сделала выводы о ярко выраженной необходимости помочь детям наладить отношения с окружающим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Данные навыки можно развить как в образовательной так в и повседневной деятельности, при помощи дидактических, подвижных, сюжетно-ролевых игр, а также театрализованной деятельност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Театр доставляет детям море эмоций и радости, развлекая и развивая одновременно их, именно поэтому театрализованная деятельность так нравиться детям. Я же в свою очередь выбрала её средством развития коммуникативных способностей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Каждый ребенок должен увидеть театр в двух ипостасях: как вид искусства участвуя зрителем, и как театрализованную деятельность в которой сам принимает участие. Обе роли имеют огромное значение для развития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атрализованной деятельности должно включать в себя в себя: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смотр кукольных спектаклей и их обсуждение;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Игры драматизации;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разных сказок и сценок;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разительного исполнения путем репетиций и тренировок;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социально-эмоционального, коммуникативного развития детей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Детей дошкольного возраста, друг от друга отличает разный жизненный опыт. Именно поэтому они по-разному представляют себя на месте другого человека и понимают, как нужно поступать, в той или ситуации, с какими чувствами и переживаниями это связано. В результате чего у детей появляются способности к сопереживанию и сочувствию не только окружающим его людям, но и героям художественной литературы.</w:t>
      </w:r>
    </w:p>
    <w:p>
      <w:pPr>
        <w:pStyle w:val="Style14"/>
        <w:shd w:fill="FFFFFF" w:val="clear"/>
        <w:spacing w:before="150" w:after="15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Проявление такого рода способностей является перспективой для дальнейшего развития коммуникативных способностей детей посредством театрализованной деятельности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я в роли, ребенок не только представляет, но и эмоционально переживать все действия персонажей, роль которых он исполняет. Это развивает чувства детей, а эстетические переживания помогают им почувствовать восхищение перед теми проявлениями жизни, которые они раньше не брали во внимание, и передавать их с помощью средств выразительности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благодаря декорациям, костюмам перед детьми открывается больше возможностей для создания образов с помощью цвета, формы, конструкции. Поэтому создаются театральные уголки, в котором каждый ребёнок может ярко и непринуждённо раскрыть свой речевой потенциал, научиться вести диалог и монолог от имени персонажей, развить интерес к сценическим действиям. В процесс создания атрибутики, костюмов, декораций дети вовлечены в процесс. В результате развивается интерес и желание быть активным участником в театрализованных играх и спектаклях.</w:t>
      </w:r>
    </w:p>
    <w:p>
      <w:pPr>
        <w:pStyle w:val="Style14"/>
        <w:shd w:fill="FFFFFF" w:val="clear"/>
        <w:spacing w:before="150" w:after="15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Коллективное участие в театрализованной деятельности позволяет расширять и обогатить опыт сотрудничества детей, как в реальных, так и постановочных ситуациях. При подготовке спектакля они учатся выделять цели, средства их достижения, планировать и координировать свои действия и многому другому. Действуя в роли, дети приобретают опыт различного рода взаимоотношений, что также важно для их развития коммуникативных способностей. Успешными и эффективными будет показ таких спектаклей как «Хвосты», «Гуси-лебеди», «Посуда» для детей других групп и родителей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атрализованной деятельности имеются большие возможности для расширения инициативы и самостоятельности детей при выборе характера для своего героя и даже создания целого спектакля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атрализованной можно расширить за счет постановки спектаклей по собственному сценарию детей, только на основе их творчества. Уровень психического развития дошкольника позволяет реализовать эту идею, а результаты наших поисковых экспериментов подтвердили особую значимость творческой активности детей для их эмоционального благополучия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писок использованной литературы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1. Антипинана А. Е. Театрализованная деятельность в детском саду. Москва. Творческий центр Сфера, 2015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2. Андрианова И. А. - Голицына. Я познаю мир. Театр. Москва 2014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3. Артёмова Л. В. Театрализованные игры дошкольников. Москва. Просвещение: 2016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4. Бабаева Т. И., Михайлова З. С. Игра и дошкольник. С: Петербург Издательство Детство Пресс, 2014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5. Буренина А. И. Театр всевозможного. С.-Петербург, 2015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6. Васильева М. А., Гербова В. В, Комарова Т. С. Программа воспитания и обучения в детском саду. Москва. Мозаика - Синтез, 2015.</w:t>
      </w:r>
    </w:p>
    <w:p>
      <w:pPr>
        <w:pStyle w:val="Style14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7. Ветлугина Н. А. Художественное творчество в деке ком саду. Москва. Издательство Просвещение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5:58:00Z</dcterms:created>
  <dc:creator>user</dc:creator>
  <dc:description/>
  <cp:keywords/>
  <dc:language>en-US</dc:language>
  <cp:lastModifiedBy>user</cp:lastModifiedBy>
  <dcterms:modified xsi:type="dcterms:W3CDTF">2017-06-13T16:05:00Z</dcterms:modified>
  <cp:revision>3</cp:revision>
  <dc:subject/>
  <dc:title/>
</cp:coreProperties>
</file>