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360" w:before="0" w:after="0"/>
        <w:ind w:firstLine="709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ургель Вероника Александровна</w:t>
      </w:r>
    </w:p>
    <w:p>
      <w:pPr>
        <w:pStyle w:val="Western"/>
        <w:spacing w:lineRule="auto" w:line="360" w:before="0" w:after="0"/>
        <w:ind w:firstLine="709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РГПУ им А.И.Герцена, Санкт-Петербург</w:t>
      </w:r>
    </w:p>
    <w:p>
      <w:pPr>
        <w:pStyle w:val="Western"/>
        <w:spacing w:lineRule="auto" w:line="360" w:before="0" w:after="0"/>
        <w:ind w:firstLine="709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  <w:lang w:val="en-US"/>
        </w:rPr>
        <w:t>veronika</w:t>
      </w:r>
      <w:r>
        <w:rPr>
          <w:bCs/>
          <w:i/>
          <w:color w:val="000000"/>
          <w:sz w:val="28"/>
          <w:szCs w:val="28"/>
        </w:rPr>
        <w:t>-</w:t>
      </w:r>
      <w:r>
        <w:rPr>
          <w:bCs/>
          <w:i/>
          <w:color w:val="000000"/>
          <w:sz w:val="28"/>
          <w:szCs w:val="28"/>
          <w:lang w:val="en-US"/>
        </w:rPr>
        <w:t>turgel</w:t>
      </w:r>
      <w:r>
        <w:rPr>
          <w:bCs/>
          <w:i/>
          <w:color w:val="000000"/>
          <w:sz w:val="28"/>
          <w:szCs w:val="28"/>
        </w:rPr>
        <w:t>@</w:t>
      </w:r>
      <w:r>
        <w:rPr>
          <w:bCs/>
          <w:i/>
          <w:color w:val="000000"/>
          <w:sz w:val="28"/>
          <w:szCs w:val="28"/>
          <w:lang w:val="en-US"/>
        </w:rPr>
        <w:t>yandex</w:t>
      </w:r>
      <w:r>
        <w:rPr>
          <w:bCs/>
          <w:i/>
          <w:color w:val="000000"/>
          <w:sz w:val="28"/>
          <w:szCs w:val="28"/>
        </w:rPr>
        <w:t>.</w:t>
      </w:r>
      <w:r>
        <w:rPr>
          <w:bCs/>
          <w:i/>
          <w:color w:val="000000"/>
          <w:sz w:val="28"/>
          <w:szCs w:val="28"/>
          <w:lang w:val="en-US"/>
        </w:rPr>
        <w:t>ru</w:t>
      </w:r>
    </w:p>
    <w:p>
      <w:pPr>
        <w:pStyle w:val="Western"/>
        <w:spacing w:lineRule="auto" w:line="360" w:before="0" w:after="0"/>
        <w:ind w:firstLine="709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дьяконова Александра Сергееевна</w:t>
      </w:r>
    </w:p>
    <w:p>
      <w:pPr>
        <w:pStyle w:val="Western"/>
        <w:spacing w:lineRule="auto" w:line="360" w:before="0" w:after="0"/>
        <w:ind w:firstLine="709"/>
        <w:jc w:val="right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</w:rPr>
        <w:t>РГПУ им А.И.Герцена, Санкт-Петербург</w:t>
      </w:r>
    </w:p>
    <w:p>
      <w:pPr>
        <w:pStyle w:val="Western"/>
        <w:spacing w:lineRule="auto" w:line="360" w:before="0" w:after="0"/>
        <w:ind w:firstLine="709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  <w:lang w:val="en-US"/>
        </w:rPr>
        <w:t>boba</w:t>
      </w:r>
      <w:r>
        <w:rPr>
          <w:bCs/>
          <w:i/>
          <w:color w:val="000000"/>
          <w:sz w:val="28"/>
          <w:szCs w:val="28"/>
        </w:rPr>
        <w:t>3@</w:t>
      </w:r>
      <w:r>
        <w:rPr>
          <w:bCs/>
          <w:i/>
          <w:color w:val="000000"/>
          <w:sz w:val="28"/>
          <w:szCs w:val="28"/>
          <w:lang w:val="en-US"/>
        </w:rPr>
        <w:t>mail</w:t>
      </w:r>
      <w:r>
        <w:rPr>
          <w:bCs/>
          <w:i/>
          <w:color w:val="000000"/>
          <w:sz w:val="28"/>
          <w:szCs w:val="28"/>
        </w:rPr>
        <w:t>.</w:t>
      </w:r>
      <w:r>
        <w:rPr>
          <w:bCs/>
          <w:i/>
          <w:color w:val="000000"/>
          <w:sz w:val="28"/>
          <w:szCs w:val="28"/>
          <w:lang w:val="en-US"/>
        </w:rPr>
        <w:t>ru</w:t>
      </w:r>
    </w:p>
    <w:p>
      <w:pPr>
        <w:pStyle w:val="Western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 проблеме развития эмпатии у младших школьников при использовании полихудожественных технологий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поху господства массовой культуры наблюдается тенденция стандартизации, клиширования поведения и общения людей, провоцируется упрощение восприятия мира, другого человека и себя самого. В связи с этим перед системой образования встает задача сохранения у детей дифференцированности и эмоциональной тонкости межличностного восприятия. Умение тонко различать, понимать чувства и эмоциональные состояния других людей, а при необходимости и сопереживать им, является одной из важнейших составляющих эмпатии, как неотъемлемого свойства человека, стремящегося сохранить свою духовность.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социальных эмоций и чувств, способствующих процессу социализации человека, становлению его отношений с окружающими, можно считать одним из наиболее важных и значимых аспектов воспитания ребенка. Целью данной статьи является постановка проблемы возможности развития эмпатии у младших школьников при помощи полихудожественных технологий.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жде всего, определим понятие эмпатии, которое само по себе является достаточно сложным явлением. Эмпатию в самом общем смысле понимают, как способность индивида эмоционально отзываться на переживания других людей. Данное свойство личности предполагает субъективное восприятие психической жизни другого человека, проникновение в его внутренний мир, понимание его переживаний, мыслей и чувств. Традиционно проблемы, связанные с понятием эмпатии, были объектом изучения философских дисциплин – этики и эстетики. </w:t>
      </w:r>
      <w:r>
        <w:rPr>
          <w:sz w:val="28"/>
          <w:szCs w:val="28"/>
        </w:rPr>
        <w:t>Термином «эмпатия» было переведено немецкое слово «Einfuhlung» («вчувствоваться в…»), которым в эстетике описывался процесс понимания произведений искусства, объектов природы, склонность наблюдателя к отождествлению себя с наблюдаемым предметом, являющимся причиной переживания прекрасного. Как отмечает Басова А.Г. [1], в</w:t>
      </w:r>
      <w:r>
        <w:rPr>
          <w:color w:val="000000"/>
          <w:sz w:val="28"/>
          <w:szCs w:val="28"/>
        </w:rPr>
        <w:t xml:space="preserve"> этике близким к термину эмпатия было понятие симпатии А.Смита, Г.Спенсера, А.Шопенгауэра, М.Шелера, которое трактовалась как понимание, отзывчивость и эмоциональное соучастие. Так М.Шелер определял симпатию как подлинную форму отношений между людьми и разработал классификацию форм симпатии от низших к высшим. Гаврилова Т.П. [4] подчеркивает, что среди высших форм представляют интерес те, которые в дальнейшем описывались в различных психологических исследованиях. Это такие, как «сопереживание» – состояние слияния с объектом симпатии, идентификация с его переживанием; «сочувствие» – участие в переживании другого человека при сохранении независимых чувств субъекта, его целостности, – более высокое, рациональное состояние, истинная симпатия. Т. Липпс (1903) разграничил понятия симпатии и эмпатии. В концепции эстетического воспитания он трактовал эмпатию как восприятие эстетического объекта – одновременный акт наслаждения и познания, объединяющий эстетическое наслаждение и «вчувствование» в объект через проекцию своих чувств и идентификацию с ним.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психологической литературе понятие «эмпатия» получило распространение в начале 50-х годо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Гиппенрейтер Ю.Б. [6] отмечает, что первоначальный смысл термина был буквальным, он означал процесс вчувствования, т. е. эмоционального проникновения в состояние другого. Иган Дж. [8], анализируя понимание эмпатии в гуманистической психологии, подчеркивает важное значение позиции К.Р.Роджерса, который определил эмпатию как способность понимать и проникать в мир другого человека, а также передать ему это понимание.</w:t>
      </w:r>
      <w:r>
        <w:rPr>
          <w:color w:val="000000"/>
          <w:sz w:val="28"/>
          <w:szCs w:val="28"/>
        </w:rPr>
        <w:t xml:space="preserve"> Некоторые отечественные психологи разделяют эту точку зрения. Так, по мнению Е.Н. Васильевой [2], эмпатию можно определить, как способность индивида эмоционально отзываться на переживание других людей, что предполагает субъективное восприятие другого человека, проникновение в его внутренний мир, понимание его переживаний, мыслей и чувств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ервоначально эмпатия трактовалась исключительно как эмоциональный процесс и, следовательно, содержала в себе лишь один компонент – аффективный. В этом случае эмпатия – эмоциональное переживание в ответ на эмоциональное состояние другого человека. Причем переживаемые эмоции могут быть разноуровневыми. Например, Т.П.Гаврилова [5] выделяет два вида (уровня) эмпатии: сочувствие и сопереживание. Сопереживание – это переживание субъектом тех же чувств, которые испытывает другой, через отождествление с ним, а сочувствие – переживание субъектом по поводу чувств другого, иных, отличных чувств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временем, анализ эмпатии привел к выделению ее когнитивных компонентов. Например, рассмотрение эмпатии Н.Айзенберг [14] фокусируется преимущественно на ее аффективной составляющей, но при этом она также отмечает роль когнитивных процессов в эмпатическом реагировании. По ее мнению, эмпатия – это не только переживание, опосредованное открытым проявлением эмоций другим человеком. К примеру, если наблюдатель видит другого человека в ситуации, которая вероятно должна вызывать печаль (например, смерть близкого человека), он также должен испытывать печаль, даже если другой человек не проявляет ее открыто. В этом случае наблюдатель оценивает информацию о возможном переживании, производит процесс ее мысленной переработки (попытка поставить себя на место другого), что и вызывает эмпатию. Таким образом, эмпатическое переживание может базироваться на когнитивных процессах, то есть на обработке информации, относящейся к эмоциональному состоянию другого человека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ще всего психологи различных направлений выделяют и когнитивный, и аффективный аспекты процесса эмпатического взаимодействия. Одной из первых, кто соединил в своей модели когнитивный и аффективный компоненты, бы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Feshbach</w:t>
      </w:r>
      <w:r>
        <w:rPr>
          <w:sz w:val="28"/>
          <w:szCs w:val="28"/>
        </w:rPr>
        <w:t xml:space="preserve"> [15]. По ее мнению, именно когнитивный компонент является предпосылкой возникновения эмпатии. Другими словами, способность распознавать эмоции другого человека и принимать точку его зрения – необходимое, но недостаточное условие для эмпатии. На когнитивном уровне эмпатия зависит от способности идентифицировать эмоциональные состояния других. Человек должен быть в состоянии различать эти эмоциональные состояния, отделять одно состояние от другого. Второй когнитивный фактор, от которого зависит эмпатия, это способность принять роль другого, что отражает более высокий уровень развития когнитивных способностей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eshbach</w:t>
      </w:r>
      <w:r>
        <w:rPr>
          <w:sz w:val="28"/>
          <w:szCs w:val="28"/>
        </w:rPr>
        <w:t xml:space="preserve"> определяет этот фактор как способность видеть ситуацию таким же образом, как ее видит другой человек, который непосредственно находится в этой ситуации. Эмоциональное реагирование – третий компонент, представляющий собой переживание тех же эмоций, что и другой человек. При этом автор считает, что все три компонента обязаны присутствовать в эмпатийном реагировании. Таким образом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eshbach</w:t>
      </w:r>
      <w:r>
        <w:rPr>
          <w:sz w:val="28"/>
          <w:szCs w:val="28"/>
        </w:rPr>
        <w:t xml:space="preserve"> как бы разделяет когнитивный аспект эмпатии еще на два компонента, в то время как другие исследователи ограничиваются только принятием роли. Позже и другие авторы стали предлагать свои многокомпонентные подходы к рассмотрению эмпати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тносительно недавно и преимущественно в постсоветской психологии появилась тенденция рассматривать эмпатию как системное образование, включающее в себя аффективный, когнитивный и конативный (действенный) компонент [3; 10; 11; 14 и др.].</w:t>
      </w:r>
    </w:p>
    <w:p>
      <w:pPr>
        <w:pStyle w:val="Western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Например, Н.Н.Обозов [11] рассматривает эмпатию как процесс (механизм) и включает в него когнитивные, эмоциональные и действенные компоненты. По его мнению, эмпатия имеет три уровня. В основе иерархической структурно-динамической модели лежит когнитивная эмпатия (</w:t>
      </w:r>
      <w:r>
        <w:rPr>
          <w:i/>
          <w:iCs/>
          <w:color w:val="000000"/>
          <w:sz w:val="28"/>
          <w:szCs w:val="28"/>
        </w:rPr>
        <w:t>первый уровень</w:t>
      </w:r>
      <w:r>
        <w:rPr>
          <w:color w:val="000000"/>
          <w:sz w:val="28"/>
          <w:szCs w:val="28"/>
        </w:rPr>
        <w:t xml:space="preserve">), проявляющаяся в виде понимания психического состояния другого человека без изменения своего состояния. </w:t>
      </w:r>
      <w:r>
        <w:rPr>
          <w:i/>
          <w:iCs/>
          <w:color w:val="000000"/>
          <w:sz w:val="28"/>
          <w:szCs w:val="28"/>
        </w:rPr>
        <w:t>Второй уровень</w:t>
      </w:r>
      <w:r>
        <w:rPr>
          <w:color w:val="000000"/>
          <w:sz w:val="28"/>
          <w:szCs w:val="28"/>
        </w:rPr>
        <w:t xml:space="preserve"> эмпатии предполагает эмоциональную эмпатию, не только в виде понимания состояния другого человека, но и сопереживания и сочувствия ему, эмпатического отреагирования. Данная форма эмпатии включает два варианта. Первый связан с простейшим сопереживанием, в основе которого лежит потребность в собственном благополучии. Другая, переходная форма от эмоциональной к действенной эмпатии, находит свое выражение в виде сочувствия, в основе которого лежит потребность в благополучии другого человека. </w:t>
      </w:r>
      <w:r>
        <w:rPr>
          <w:i/>
          <w:iCs/>
          <w:color w:val="000000"/>
          <w:sz w:val="28"/>
          <w:szCs w:val="28"/>
        </w:rPr>
        <w:t>Третий уровень</w:t>
      </w:r>
      <w:r>
        <w:rPr>
          <w:color w:val="000000"/>
          <w:sz w:val="28"/>
          <w:szCs w:val="28"/>
        </w:rPr>
        <w:t xml:space="preserve"> эмпатии - высшая форма, включающая когнитивный, эмоциональный и поведенческий компоненты. Она в полной мере выражает межличностную идентификацию, которая является не только мысленной (воспринимаемой и понимаемой) и чувственной (сопереживаемой), но и действенной. На этом уровне эмпатии проявляются реальные действия и поведенческие акты по оказанию помощи и поддержки партнеру по общению (иногда этот стиль поведения называется помогающим). Действенная эмпатия характеризует нравственную сущность человека. Поэтому формирование нравственно развитой личности в своей основе должно опираться на эмпатийные способности. Между тремя формами эмпатии существуют сложные взаимозависимости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Л.П.Стрелкова [12] полагает, что полный эмпатийный процесс представляет собой трехзвеньевую цепочку: сопереживание, сочувствие и внутреннее содействие, которое может привести к реальной помощи. Сопереживание, основой которого выступает идентификация, является эмоциональным откликом на переживания другого. Проявление сочувствия предполагает когнитивную ориентацию в ситуации, которая, в свою очередь, актуализирует различные формы содействия, сначала внутреннего, а затем, при определенных условиях, и внешнего.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Аналогично и Л. П. Выговская [3] предлагает рассматривать эмпатию как целостное явление, в котором можно выделить три взаимодействующих компонента: когнитивный (мыслительные операции, фиктическое знание об объекте или другом лице); аффективный (эмоциональные реакции на некоторый объект или лицо, эмоции, чувства, переживания); конативный (моторные реакции, поведенческое намерение человека по отношению к лицу или объекту отношения, действия, поступки). Она отмечает, что эмпатия может развиваться как в сторону асоциального поведения, так и в сторону просоциального поведения. По мнению автора, звеньями эмпатийного процесса являются восприятие другого, сопереживание, сочувствие, внутреннее содействие, реальное содействие. В каждом звене процесса происходит автономное функционирование компонентов (когнитивного, аффективного, конативного) или их сочетание при доминировании одного из них. Каждое предыдущее звено обусловливает функционирование последующего.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шеназванный подход близок и к позиции М.А.Пономаревой [10]. При этом она предлагает также </w:t>
      </w:r>
      <w:r>
        <w:rPr>
          <w:sz w:val="28"/>
          <w:szCs w:val="28"/>
        </w:rPr>
        <w:t>рассматривать кратковременную и долговременную</w:t>
      </w:r>
      <w:r>
        <w:rPr>
          <w:color w:val="000000"/>
          <w:sz w:val="28"/>
          <w:szCs w:val="28"/>
        </w:rPr>
        <w:t xml:space="preserve"> эмпатию. Кратковременная рассчитана на ограниченный контакт с другими людьми в общении, в процессе которого человек встает на позицию другого. Долговременная эмпатия протекает в течение длительного времени и требует более тесного общения с другим человеком. Также М.А. Пономарева проводит дифференцировку адекватной и неадекватной эмпатии. В этом случае, последняя проявляется как радость при неблагополучии другого, то есть эмоциональный отклик на состояние другого идет с противоположным знаком.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можно сделать вывод, что эмпатия – сложное и многогранное явление социальной жизни человека, допускающее многоаспектное терминологическое толкование.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Интересна также проблема развития эмпатии в онтогенезе, в частности – в детском возрасте. Еще А.Валлон [16] отмечал эволюцию эмоциональной отзывчивости ребенка на чувства взрослых и детей. Автор подчеркивает, что ребенок на ранних ступенях развития связан с миром через аффективную сферу и его эмоциональные контакты устанавливаются по типу эмоционального заражения. По А.Валлону, на втором году жизни ребенок вступает в «ситуацию симпатии». Ситуация симпатии подготавливает его к «ситуации альтруизма». На стадии альтруизма (4 - 5 лет) ребенок научается соотносить себя и другого, осознавать переживания других людей, предвидеть последствия своего поведения. Автор отмечает, что по мере психического развития ребенок переходит от низших форм эмоционального реагирования к высшим нравственным формам отзывчивости. </w:t>
      </w:r>
    </w:p>
    <w:p>
      <w:pPr>
        <w:pStyle w:val="Wester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.П.Гаврилова [4] на основе анализа монографии Мерфи, показывает, что проявления эмпатии у детей зависят от степени близости с объектом (чужой или близкий человек), частоты общения с ним (знакомый ребенок или незнакомый), интенсивности стимула, вызывающего эмпатию (боль, слезы), предыдущего опыта эмпатии. Развитие эмпатии связано с проявлением и возрастным изменением таких индивидуальных свойств, как темперамент, сила эмоциональной возбудимости, и определяется, кроме того, влиянием тех </w:t>
      </w:r>
      <w:r>
        <w:rPr>
          <w:sz w:val="28"/>
          <w:szCs w:val="28"/>
        </w:rPr>
        <w:t>социальных групп, в которые попадает ребенок. Начиная со старшего дошкольного возраста, возможность проявления эмпатии повышается,</w:t>
      </w:r>
      <w:r>
        <w:rPr>
          <w:color w:val="000000"/>
          <w:sz w:val="28"/>
          <w:szCs w:val="28"/>
        </w:rPr>
        <w:t xml:space="preserve"> однако этот процесс не возникает спонтанно, а выступает как результат педагогического воздействия.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продуктивных средств развития эмпатии у детей, на наш взгляд, может являться приобщение детей к различным видам искусства, в частности с использованием полихудожественных технологий. Взаимодействие с искусством позволяет детям научиться лучше понимать собственные чувства и эмоции других людей, причем совместное использование нескольких видов искусства (полихудожественные технологии) повышает эффективность данного процесса.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ясним понятие полихудожественных технологии подробнее. В психолого-педагогической литературе чаще используются два независимых термина: арт-технологии и полихудожественный подход. Под арт-технологиями обычно понимают совокупность форм, методов и средств различных видов искусства, направленных на развитие творческого потенциала личности в образовательном процессе (Жукова Т.В. [7], Кокоренко В. Л. [9]). Составляющая термина «арт» акцентирует внимание на использовании средств искусства (живописи, музыки и пения, движения и танца, театра, литературы, прикладного творчества и т.д.) в педагогическом воздействии.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художественный подход, согласно концепции проф. Б.П.Юсова [13], — это такая форма приобщения школьников к искусству, которая позволит им понять истоки разных видов художественной деятельности и приобрести базовые представления и навыки из области каждого искусства. Полноценное воспитание невозможно без восприятия человеком и без воздействия на него всей системы искусств. Целью полихудожественного воспитания детей становится развитие полихудожественных творческих возможностей ребенка, понимаемых как средство познания мира, форма художественно-образного осмысления информации об окружающем мире, естественная потребность ребенка в духовном росте, средство развития воображения, фантазии и творчества, способ освоения культуры и общечеловеческих ценностей. Б.П. Юсов утверждает, что ребенок изначально полимодален, он рисует, поет, танцует, сочиняет стихи и сказки, смотрит картинки, кино, любит игры и театральную жизнь. Единая художественная природа всех искусств соответствует способности каждого ребенка к занятиям всеми видами художественной деятельности и творчества, что опирается на природную полихудожественность (многоязычие) ребенка.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од полихудожественными технологиями мы будем понимать арт-технологии, задействующие несколько видов искусства в совокупности на основе единой природы художественного образа. Данные технологии мы планируем применять для развития эмпатии у детей.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Цель планируемого исследования</w:t>
      </w:r>
      <w:r>
        <w:rPr>
          <w:color w:val="000000"/>
          <w:sz w:val="28"/>
          <w:szCs w:val="28"/>
        </w:rPr>
        <w:t xml:space="preserve"> – определить возможности развития эмпатии у младших школьников при использовании полихудожественных технологий.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Объектом исследования</w:t>
      </w:r>
      <w:r>
        <w:rPr>
          <w:color w:val="000000"/>
          <w:sz w:val="28"/>
          <w:szCs w:val="28"/>
        </w:rPr>
        <w:t xml:space="preserve"> является развитие эмпатии у детей младшего школьного возраста. Проведенный теоретический анализ понятия эмпатии дает нам возможность рассматривать ее как способность младшего школьника эмоционально откликаться на состояние другого, включающую: умение правильно распознавать эмоциональное состояния другого человека, выражать сопереживание, сочувствие, и, наконец, оказывать ему реальное содействие. 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мет исследования</w:t>
      </w:r>
      <w:r>
        <w:rPr>
          <w:color w:val="000000"/>
          <w:sz w:val="28"/>
          <w:szCs w:val="28"/>
        </w:rPr>
        <w:t xml:space="preserve"> – психолого-педагогические условия использования полихудожественных технологий для развития эмпатии младших школьников.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Основными направлениями работы</w:t>
      </w:r>
      <w:r>
        <w:rPr>
          <w:color w:val="000000"/>
          <w:sz w:val="28"/>
          <w:szCs w:val="28"/>
        </w:rPr>
        <w:t xml:space="preserve"> можно считать: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различных подходов к пониманию понятий «эмпатия» и «полихудожественные технологии» в психолого-педагогической литературе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Подбор диагностических методик для выявления уровня развития эмпатии у младших школьников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психолого-педагогических условий использования полихудожественных технологий (на основе единства трех видов искусства – художественной деятельности, литературы и кино) для развития эмпатии у детей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Разработку, реализацию и оценку эффективности программы развития эмпатии у младших школьников при использовании полихудожественных технологий, основанных на взаимодействии изобразительного искусства, литературы и кино.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Мы предполагаем, что только комплексное воздействие различных видов искусства (как в аспекте их восприятия детьми, так и в аспекте собственной творческой деятельности) будет способствовать гармоничному развитию эмоциональной сферы младших школьников и поможет научить их сочувствовать и сопереживать другим людям.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 Басова А. Г. Понятие эмпатии в отечественной и зарубежной психологии [Текст] / А. Г. Басова // Молодой ученый. — 2012. — №8. — С. 254-256.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асильева Е.Н. К проблеме возрастной сензитивности в проявлении эмпатии у детей дошкольного возраста // Вестник Нижегородского университета им. Н.И. Лобачевского. – 2006. – №1. – С.15-25.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ыговская, Л.П. Эмпатийные отношения младших школьников, воспитывающихся вне семьи : автореф. дис. … канд. псих. наук : 19.00.07 / Л.П. Выговская ; НИИ психологии. – Киев, 1991. – 20 с.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Гаврилова Т.П. Понятие эмпатии в зарубежной психологии // Вопросы психологии. – 1975. - №2.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Гаврилова Т.П. Эмпатия и ее особенности у детей младшего и среднего школьного возраста. Дис. … канд. псих. наук. – М., 1977.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Гиппенрейтер, Ю.Б. Феномен конгруэнтной эмпатии / Ю.Б. Гиппенрейтер [и др.] // Вопросы психологии. – 1993. – №4. – С. 61–73.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Жукова Т.В. Использование арт-технологий в подготовке студентов-психологов к профессиональной деятельности. - М. – 2005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Иган Дж. Базисная эмпатия как коммуникативный навык. Журнал практической психологии и психоанализа/Пер. Исаковой О., Глущенко М., 2000. №1. 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Кокоренко В. Л. Арт-технологии в подготовке специалистов помогающих профессий. – СПб.: Речь. – 2005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Пономарева, М.А. Эмпатия: теория, диагностика, развитие: монография / М.А. Пономарева. – Минск : Бестпринт, 2006. – 76 с.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Психология эмоций. Тексты / Под ред. В. К. Вилюнаса, Ю. Б. Гиппенрейтер. —— М.: Изд-во Моск. ун-та, 1984. — 288 с.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2. Стрелкова, Л.П. Психологические особенности развития эмпатии у дошкольников: автореф. дис. … канд. психол. наук: 19.00.07 / Л.П. Стрелкова; АПН СССР, НИИ дошк. воспитания. – М., 1987. – 24 с.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3. Юсов, Б.П. Изобразительное искусство и детское изобразительное творчество: Очерки по истории, теории и психологии художественного воспитания детей / Б.П. Юсов. — Магнитогорск : МаГУ,2002. </w:t>
      </w:r>
      <w:r>
        <w:rPr>
          <w:color w:val="000000"/>
          <w:sz w:val="28"/>
          <w:szCs w:val="28"/>
          <w:lang w:val="en-US"/>
        </w:rPr>
        <w:t xml:space="preserve">284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4. Eisenberg, N. The development of empathy-related responding / N. Eisenberg // Nebraska symposium on motivation. – 1997. – Vol. 45. – P. 73–117.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5. Feshbach, N. Empathy training: a field study in affective education / N. Feshbach. – New York : Praeger, 1979. – 36 p.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16. Vallon A. Les origins du caracere l’enfant. – Paris, 1976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8:27:00Z</dcterms:created>
  <dc:creator>Вероника</dc:creator>
  <dc:description/>
  <cp:keywords/>
  <dc:language>en-US</dc:language>
  <cp:lastModifiedBy>школа</cp:lastModifiedBy>
  <dcterms:modified xsi:type="dcterms:W3CDTF">2014-04-23T07:19:00Z</dcterms:modified>
  <cp:revision>200</cp:revision>
  <dc:subject/>
  <dc:title/>
</cp:coreProperties>
</file>