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  <w:t>Мастер-класс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«Использование на уроках литературы и русского язык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емов технологии компетентностного подхо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Развитие критического мышления через чтение и письмо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lang w:val="en-US" w:eastAsia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85725</wp:posOffset>
                </wp:positionV>
                <wp:extent cx="2658110" cy="252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52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арина Галина Александровна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читель  русского языка и литературы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МАОУ «Медико-биологический лицей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98.75pt;mso-wrap-distance-left:0pt;mso-wrap-distance-right:9.05pt;mso-wrap-distance-top:0pt;mso-wrap-distance-bottom:0pt;margin-top:6.7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Ларина Галина Александровна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учитель  русского языка и литературы 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МАОУ «Медико-биологический лицей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ение без мысли - напрасный тру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уц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мыслям надобно учить, а мысли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мануил Кант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ышление - это новое сотворение ми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бер Камю 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Если вы мыслите ясно, вы и писать будете ясно,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если ваша мысль ценна, будет ценным и ваше сочинение.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жек Лондон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Подготовительно-организационный: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ветствие, вступительное слово.</w:t>
      </w:r>
    </w:p>
    <w:p>
      <w:pPr>
        <w:pStyle w:val="Style20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ада всех приветствовать! Пожелаем друг другу полезной и интересной работы и настроимся на неё! Готовы?! Делаем вместе со мной! 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с силой потереть одну ладонь о другую (10 раз);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щеки - вверх - вниз (10 раз);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кончиками пальцев постучать по затылку и макушке (10 раз);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указательным пальцем правой руки нащупать впадину в основании черепа и 3 раза сильно надавить;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3 раза сжать руки в кулак, помассировать места соединения большого и указательного пальцев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Я думаю, вы ощутили, как горячая волна энергии обволакивает наше тело, как мы приободрились. И чтобы совсем хорошо себя чувствовать, я предлагаю пожелать здоровья друг другу на разных языках. Я дам несколько карточек с пожеланиями здоровья, кто получает карточку, приветствует всех громко, позитивно, не забывая называть, на каком языке приветствие, а мы хором отвечает на это же языке.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начну на русском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дравствуйте!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</w:rPr>
        <w:t>- Нихао ! (Китай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Гомар Джоба ! (Грузия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Хэллоу! (Англия)</w:t>
      </w:r>
    </w:p>
    <w:p>
      <w:pPr>
        <w:pStyle w:val="Style19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Бонжур! (Франция)</w:t>
        <w:br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Здравей! (Болгария)</w:t>
      </w:r>
    </w:p>
    <w:p>
      <w:pPr>
        <w:pStyle w:val="Style1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Здоровэньки булы! (Украина)</w:t>
      </w:r>
    </w:p>
    <w:p>
      <w:pPr>
        <w:pStyle w:val="Style1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оруон норгуй! (Якут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- Джечь буречь (Удмуртия)</w:t>
        <w:br/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color w:val="CC0000"/>
          <w:sz w:val="24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>бры дзень!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Белоруссия)</w:t>
        <w:br/>
      </w: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la! (Португал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Ye'ti! (Чукч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Namaste! (Инд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Merhaba! (Турецк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Ave! (Латинск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Konnichi wa! (Япо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пасибо всем. И если, как говорят ученые, мысль материальна, то наше здоровье должно удесятериться. Я уже чувствую это. А как вы? Тогда приступим к серьезной части моего выступления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) Определение целей и задач мастер-класса.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трансляция 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реподаватель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ского опыта освоения и применения технологии развития 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критического мышл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ru-RU"/>
        </w:rPr>
        <w:t>Задачи мастер-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класса: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оздание условий для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офессионального общ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ния, самореализации и 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мулирования 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роста творче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кого потенциала педагогов;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аспространение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педагогического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опыта.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3) Выстраивание диалога.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Я не просто так заговорила о материализации мыслей. Мысль, мышление – это ключевой слово в основе технология, которую я начала практиковать и некоторым опытом хочу поделиться с вами.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Методические цели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3" w:before="0" w:after="0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Познакомиться обзорно с технологией развития критического мышления (ТРКМ)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3" w:before="0" w:after="0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Приобрести практический опыт использования некоторых приемов ТРКМ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3" w:before="0" w:after="0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Наметить пути использования ТРКМ в собственной педагогической деятельности</w:t>
      </w:r>
    </w:p>
    <w:p>
      <w:pPr>
        <w:pStyle w:val="Normal"/>
        <w:shd w:fill="FFFFFF" w:val="clear"/>
        <w:spacing w:lineRule="atLeast" w:line="283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Обратимся к непререкаемой мудрости наших великих мужей:</w:t>
      </w:r>
    </w:p>
    <w:p>
      <w:pPr>
        <w:pStyle w:val="Normal"/>
        <w:shd w:fill="FFFFFF" w:val="clear"/>
        <w:spacing w:lineRule="atLeast" w:line="283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ение без мысли - напрасный тру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уц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мыслям надобно учить, а мысли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мануил Кан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ышление - это новое сотворение ми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бер Камю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Если вы мыслите ясно, вы и писать будете ясно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если ваша мысль ценна, будет ценным и ваше сочинение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жек Лондон</w:t>
      </w:r>
    </w:p>
    <w:p>
      <w:pPr>
        <w:pStyle w:val="Normal"/>
        <w:shd w:fill="FFFFFF" w:val="clear"/>
        <w:spacing w:lineRule="atLeast" w:line="283" w:before="0" w:after="0"/>
        <w:ind w:firstLine="1134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3" w:before="0" w:after="0"/>
        <w:ind w:firstLine="1134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Добавить нечего. Остается только обратиться к поэзии. </w:t>
      </w:r>
    </w:p>
    <w:p>
      <w:pPr>
        <w:pStyle w:val="Normal"/>
        <w:shd w:fill="FFFFFF" w:val="clear"/>
        <w:spacing w:lineRule="atLeast" w:line="283" w:before="0" w:after="0"/>
        <w:ind w:firstLine="1134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Спор неизбежен порой между мыслью и чувством,</w:t>
        <w:br/>
        <w:t>Но, разрешая его, они сходятся вместе.</w:t>
        <w:br/>
        <w:t>К истине разны пути у науки с искусством,</w:t>
        <w:br/>
        <w:t>Но озарение – разве не в их перекрестье?</w:t>
        <w:br/>
        <w:br/>
        <w:t>И разве может ученый, открывший законы,</w:t>
        <w:br/>
        <w:t>Менее быть очарован своею наукой,</w:t>
        <w:br/>
        <w:t>Нежели чуткий художник, писавший иконы,</w:t>
        <w:br/>
        <w:t>Или простой музыкант, очарованный звуком?</w:t>
        <w:br/>
        <w:br/>
        <w:t>Мысль осязаема в каждом движении сердца,</w:t>
        <w:br/>
        <w:t>Просит она, как и чувство, всегда вдохновенья.</w:t>
        <w:br/>
        <w:t>Там, где наука с искусством живут по соседству,</w:t>
        <w:br/>
        <w:t>Истина есть! И подруга ее озаренье!</w:t>
        <w:br/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стихи нашей коллеги из Ставропольского края Гуляевой Людмилы Ивановны, они очень точно, на мой взгляд, определяют идею, которая мне нравится в  Технологии развития критического мышления через чтение и письмо – это объединение мысли, а точнее, мышления и чувств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ознакомилась с этой технологией, когда начала работать по УМК Бунеевых. Ведутся споры о содержании учебников. Но меня заинтересовал прием развития правильного  типа читательской деятельности (путем диалога с автором – умению задавать вопросы). 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вам известно об этой технологии, какие идеи возникают у вас в связи с этим термином? 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Давайте с вами сейчас нарисуем солнышко: в центре РКМЧП, а лучи – все ваши ассоциации, идеи, возникающие в связи с этим термином. 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посмотрим, что у вас получилось. Мы с вами использовали один из самых наглядных приемов технологии РКМЧП – построение кластер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тер - это графическая организация материала, показывающая смысловые поля того или иного понятия. Слово кластер в переводе означает пучок, созвездие. Составление кластера позволяет учащимся свободно и открыто думать по поводу какой-либо темы. Ученик записывает в центре листа ключевое понятие, а от него рисует стрелки-лучи в разные стороны, которые соединяют это слово с другими, от которых в свою очередь лучи расходятся далее и далее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тер может быть использован на самых разных стадиях урока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тер может оформляться по-разному (см. слайд)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numPr>
          <w:ilvl w:val="0"/>
          <w:numId w:val="14"/>
        </w:numPr>
        <w:shd w:fill="FFFFFF" w:val="clear"/>
        <w:spacing w:lineRule="atLeast" w:line="360" w:before="96" w:after="12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зентация опыта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ткая характеристика основных идей технологии.</w:t>
      </w:r>
    </w:p>
    <w:p>
      <w:pPr>
        <w:pStyle w:val="Style19"/>
        <w:ind w:left="144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</w:t>
      </w:r>
      <w:r>
        <w:rPr>
          <w:rFonts w:cs="Times New Roman" w:ascii="Times New Roman" w:hAnsi="Times New Roman"/>
          <w:sz w:val="24"/>
        </w:rPr>
        <w:t>азвития критического мышления через чтение и письмо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РКМЧП) была разработана американскими учеными и преподавателями. Ее авторы: </w:t>
      </w:r>
      <w:r>
        <w:rPr>
          <w:rFonts w:cs="Times New Roman" w:ascii="Times New Roman" w:hAnsi="Times New Roman"/>
          <w:b/>
          <w:bCs/>
          <w:sz w:val="24"/>
          <w:szCs w:val="24"/>
        </w:rPr>
        <w:t>Стил, Мередит, Темпл, Уолтер, -</w:t>
      </w:r>
      <w:r>
        <w:rPr>
          <w:rFonts w:cs="Times New Roman" w:ascii="Times New Roman" w:hAnsi="Times New Roman"/>
          <w:sz w:val="24"/>
          <w:szCs w:val="24"/>
        </w:rPr>
        <w:t xml:space="preserve"> являются членами консорциума «За демократическое образование». В России она появилась в 1997 году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мериканские ученые модифицировали </w:t>
      </w:r>
      <w:r>
        <w:rPr>
          <w:rFonts w:cs="Times New Roman" w:ascii="Times New Roman" w:hAnsi="Times New Roman"/>
          <w:sz w:val="24"/>
          <w:szCs w:val="24"/>
        </w:rPr>
        <w:t xml:space="preserve">идеи свободного воспитания и творческого саморазвития личности (Ж.Ж. Руссо, Л.Н. Толстой, Дж. Дьюи, Ж. Пиаже, Мария Монтессори), деятельностного подхода к обучению (Лев Семенович Выготский, А.Н. Леонтьев, С.Л. Рубинштейн), принципы личностно-ориентированного образования (Э.Фромм, К. Роджерс, Э.Н. Гусинский, Владислав Владиславович Сериков, Е.В. Бондаревская), а также идеи (Андрей Викторович Хуторской) эвристического обучения и довели их до уровня технологи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ивлекает тем, что может быть использована в различных предметных областях (словесность, история, обществознание, правовое образование, иностранный язык, география, экология, мировая художественная культура, начальные классы и другие). Это универсальная, "надпредметная" технология, открытая к диалогу с другими педагогическими подходами и технологиям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еще привлекает меня данная технология? Детей не легко  мотивировать. И нам приходится постоянно придумывать, как заинтересовать ребенка? Порой в этом процессе мы больше отдаем предпочтение форме и забываем о содержании. Технология РКМЧП  с четкой структурой, алгоритмичностью, схематичностью и наглядностью ее приемов, графической организацией материала позволяет не только разнообразить урок, сделать его нестандартным, но и достичь конкретных образовательных результатов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вого стиля мышления (открытость, гибкость, рефлексивность, осознанность, альтернативность)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азовых качеств личности (креативность, коммуникативность, критическое мышление, мобильность, самостоятельность, ответственность);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культуры чтения и письма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задавать вопросы, формулировать гипотезу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самостоятельной поисковой творческой деятельности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механизмов самообразования и самоорганиз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Cs/>
          <w:spacing w:val="-1"/>
          <w:sz w:val="24"/>
        </w:rPr>
      </w:pPr>
      <w:r>
        <w:rPr>
          <w:rFonts w:cs="Times New Roman" w:ascii="Times New Roman" w:hAnsi="Times New Roman"/>
          <w:bCs/>
          <w:spacing w:val="-1"/>
          <w:sz w:val="24"/>
        </w:rPr>
        <w:t>Давайте обратимся к терминологическому арсеналу Технологии.</w:t>
      </w:r>
    </w:p>
    <w:p>
      <w:pPr>
        <w:pStyle w:val="Style19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- необратимый процесс, направленный на изменение материальных и духовных объектов с целью их усовершенствования.</w:t>
      </w:r>
    </w:p>
    <w:p>
      <w:pPr>
        <w:pStyle w:val="Style19"/>
        <w:ind w:firstLine="360"/>
        <w:rPr>
          <w:rFonts w:ascii="Times New Roman" w:hAnsi="Times New Roman" w:cs="Times New Roman"/>
          <w:sz w:val="24"/>
          <w:szCs w:val="19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ышление - </w:t>
      </w:r>
      <w:r>
        <w:rPr>
          <w:rFonts w:cs="Times New Roman" w:ascii="Times New Roman" w:hAnsi="Times New Roman"/>
          <w:sz w:val="24"/>
          <w:szCs w:val="19"/>
        </w:rPr>
        <w:t>процесс отражения объективной действительности, составляющий высшую ступень человеческого познания.</w:t>
      </w:r>
    </w:p>
    <w:p>
      <w:pPr>
        <w:pStyle w:val="Style19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9"/>
        </w:rPr>
        <w:t xml:space="preserve">Критический – от </w:t>
      </w:r>
      <w:r>
        <w:rPr>
          <w:rFonts w:cs="Times New Roman" w:ascii="Times New Roman" w:hAnsi="Times New Roman"/>
          <w:sz w:val="24"/>
        </w:rPr>
        <w:t>«критика» (от греческого «kritike» -оценка, разбор, обсуждение; следовательно «критический» - делающий оценку, разбор и пр.)</w:t>
      </w:r>
    </w:p>
    <w:p>
      <w:pPr>
        <w:pStyle w:val="Style19"/>
        <w:ind w:firstLine="360"/>
        <w:rPr/>
      </w:pPr>
      <w:r>
        <w:rPr>
          <w:rFonts w:cs="Times New Roman" w:ascii="Times New Roman" w:hAnsi="Times New Roman"/>
          <w:sz w:val="24"/>
        </w:rPr>
        <w:t>Как бы вы определили, что такое КРИТИЧЕСКОЕ МЫШЛЕНИЕ? (СМ. (</w:t>
      </w:r>
      <w:r>
        <w:rPr>
          <w:rFonts w:cs="Times New Roman" w:ascii="Times New Roman" w:hAnsi="Times New Roman"/>
          <w:sz w:val="24"/>
          <w:lang w:val="en-US"/>
        </w:rPr>
        <w:t>adobe reader)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  <w:t>Критическое мышле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</w:rPr>
        <w:t>- естественный способ взаимодействия с идеями и информаци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</w:rPr>
        <w:t>- разумный, взвешенный подход к принятию  сложных решений, как следует поступать и во что верить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 особый вид деятельности, позволяющий ученику вынести здравое суждение о предложенной ему точке зрения или модели поведения;</w:t>
      </w:r>
    </w:p>
    <w:p>
      <w:pPr>
        <w:pStyle w:val="Style19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 отправная точка для развития творческого мышления.</w:t>
      </w:r>
    </w:p>
    <w:p>
      <w:pPr>
        <w:pStyle w:val="Style19"/>
        <w:ind w:firstLine="360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0"/>
          <w:lang w:eastAsia="ru-RU"/>
        </w:rPr>
      </w:r>
    </w:p>
    <w:p>
      <w:pPr>
        <w:pStyle w:val="Style19"/>
        <w:ind w:firstLine="36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Это Творческая переработка, анализ, интерпретация и т.д. изученной информации</w:t>
      </w:r>
    </w:p>
    <w:p>
      <w:pPr>
        <w:pStyle w:val="Style19"/>
        <w:ind w:firstLine="360"/>
        <w:rPr>
          <w:rFonts w:ascii="Times New Roman" w:hAnsi="Times New Roman" w:eastAsia="+mj-ea" w:cs="Times New Roman"/>
          <w:b/>
          <w:b/>
          <w:bCs/>
          <w:color w:val="000000"/>
          <w:sz w:val="24"/>
          <w:szCs w:val="72"/>
          <w:lang w:eastAsia="ru-RU"/>
        </w:rPr>
      </w:pPr>
      <w:r>
        <w:rPr>
          <w:rFonts w:eastAsia="+mj-ea" w:cs="Times New Roman" w:ascii="Times New Roman" w:hAnsi="Times New Roman"/>
          <w:b/>
          <w:bCs/>
          <w:color w:val="000000"/>
          <w:sz w:val="24"/>
          <w:szCs w:val="72"/>
          <w:lang w:eastAsia="ru-RU"/>
        </w:rPr>
      </w:r>
    </w:p>
    <w:p>
      <w:pPr>
        <w:pStyle w:val="Style19"/>
        <w:ind w:firstLine="360"/>
        <w:rPr>
          <w:rFonts w:ascii="Times New Roman" w:hAnsi="Times New Roman" w:eastAsia="+mj-ea" w:cs="Times New Roman"/>
          <w:b/>
          <w:b/>
          <w:bCs/>
          <w:sz w:val="24"/>
          <w:szCs w:val="72"/>
        </w:rPr>
      </w:pPr>
      <w:r>
        <w:rPr>
          <w:rFonts w:eastAsia="+mj-ea" w:cs="Times New Roman" w:ascii="Times New Roman" w:hAnsi="Times New Roman"/>
          <w:b/>
          <w:bCs/>
          <w:sz w:val="24"/>
          <w:szCs w:val="72"/>
        </w:rPr>
        <w:t>Критическое мышление имеет 5 характеристик (Д. Клустер)</w:t>
      </w:r>
    </w:p>
    <w:p>
      <w:pPr>
        <w:pStyle w:val="Style19"/>
        <w:numPr>
          <w:ilvl w:val="0"/>
          <w:numId w:val="18"/>
        </w:numPr>
        <w:rPr/>
      </w:pPr>
      <w:r>
        <w:rPr>
          <w:rFonts w:cs="Times New Roman" w:ascii="Times New Roman" w:hAnsi="Times New Roman"/>
          <w:b/>
          <w:bCs/>
          <w:sz w:val="4"/>
          <w:lang w:eastAsia="ru-RU"/>
        </w:rPr>
        <w:br/>
      </w:r>
      <w:r>
        <w:rPr>
          <w:rFonts w:cs="Times New Roman" w:ascii="Times New Roman" w:hAnsi="Times New Roman"/>
          <w:sz w:val="24"/>
        </w:rPr>
        <w:t>Во-первых – это мышление самостоятельное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-вторых – это мышление обобщенное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третьих – это мышление проблемное и оценочное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твертых – это мышление аргументированное</w:t>
      </w:r>
    </w:p>
    <w:p>
      <w:pPr>
        <w:pStyle w:val="Style19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ятых – критическое мышление есть мышление социальное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Критический мыслитель:</w:t>
      </w:r>
    </w:p>
    <w:p>
      <w:pPr>
        <w:pStyle w:val="Style19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</w:r>
    </w:p>
    <w:p>
      <w:pPr>
        <w:pStyle w:val="Style21"/>
        <w:numPr>
          <w:ilvl w:val="0"/>
          <w:numId w:val="10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Формирует собственное мнение</w:t>
      </w:r>
    </w:p>
    <w:p>
      <w:pPr>
        <w:pStyle w:val="Style21"/>
        <w:numPr>
          <w:ilvl w:val="0"/>
          <w:numId w:val="10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Совершает обдуманный выбор между различными мнениями</w:t>
      </w:r>
    </w:p>
    <w:p>
      <w:pPr>
        <w:pStyle w:val="Style21"/>
        <w:numPr>
          <w:ilvl w:val="0"/>
          <w:numId w:val="10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Решает проблемы</w:t>
      </w:r>
    </w:p>
    <w:p>
      <w:pPr>
        <w:pStyle w:val="Style21"/>
        <w:numPr>
          <w:ilvl w:val="0"/>
          <w:numId w:val="10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Аргументировано спорит</w:t>
      </w:r>
    </w:p>
    <w:p>
      <w:pPr>
        <w:pStyle w:val="Style21"/>
        <w:numPr>
          <w:ilvl w:val="0"/>
          <w:numId w:val="10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Ценит совместную работу, в которой возникает общее решение</w:t>
      </w:r>
    </w:p>
    <w:p>
      <w:pPr>
        <w:pStyle w:val="Style21"/>
        <w:numPr>
          <w:ilvl w:val="0"/>
          <w:numId w:val="10"/>
        </w:numPr>
        <w:spacing w:lineRule="auto" w:line="192" w:before="0" w:after="0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Умеет ценить чужую точку зрения и сознает, что восприятие человека и его отношение к любому вопросу формируется под влиянием многих факторов</w:t>
      </w:r>
    </w:p>
    <w:p>
      <w:pPr>
        <w:pStyle w:val="Style19"/>
        <w:ind w:firstLine="36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19"/>
        <w:ind w:firstLine="36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bookmarkStart w:id="0" w:name="2"/>
      <w:r>
        <w:rPr>
          <w:rFonts w:cs="Times New Roman" w:ascii="Times New Roman" w:hAnsi="Times New Roman"/>
          <w:b/>
          <w:sz w:val="24"/>
          <w:lang w:eastAsia="ru-RU"/>
        </w:rPr>
        <w:t>Формы и средства развития КМ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сбор данных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анализ текстов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сопоставление альтернативных точек зрения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коллективное обсуждение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зные виды парной и групповой работы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ебаты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искуссии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убликации письменных работ учащихся</w:t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lang w:eastAsia="ru-RU"/>
        </w:rPr>
        <w:t>КМ – письменная работа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Style19"/>
        <w:ind w:firstLine="36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Основные умения: чтение и письмо</w:t>
      </w:r>
    </w:p>
    <w:p>
      <w:pPr>
        <w:pStyle w:val="Style19"/>
        <w:ind w:firstLine="36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Style19"/>
        <w:ind w:firstLine="36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bookmarkStart w:id="1" w:name="2"/>
      <w:r>
        <w:rPr>
          <w:rFonts w:cs="Times New Roman" w:ascii="Times New Roman" w:hAnsi="Times New Roman"/>
          <w:b/>
          <w:sz w:val="24"/>
          <w:lang w:eastAsia="ru-RU"/>
        </w:rPr>
        <w:t>Чтение</w:t>
      </w:r>
      <w:bookmarkEnd w:id="1"/>
      <w:r>
        <w:rPr>
          <w:rFonts w:cs="Times New Roman" w:ascii="Times New Roman" w:hAnsi="Times New Roman"/>
          <w:b/>
          <w:sz w:val="24"/>
          <w:lang w:eastAsia="ru-RU"/>
        </w:rPr>
        <w:t xml:space="preserve"> для развития КМ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На наших уроках мы работаем с двумя основными типами текстов - информационными (научными, публицистическими) и художественными. Приемы технологии, в основном, одинаково "работают" на обоих типах текстов. Можно дать большое количество рекомендаций по поводу их применения, но нельзя забывать о главном - определяющим при планировании является содержательная сторона урока, а не привлекательность отдельных приемов и стратегий.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в источниках информации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разными стратегиями чтения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екватно понимать прочитанное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ртировать информацию с точки зрения ее важности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ически оценивать новые знания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4"/>
        </w:rPr>
        <w:t>делать выводы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Письмо для развития КМ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Навыки письменной речи играют важнейшую роль для развития критического мышления, так как позволяют зафиксировать неоформленные мысли или образ, рассмотреть их со всех сторон и "разбудить сознание"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Письменная речь углубляет понимание: пишущий фиксирует какую-либо мысль, затем изучает ее записанную, и как отклик на эту зафиксированную мысль, возникает новая, еще более интересна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исьменная речь обостряет любознательность, делает детей более активными наблюдателями, так как, чтобы зафиксировать что-либо, надо его изучить, узнать о нем побольш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исьменная речь развивает в детях навыки чтения, потому что они начинают "читать как писатели" и соответственно лучше понимать, как нужно конструировать текст для достижения поставленной цел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4"/>
          <w:lang w:eastAsia="ru-RU"/>
        </w:rPr>
        <w:t>При обучении письменной речи необходимо показать учащимся как получается хороший письменный текст, показать каждый этап этого процесса. Учитель должен помнить, что при обучении письму основное значение должны иметь мысли и опыт (содержательная и композиционная сторона текста), а не просто грамотность</w:t>
      </w:r>
    </w:p>
    <w:p>
      <w:pPr>
        <w:pStyle w:val="Style19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4"/>
          <w:lang w:eastAsia="ru-RU"/>
        </w:rPr>
        <w:t> 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Базовая модель РКМЧП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В основе технологии РКМЧП лежит базовая модель, состоящая из трех фаз: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Фаз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зо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(evocation)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iCs/>
          <w:spacing w:val="-3"/>
          <w:sz w:val="24"/>
          <w:lang w:val="en-US"/>
        </w:rPr>
      </w:pPr>
      <w:r>
        <w:rPr>
          <w:rFonts w:cs="Times New Roman" w:ascii="Times New Roman" w:hAnsi="Times New Roman"/>
          <w:spacing w:val="-3"/>
          <w:sz w:val="24"/>
        </w:rPr>
        <w:t>Фаза</w:t>
      </w:r>
      <w:r>
        <w:rPr>
          <w:rFonts w:cs="Times New Roman" w:ascii="Times New Roman" w:hAnsi="Times New Roman"/>
          <w:spacing w:val="-3"/>
          <w:sz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реализации</w:t>
      </w:r>
      <w:r>
        <w:rPr>
          <w:rFonts w:cs="Times New Roman" w:ascii="Times New Roman" w:hAnsi="Times New Roman"/>
          <w:spacing w:val="-3"/>
          <w:sz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смысла</w:t>
      </w:r>
      <w:r>
        <w:rPr>
          <w:rFonts w:cs="Times New Roman" w:ascii="Times New Roman" w:hAnsi="Times New Roman"/>
          <w:spacing w:val="-3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lang w:val="en-US"/>
        </w:rPr>
        <w:t>(realization of meaning)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Фаза рефлексии </w:t>
      </w:r>
      <w:r>
        <w:rPr>
          <w:rFonts w:cs="Times New Roman" w:ascii="Times New Roman" w:hAnsi="Times New Roman"/>
          <w:i/>
          <w:iCs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  <w:lang w:val="en-US"/>
        </w:rPr>
        <w:t>reflection</w:t>
      </w:r>
      <w:r>
        <w:rPr>
          <w:rFonts w:cs="Times New Roman" w:ascii="Times New Roman" w:hAnsi="Times New Roman"/>
          <w:i/>
          <w:iCs/>
          <w:sz w:val="24"/>
        </w:rPr>
        <w:t>)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Если посмотреть на три описанные выше стадии занятий с точки зрения традиционного урока, то совершенно очевидно, что они не представляют исключительной новизны для учителя. Они почти всегда присутствуют, только называются иначе. Вместо «вызова» более привычно для учителя звучит: введение в проблему или актуализацию имеющегося опыта и знаний учащихся. А «осмысление» не что иное, как часть урока, посвященная изучению нового материала. И третья стадия есть в традиционном уроке - это закрепление материала, проверка усво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В чем же различия? Что принципиально нового несет технология критического мышления? Элементы новизны, помимо философских идей, содержатся в методических приемах, которые ориентируются на создание условий для свободного развития каждой личности, на каждой из стадий урока используются свои методические приемы. Их достаточно много. 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 работы по ТРКМЧП, </w:t>
      </w:r>
      <w:r>
        <w:rPr>
          <w:rFonts w:cs="Times New Roman" w:ascii="Times New Roman" w:hAnsi="Times New Roman"/>
          <w:sz w:val="24"/>
          <w:szCs w:val="24"/>
        </w:rPr>
        <w:t>наиболее успешно используемые учителями. Их несколько групп. Просмотрит в опорном материале информацию о приемах и скажите, какие из них вы используете, не предполагая, что они относятся к ТРКМЧП.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емы восприятия информации:</w:t>
      </w:r>
    </w:p>
    <w:p>
      <w:pPr>
        <w:pStyle w:val="Style19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наю – хочу узнать – узнал»</w:t>
      </w:r>
      <w:r>
        <w:rPr>
          <w:rFonts w:cs="Times New Roman" w:ascii="Times New Roman" w:hAnsi="Times New Roman"/>
          <w:sz w:val="24"/>
          <w:szCs w:val="24"/>
        </w:rPr>
        <w:t xml:space="preserve"> (работа с таблицей); </w:t>
      </w:r>
    </w:p>
    <w:p>
      <w:pPr>
        <w:pStyle w:val="Style19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двинутая лекци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color w:val="202020"/>
          <w:sz w:val="24"/>
          <w:szCs w:val="24"/>
        </w:rPr>
        <w:t>заполняется первая графа таблицы (что я знаю?), затем во время чтения лекции ученик ищет соответствия и несоответствия первоначальной информации с материалом лекции,  кратко записывает новую информацию);</w:t>
      </w:r>
    </w:p>
    <w:p>
      <w:pPr>
        <w:pStyle w:val="Style19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Зигзаг»</w:t>
      </w:r>
      <w:r>
        <w:rPr>
          <w:rFonts w:cs="Times New Roman" w:ascii="Times New Roman" w:hAnsi="Times New Roman"/>
          <w:sz w:val="24"/>
          <w:szCs w:val="24"/>
        </w:rPr>
        <w:t xml:space="preserve"> (члены рабочей группы становят</w:t>
        <w:softHyphen/>
        <w:t>ся экспертами по определенным вопросам изучаемой темы. Про</w:t>
        <w:softHyphen/>
        <w:t>ведя личную экспертизу по-своему фрагменту, члены группы по</w:t>
        <w:softHyphen/>
        <w:t xml:space="preserve">очередно учат друг друга). 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ование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ные – неверные утверждения» (</w:t>
      </w:r>
      <w:r>
        <w:rPr>
          <w:rFonts w:cs="Times New Roman" w:ascii="Times New Roman" w:hAnsi="Times New Roman"/>
          <w:sz w:val="24"/>
          <w:szCs w:val="24"/>
        </w:rPr>
        <w:t>на стадии вызова учитель предлагает несколько утверждений по еще не изученной теме; дети выбирают «верные» утверждения, полагаясь на собственный опыт или просто угадывая)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ование</w:t>
      </w:r>
      <w:r>
        <w:rPr>
          <w:rFonts w:cs="Times New Roman" w:ascii="Times New Roman" w:hAnsi="Times New Roman"/>
          <w:sz w:val="24"/>
          <w:szCs w:val="24"/>
        </w:rPr>
        <w:t xml:space="preserve"> (прогнозирование темы урока или темы литературного произведения по отличительным признакам или ключевым деталям, прогнозирование времени написания произведения и этапа в биографии писателя или поэт, прогнозирование по фотографии)</w:t>
      </w:r>
    </w:p>
    <w:p>
      <w:pPr>
        <w:pStyle w:val="Style19"/>
        <w:ind w:left="7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</w:t>
      </w:r>
    </w:p>
    <w:p>
      <w:pPr>
        <w:pStyle w:val="Style19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Чтение с остановками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чтение текста осуществляется по частям, каждая часть анализируется и делаются прогнозы о дальнейшем содержании. Отвечая на вопросы дети делают предположения о содержании, рассказывают о своих ассоциациях, чувствах, ожиданиях, о том, что подтвердилось из предположений, а что – нет и объясняют свои ответы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Чтение с пометками «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SE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зволяет информацию разделить на известную, новую, интересную, непонятную. </w:t>
      </w:r>
      <w:r>
        <w:rPr>
          <w:rFonts w:cs="Times New Roman" w:ascii="Times New Roman" w:hAnsi="Times New Roman"/>
          <w:color w:val="202020"/>
          <w:sz w:val="24"/>
          <w:szCs w:val="24"/>
        </w:rPr>
        <w:t>Во время чтения  текста необходимо делать на полях пометки, а после прочтения текста заполнить таблицу, где эти же значки станут заголовками граф таблицы)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9"/>
        </w:numPr>
        <w:jc w:val="both"/>
        <w:rPr>
          <w:rFonts w:ascii="Times New Roman" w:hAnsi="Times New Roman" w:cs="Times New Roman"/>
          <w:color w:val="20202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войной дневник» </w:t>
      </w:r>
      <w:r>
        <w:rPr>
          <w:rFonts w:cs="Times New Roman" w:ascii="Times New Roman" w:hAnsi="Times New Roman"/>
          <w:bCs/>
          <w:sz w:val="24"/>
          <w:szCs w:val="24"/>
        </w:rPr>
        <w:t>(п</w:t>
      </w:r>
      <w:r>
        <w:rPr>
          <w:rFonts w:cs="Times New Roman" w:ascii="Times New Roman" w:hAnsi="Times New Roman"/>
          <w:color w:val="202020"/>
          <w:sz w:val="24"/>
          <w:szCs w:val="24"/>
        </w:rPr>
        <w:t>о ходу чтения необходимо заполнить таблицу, состоящую из двух граф: в первую выписать фразы из текста, которые произвели наибольшее впечатление, вызвали согласие, протест и даже непонимание; во второй графе дается объяснение, что заставило выписать эти фразы, какие мысли и ассоциации они вызвали);</w:t>
      </w:r>
    </w:p>
    <w:p>
      <w:pPr>
        <w:pStyle w:val="Style19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color w:val="2020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ставление кластера» </w:t>
      </w:r>
      <w:r>
        <w:rPr>
          <w:rFonts w:cs="Times New Roman" w:ascii="Times New Roman" w:hAnsi="Times New Roman"/>
          <w:bCs/>
          <w:sz w:val="24"/>
          <w:szCs w:val="24"/>
        </w:rPr>
        <w:t>(к</w:t>
      </w:r>
      <w:r>
        <w:rPr>
          <w:rFonts w:cs="Times New Roman" w:ascii="Times New Roman" w:hAnsi="Times New Roman"/>
          <w:color w:val="202020"/>
          <w:sz w:val="24"/>
          <w:szCs w:val="24"/>
        </w:rPr>
        <w:t>ластер – графический систематизатор, схема)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color w:val="2020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u w:val="single"/>
        </w:rPr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, развивающие умение задавать вопросы: </w:t>
      </w:r>
    </w:p>
    <w:p>
      <w:pPr>
        <w:pStyle w:val="Style19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 «Толстые и тонкие вопросы» </w:t>
      </w:r>
      <w:r>
        <w:rPr>
          <w:rFonts w:cs="Times New Roman" w:ascii="Times New Roman" w:hAnsi="Times New Roman"/>
          <w:sz w:val="24"/>
          <w:szCs w:val="24"/>
        </w:rPr>
        <w:t xml:space="preserve">(.«тонкие» вопросы – вопросы репродуктивного плана, требующие однословного ответа, «толстые» вопросы – вопросы, требующие размышления, привлечения дополнительных знаний, умения анализировать); </w:t>
      </w:r>
    </w:p>
    <w:p>
      <w:pPr>
        <w:pStyle w:val="Style19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озаика» </w:t>
      </w:r>
      <w:r>
        <w:rPr>
          <w:rFonts w:cs="Times New Roman" w:ascii="Times New Roman" w:hAnsi="Times New Roman"/>
          <w:sz w:val="24"/>
          <w:szCs w:val="24"/>
        </w:rPr>
        <w:t>(класс делится на группы и каждой группе предлагается задать вопросы по заданному отрывку текста).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машка «Блума»:</w:t>
      </w:r>
      <w:r>
        <w:rPr>
          <w:rFonts w:eastAsia="Times New Roman" w:cs="Times New Roman"/>
          <w:b/>
          <w:bCs/>
          <w:color w:val="000000"/>
          <w:sz w:val="48"/>
          <w:szCs w:val="48"/>
          <w:lang w:eastAsia="ru-RU"/>
        </w:rPr>
        <w:t xml:space="preserve">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стые вопросы</w:t>
      </w:r>
      <w:r>
        <w:rPr>
          <w:rFonts w:cs="Times New Roman" w:ascii="Times New Roman" w:hAnsi="Times New Roman"/>
          <w:sz w:val="24"/>
          <w:szCs w:val="24"/>
        </w:rPr>
        <w:t xml:space="preserve"> (фактические вопросы)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требуют знания фактического материала, ориентированы на работу памяти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точняющие вопро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«насколько я понял….», «правильно ли я Вас поняла, что…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терпретир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sz w:val="24"/>
          <w:szCs w:val="24"/>
        </w:rPr>
        <w:t xml:space="preserve">(объясняющие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буждая учеников к интерпретации, мы учим их навыкам осознания причин тех или иных поступков или мнений (почему?)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ценочные вопросы </w:t>
      </w:r>
      <w:r>
        <w:rPr>
          <w:rFonts w:cs="Times New Roman" w:ascii="Times New Roman" w:hAnsi="Times New Roman"/>
          <w:sz w:val="24"/>
          <w:szCs w:val="24"/>
        </w:rPr>
        <w:t xml:space="preserve">(сравнение)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необходимо использовать, когда вы слышите, что кто-либо из учеников выражает соседу по парте свое недовольство или удовольствие от произошедшего на уроке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Творческие вопросы </w:t>
      </w:r>
      <w:r>
        <w:rPr>
          <w:rFonts w:cs="Times New Roman" w:ascii="Times New Roman" w:hAnsi="Times New Roman"/>
          <w:sz w:val="24"/>
          <w:szCs w:val="24"/>
        </w:rPr>
        <w:t xml:space="preserve">(прогноз)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«Как вы дума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 произойдет дальше…?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актические вопросы –</w:t>
      </w:r>
      <w:r>
        <w:rPr>
          <w:rFonts w:cs="Times New Roman" w:ascii="Times New Roman" w:hAnsi="Times New Roman"/>
          <w:sz w:val="24"/>
          <w:szCs w:val="24"/>
        </w:rPr>
        <w:t xml:space="preserve"> «Как мы можем…?» «Как поступили бы вы…?»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интерпретация информации: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 «Написание эссе» </w:t>
      </w:r>
      <w:r>
        <w:rPr>
          <w:rFonts w:cs="Times New Roman" w:ascii="Times New Roman" w:hAnsi="Times New Roman"/>
          <w:sz w:val="24"/>
          <w:szCs w:val="24"/>
        </w:rPr>
        <w:t xml:space="preserve">(эссе – письменные размышления на заданную тему, разновидность эссе – прием </w:t>
      </w:r>
      <w:r>
        <w:rPr>
          <w:rFonts w:cs="Times New Roman" w:ascii="Times New Roman" w:hAnsi="Times New Roman"/>
          <w:b/>
          <w:sz w:val="24"/>
          <w:szCs w:val="24"/>
        </w:rPr>
        <w:t>«Напишите письмо»</w:t>
      </w:r>
      <w:r>
        <w:rPr>
          <w:rFonts w:cs="Times New Roman" w:ascii="Times New Roman" w:hAnsi="Times New Roman"/>
          <w:sz w:val="24"/>
          <w:szCs w:val="24"/>
        </w:rPr>
        <w:t xml:space="preserve"> - когда учащимся нужно написать кому-либо письмо от имени героя произведения, что позволяет поставить себя на место другого, соотнести его мысли и чувства со своими); 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ставление телеграммы</w:t>
      </w:r>
      <w:r>
        <w:rPr>
          <w:rFonts w:cs="Times New Roman" w:ascii="Times New Roman" w:hAnsi="Times New Roman"/>
          <w:sz w:val="24"/>
          <w:szCs w:val="24"/>
        </w:rPr>
        <w:t>» (научит отбирать наиболее важную информацию из прочитанного и представлять ее в сжатом, лаконичном виде);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тихотворение по алгоритму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синквейна, хокку, диаманты - развивают поэтические способности учеников);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 «Нарисуйте счастье» </w:t>
      </w:r>
      <w:r>
        <w:rPr>
          <w:rFonts w:cs="Times New Roman" w:ascii="Times New Roman" w:hAnsi="Times New Roman"/>
          <w:sz w:val="24"/>
          <w:szCs w:val="24"/>
        </w:rPr>
        <w:t>(п</w:t>
      </w:r>
      <w:r>
        <w:rPr>
          <w:rFonts w:cs="Times New Roman" w:ascii="Times New Roman" w:hAnsi="Times New Roman"/>
          <w:bCs/>
          <w:sz w:val="24"/>
          <w:szCs w:val="24"/>
        </w:rPr>
        <w:t>риемы психорисунка дают возможность выразить понимание абстрактных понятий, внутренний мир через зрительные образы. Можно дать задание нарисовать совесть, месть, добро, зло и затем объяснить свои рисунки)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ем «Письмо по кругу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едполагает групповую форму работы. Детям нужно не только поразмышлять на заданную тему, но и согласовывать свое мнение с членами группы. У каждого члена группы – тетрадь и ручка, каждый записывает несколько предложений на заданную тему, затем каждый передает тетрадь соседу, который должен продолжить его размышления, тетради передаются до тех пор, пока каждая тетрадь не вернется к своему хозяину)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туальность опыт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туальность самой технологии неоспорима. Развитие мыслительных навыков учащихся необходимо не только в учебе, но и в обычной жизни (умение принимать взвешенные решения, работать с информацией, анализировать различные стороны явлений и т.п.)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Перед нами встали вопросы: как процесс составления «сухого» алгоритма, схемы, таблицы, помогающих систематизировать знания, «видеть» и анализировать их графически, превратить в увлекательное  занятие; как добиться четкости и точности ответов учащихся; как объединить «лириков» и «физиков» в их умениях, с одной стороны, «растекаться мыслью по древу», и, с другой стороны, предельно лаконично излагать информацию?  В решении этих вопросов мы видели перспективность опыта, который имел своей целью </w:t>
      </w:r>
      <w:r>
        <w:rPr>
          <w:rFonts w:cs="Times New Roman" w:ascii="Times New Roman" w:hAnsi="Times New Roman"/>
          <w:b/>
          <w:sz w:val="24"/>
        </w:rPr>
        <w:t>практическую значимость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 разработать методические рекомендации по применению приемов технологии </w:t>
      </w:r>
      <w:r>
        <w:rPr>
          <w:rFonts w:cs="Times New Roman" w:ascii="Times New Roman" w:hAnsi="Times New Roman"/>
          <w:sz w:val="24"/>
          <w:szCs w:val="24"/>
        </w:rPr>
        <w:t>РКМЧП;</w:t>
      </w:r>
    </w:p>
    <w:p>
      <w:pPr>
        <w:pStyle w:val="Style19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результативность использования данной технологии: а) в классах разного уровня подготовки; б) в разнопрофильных группах учащихся.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ия эффективности  опыта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ь должен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открытым для инновационных идей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организаторские способност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основы технологии РКМЧП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рчески подходить к подбору материала для содержания уроков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ть и применять ситуативные задачи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если отвлечься от теории, учитель должен помнить следующие правила: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рите всю инициативу на себя, и тогда ученики не будут скованы в своих действиях, а будут самостоятельными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е часто учащимся «Не знаю», чтобы они думали сами, были внимательными, не переспрашивали несколько раз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 о том, что учитель не передает знания, а создает условия для их развития!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йте детей не бояться ошибок, ошибиться может любой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 использовать слова: «Об этом будем говорить позже, потом», все надо решать сразу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йте всех, нельзя говорить «достаточно»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 сравнивать ученика с кем-либо, сравнивайте его только с его успехами, продвижениями в развитии!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йте за учеников, даже если «поджимает» время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уроке организуйте проблему и поиск путей решения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лжен ориентироваться на глаза своих детей, а не на планы уроков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дети утомляются в бездействии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Насколько эффективна данная технология, и, в частности, те приемы, которые используются нами, можно судить по следующим результатам:</w:t>
      </w:r>
    </w:p>
    <w:p>
      <w:pPr>
        <w:pStyle w:val="Style19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знаний учащихся 10 класса (2010-2011 учебный год)</w:t>
      </w:r>
    </w:p>
    <w:p>
      <w:pPr>
        <w:pStyle w:val="Style19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42"/>
        <w:gridCol w:w="3542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Видео лекция с пропусками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 – 40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 – 98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Видео лекция с верными/неверными утверждениями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 – 100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 – 100%</w:t>
            </w:r>
          </w:p>
        </w:tc>
      </w:tr>
    </w:tbl>
    <w:p>
      <w:pPr>
        <w:pStyle w:val="Style19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ть раздатку – иллюстрацию)</w:t>
      </w:r>
    </w:p>
    <w:p>
      <w:pPr>
        <w:pStyle w:val="Style20"/>
        <w:numPr>
          <w:ilvl w:val="0"/>
          <w:numId w:val="14"/>
        </w:numPr>
        <w:shd w:fill="FFFFFF" w:val="clear"/>
        <w:spacing w:lineRule="atLeast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ставление системы учебных занятий.</w:t>
      </w:r>
    </w:p>
    <w:p>
      <w:pPr>
        <w:pStyle w:val="Style20"/>
        <w:shd w:fill="FFFFFF" w:val="clear"/>
        <w:spacing w:lineRule="atLeast" w:line="360" w:before="280" w:after="24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Нами разработаны и апробированы уроки различных типов с использованием технологии</w:t>
      </w:r>
      <w:r>
        <w:rPr>
          <w:rFonts w:cs="Times New Roman" w:ascii="Times New Roman" w:hAnsi="Times New Roman"/>
          <w:sz w:val="24"/>
        </w:rPr>
        <w:t xml:space="preserve"> РКМЧП в разных классах по предметам русский язык и литература. Например: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- урок изучения новых знаний по развитию речи в 5-м классе, тема «Типы речи»;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- урок обобщения и систематизации изученного по литературе в 9-м классе, тема «Неизвестный Грибоедов»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рок  обобщения и систематизации изученного по литературе в 7-м классе, тема «Читая, размышляй» (по повести А.С.Пушкина «Капитанская дочка»)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а уроков изучения новых знаний по литературе (видеолекции) в 10-м классе, изучение творчества писателей и поэтов 19 в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ми активно использовались следующие приемы </w:t>
      </w:r>
      <w:r>
        <w:rPr>
          <w:rFonts w:cs="Times New Roman" w:ascii="Times New Roman" w:hAnsi="Times New Roman"/>
          <w:b/>
          <w:sz w:val="24"/>
          <w:lang w:eastAsia="ru-RU"/>
        </w:rPr>
        <w:t>технологии</w:t>
      </w:r>
      <w:r>
        <w:rPr>
          <w:rFonts w:cs="Times New Roman" w:ascii="Times New Roman" w:hAnsi="Times New Roman"/>
          <w:b/>
          <w:sz w:val="24"/>
        </w:rPr>
        <w:t xml:space="preserve"> РКМЧП </w:t>
      </w:r>
      <w:r>
        <w:rPr>
          <w:rFonts w:cs="Times New Roman" w:ascii="Times New Roman" w:hAnsi="Times New Roman"/>
          <w:i/>
          <w:sz w:val="24"/>
        </w:rPr>
        <w:t>(иллюстрация)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ление ассоциативных цепочек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Пример 1:</w:t>
      </w:r>
      <w:r>
        <w:rPr>
          <w:rFonts w:cs="Times New Roman" w:ascii="Times New Roman" w:hAnsi="Times New Roman"/>
          <w:sz w:val="24"/>
        </w:rPr>
        <w:t xml:space="preserve"> урок «Неизвестный Грибоедов»,  стадия вызова интереса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Неизвестный – какие ассоциативные связи возникают у вас с этим словом и именем Грибоедова? (неизвестные страницы биографии – год рождения (1790-1795 ?), неизвестные произведения, не дошедшие до нас). – ЗАПИСЬ НА ДОСКЕ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мер 2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урок по повести А.С.Пушкина «Капитанская дочка», стадия реализации смыс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Давайте попробуем вместе "расшифровать" заглавие. Сначала мы еще раз обратим внимание на дату, которую поэт поставил в конце: 19 октября 1836 г. Очевидно, что это своеобразное посвящение, хотя и находится не в начале произведения: любимый лицей, дорогие сердцу друзья и наставники – лицейское братство. Повесть часто называют и прозаическим завещанием поэта: он рассказал в ней о том, что считал подлинными ценностями в жизни челове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ем в тетрадях  два слова: капитанская и доч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ишите к каждому слову ассоциаци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>- А теперь вспомним основные события повести и распределим их между двумя столбиками. Нам помогут кластеры, приготовленные ребятами команд. Давайте рассмотрим, что у них получилось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ование по портрету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Пример:</w:t>
      </w:r>
      <w:r>
        <w:rPr>
          <w:rFonts w:cs="Times New Roman" w:ascii="Times New Roman" w:hAnsi="Times New Roman"/>
          <w:sz w:val="24"/>
        </w:rPr>
        <w:t xml:space="preserve"> урок «Неизвестный Грибоедов»,  стадия реализации смысла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: </w:t>
      </w:r>
      <w:r>
        <w:rPr>
          <w:rFonts w:cs="Times New Roman" w:ascii="Times New Roman" w:hAnsi="Times New Roman"/>
          <w:bCs/>
          <w:sz w:val="24"/>
          <w:szCs w:val="24"/>
        </w:rPr>
        <w:t>Если внимательно всмотреться  в портреты писателя, созданные в разное время и разными художниками, может невольно прийти мысль: один ли это человек изображен на них?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нозирование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имер:</w:t>
      </w:r>
      <w:r>
        <w:rPr>
          <w:rFonts w:cs="Times New Roman" w:ascii="Times New Roman" w:hAnsi="Times New Roman"/>
          <w:sz w:val="24"/>
        </w:rPr>
        <w:t xml:space="preserve"> урок по повести А.С.Пушкина «Капитанская дочка», стадия вызов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</w:rPr>
        <w:t>Задание:</w:t>
      </w:r>
      <w:r>
        <w:rPr>
          <w:rFonts w:cs="Times New Roman" w:ascii="Times New Roman" w:hAnsi="Times New Roman"/>
          <w:sz w:val="24"/>
        </w:rPr>
        <w:t xml:space="preserve"> Предположите, чем мы сегодня будем заниматься на последнем уроке, посвященном этому произведению? (вспоминать, повторять, обобщать все, углубим знания по этому произведению)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рием «ИНСЕРТ»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i/>
          <w:sz w:val="24"/>
        </w:rPr>
        <w:t>Пример:</w:t>
      </w:r>
      <w:r>
        <w:rPr>
          <w:rFonts w:cs="Times New Roman" w:ascii="Times New Roman" w:hAnsi="Times New Roman"/>
          <w:sz w:val="24"/>
        </w:rPr>
        <w:t xml:space="preserve"> урок «Неизвестный Грибоедов»,  стадия реализации смыс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тите текст о личности писателя, делая пометки карандашом.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 ИНСЕРТ: + «знаю», ! «интересно», - «не знаю, думал иначе», ? «не понял»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 «Кластер»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</w:rPr>
        <w:t>Пример 1:</w:t>
      </w:r>
      <w:r>
        <w:rPr>
          <w:rFonts w:cs="Times New Roman" w:ascii="Times New Roman" w:hAnsi="Times New Roman"/>
          <w:sz w:val="24"/>
        </w:rPr>
        <w:t xml:space="preserve"> урок «Неизвестный Грибоедов»,  стадия реализации смысл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3, 4 , 5 группы читают материал, вычленяя ключевые слова для построения кластеров – схем, где в центре имя «Неизвестный Грибоедов», вам нужно пририсовать луч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Задание:</w:t>
      </w:r>
      <w:r>
        <w:rPr>
          <w:rFonts w:cs="Times New Roman" w:ascii="Times New Roman" w:hAnsi="Times New Roman"/>
        </w:rPr>
        <w:t xml:space="preserve"> прочтите текст о творчестве Грибоедова, выделите ключевые слова, постройте кластер – фишбоун (рыбная кость) </w:t>
      </w:r>
    </w:p>
    <w:p>
      <w:pPr>
        <w:pStyle w:val="Normal"/>
        <w:numPr>
          <w:ilvl w:val="0"/>
          <w:numId w:val="0"/>
        </w:numPr>
        <w:spacing w:before="280" w:after="54"/>
        <w:ind w:firstLine="708"/>
        <w:outlineLvl w:val="2"/>
        <w:rPr>
          <w:rFonts w:ascii="Times New Roman" w:hAnsi="Times New Roman" w:cs="Times New Roman"/>
        </w:rPr>
      </w:pPr>
      <w:r>
        <w:rPr>
          <w:rFonts w:cs="Georgia" w:ascii="Georgia" w:hAnsi="Georgia"/>
          <w:color w:val="003366"/>
          <w:sz w:val="18"/>
          <w:szCs w:val="18"/>
          <w:lang w:val="en-US" w:eastAsia="en-US"/>
        </w:rPr>
        <w:drawing>
          <wp:inline distT="0" distB="0" distL="0" distR="0">
            <wp:extent cx="504825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</w:rPr>
        <w:t xml:space="preserve">Вопрос: </w:t>
      </w:r>
      <w:r>
        <w:rPr>
          <w:rFonts w:cs="Times New Roman" w:ascii="Times New Roman" w:hAnsi="Times New Roman"/>
          <w:sz w:val="24"/>
        </w:rPr>
        <w:t xml:space="preserve">Грибоедов – творец одного произведения? – </w:t>
      </w:r>
      <w:r>
        <w:rPr>
          <w:rFonts w:cs="Times New Roman" w:ascii="Times New Roman" w:hAnsi="Times New Roman"/>
          <w:b/>
          <w:sz w:val="24"/>
        </w:rPr>
        <w:t>голо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азательства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Грибоедова – </w:t>
      </w:r>
      <w:r>
        <w:rPr>
          <w:rFonts w:cs="Times New Roman" w:ascii="Times New Roman" w:hAnsi="Times New Roman"/>
          <w:b/>
          <w:sz w:val="24"/>
          <w:szCs w:val="24"/>
        </w:rPr>
        <w:t>скелет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Путь Грибоедова – от классицизма до тенденций реализма - </w:t>
      </w:r>
      <w:r>
        <w:rPr>
          <w:rFonts w:cs="Times New Roman" w:ascii="Times New Roman" w:hAnsi="Times New Roman"/>
          <w:b/>
          <w:sz w:val="24"/>
          <w:szCs w:val="24"/>
        </w:rPr>
        <w:t>хвост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урок по повести А.С.Пушкина «Капитанская дочка», стадия реализации смысл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составить кластер на тему «События повести, которые ассоциируются со словом «Капитан» (подсказка: связь с героями-офицерами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«Корзина идей»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Пример 1:</w:t>
      </w:r>
      <w:r>
        <w:rPr>
          <w:rFonts w:cs="Times New Roman" w:ascii="Times New Roman" w:hAnsi="Times New Roman"/>
          <w:sz w:val="24"/>
        </w:rPr>
        <w:t xml:space="preserve"> урок «Неизвестный Грибоедов»,  стадия реализации смыс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А как вы понимаете выражение "душа чувствительная" (дискуссия с учащимис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ти на доску идеи учащихся.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урок по повести А.С.Пушкина «Капитанская дочка», стадия реализации смысла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м действующим лицом повести Пушкина, по крайней мере, одним из главных действующих лиц, является Гринев. Это видно и из ваших кластеров. Очевидно, к нему относится и эпиграф повести – «Береги честь смолоду». Почему же повесть называется «Капитанская дочка»? (корзина идей)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«Двухчастный дневник»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имер:</w:t>
      </w:r>
      <w:r>
        <w:rPr>
          <w:rFonts w:cs="Times New Roman" w:ascii="Times New Roman" w:hAnsi="Times New Roman"/>
          <w:sz w:val="24"/>
        </w:rPr>
        <w:t xml:space="preserve"> урок по повести А.С.Пушкина «Капитанская дочка», стадия вызова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: </w:t>
      </w:r>
      <w:r>
        <w:rPr>
          <w:rFonts w:cs="Times New Roman" w:ascii="Times New Roman" w:hAnsi="Times New Roman"/>
          <w:sz w:val="24"/>
        </w:rPr>
        <w:t>Итак, я предлагаю вам приступить к вдумчивому размышлению над прочитанными страницами повести «Капитанская дочка» — вершинного произведения пушкинской художественной прозы. Тем более, что вы заранее по ходу изучения произведения фиксировали свои размышления о заинтересовавших вас моментах произведения в «Двойных дневниках». Сейчас вам предлагается обсудить в группе ваши записи в дневнике (каждый из вас выбирает самую интересную на ваш взгляд запись, представляет своим одногруппникам, затем в группе вы выбираете  одну наиболее интересную, необычную, новую на ваш взгляд запись, представляете классу)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8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4594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та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нтарий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левой части дневника учащиеся записывают те моменты из текста, которые произвели на них наибольшее впечатление, вызвали какие-то воспоминания, ассоциации с эпизодами из их собственной жизни, озадачили их, вызвали протест или, наоборот, восторг, удивление, такие цитаты, на которых они "споткнулись"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ем «тонких» и «толстых» вопросов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Пример:</w:t>
      </w:r>
      <w:r>
        <w:rPr>
          <w:rFonts w:cs="Times New Roman" w:ascii="Times New Roman" w:hAnsi="Times New Roman"/>
          <w:sz w:val="24"/>
        </w:rPr>
        <w:t xml:space="preserve"> урок по повести А.С.Пушкина «Капитанская дочка», стадия вызов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Итак, мы узнали с вами, что больше всего заинтересовало ребят по ходу чтения повести. А сейчас, давайте определим, насколько хорошо вы помните содержание произведения. Проведем небольшую разминку. И здесь нам поможет прием Толстых и Тонких вопросов. Я попрошу команды придумать по одному тонкому и толстому вопросу. В помощь вам таблица-помощница. Карточку получает игрок, который ответит быстрее в команд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60" w:type="dxa"/>
        <w:jc w:val="left"/>
        <w:tblInd w:w="17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780"/>
      </w:tblGrid>
      <w:tr>
        <w:trPr>
          <w:trHeight w:val="689" w:hRule="atLeast"/>
        </w:trPr>
        <w:tc>
          <w:tcPr>
            <w:tcW w:w="3780" w:type="dxa"/>
            <w:tcBorders>
              <w:top w:val="single" w:sz="8" w:space="0" w:color="333300"/>
              <w:left w:val="single" w:sz="8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3780" w:type="dxa"/>
            <w:tcBorders>
              <w:top w:val="single" w:sz="8" w:space="0" w:color="333300"/>
              <w:left w:val="single" w:sz="4" w:space="0" w:color="333300"/>
              <w:bottom w:val="single" w:sz="4" w:space="0" w:color="333300"/>
              <w:right w:val="single" w:sz="8" w:space="0" w:color="3333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</w:tr>
      <w:tr>
        <w:trPr>
          <w:trHeight w:val="1944" w:hRule="atLeast"/>
        </w:trPr>
        <w:tc>
          <w:tcPr>
            <w:tcW w:w="3780" w:type="dxa"/>
            <w:tcBorders>
              <w:top w:val="single" w:sz="4" w:space="0" w:color="333300"/>
              <w:left w:val="single" w:sz="8" w:space="0" w:color="333300"/>
              <w:bottom w:val="single" w:sz="8" w:space="0" w:color="333300"/>
              <w:right w:val="single" w:sz="4" w:space="0" w:color="3333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ать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ли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ли 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 ли…?</w:t>
            </w:r>
          </w:p>
        </w:tc>
        <w:tc>
          <w:tcPr>
            <w:tcW w:w="3780" w:type="dxa"/>
            <w:tcBorders>
              <w:top w:val="single" w:sz="4" w:space="0" w:color="333300"/>
              <w:left w:val="single" w:sz="4" w:space="0" w:color="333300"/>
              <w:bottom w:val="single" w:sz="8" w:space="0" w:color="333300"/>
              <w:right w:val="single" w:sz="8" w:space="0" w:color="3333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три объяснения, почему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, почему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, вы думаете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различие 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, что будет, если 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 ли вы ...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ы вопросов учащихся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чему повесть называется «Капитанская дочка»?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чему у Гринева и Пугачева сложились такие хорошие отношения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- Почему Екатерин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не сразу согласилась помочь Маше и Гриневу в отличие от Пугачева?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чему Пушкин выбрал для своего произведения тему именно Пугачевского восстания? Почему его так волнует тема предательства?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чему в конце произведения стоит конкретная дата? и др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рием «Верные - неверные утверждения»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Пример 1:</w:t>
      </w:r>
      <w:r>
        <w:rPr>
          <w:rFonts w:cs="Times New Roman" w:ascii="Times New Roman" w:hAnsi="Times New Roman"/>
          <w:sz w:val="24"/>
        </w:rPr>
        <w:t xml:space="preserve"> урок по повести А.С.Пушкина «Капитанская дочка», стадия реализации смыс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 ходу изучения повести мы не акцентировали внимание на времени написания произведения. Давайте попробуем предположить сейчас, когда мы уже многое знаем и о повести, и об авторе, и об истории создания произведения. Как вы думаете, когда была написана автором повесть? Я вам предлагаю утверждения, а вы выберите, на ваш взгляд, верные и обоснуйте, используя материал, который вам уже известен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есть «Капитанская дочка» написана А.С.Пушкиным сразу после окончания Царскосельского лице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есть «Капитанская дочка» написана А.С.Пушкиным после окончания Отечественной войны с Наполеон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есть «Капитанская дочка» написана А.С.Пушкиным в последние годы жизни писател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мер 2:</w:t>
      </w:r>
      <w:r>
        <w:rPr>
          <w:rFonts w:cs="Times New Roman" w:ascii="Times New Roman" w:hAnsi="Times New Roman"/>
          <w:sz w:val="24"/>
          <w:szCs w:val="24"/>
        </w:rPr>
        <w:t xml:space="preserve"> урок по теме «М.Е.Салтыков – Щедрин. Очерк жизни и творчества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смотреть видео лекцию, проставить +/- напротив утверждений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онспект лекци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0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длинная фамилия писателя – М.Е.Щедр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Н.Щедрин – литературный псевдоним писател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атирическая позиция писателя – отражение его государственной служб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В биографии Салтыкова.-Щедрина и Пушкина есть общее звен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алтыков-Щедрин был своим человеком в чиновничьей сред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Во время ссылки в Вятку Салтыкову-Щедрину запрещено было служить.     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алтыков-Щедрин был вице-губернатором три раз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 Дебют писателя состоялся в 1847г. в журнале «Отечественные записки», который принес ему настоящую славу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. Салтыков-Щедрин опубликовывал свои произведения, в основно, циклам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0. Очерки Салтыкова-Щедрина направлены на сатирическое изображение жизни простого народ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1. Салтыков-Щедрин в своих произведениях изображал мир русских чиновник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. С приходом в журнал «Отечественные записки» Салтыкова-Щедрина полностью посвятил себя литературной работ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3. В «Отечественных записках» Салтыков-Щедрин занимался только публикацией своих произведени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4. Салтыкова-Щедрина, критика и сатирика, самого много критиковал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5. Одним из критиков Салтыкова-Щедрина был Д.И.Писаре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6. Салтыков-Щедрин  – один из лидеров литературного направления «чистого искусств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Писарев считает сатирическое направление в литературе лишь бесполезной модой, не имеющей ничего общего с реальность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«История одного города» - пародия на исторические хроники и летопис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В «Истории одного города» совмещены пародийные взгляды летописца, историка и взгляд человека, пишущего о современност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. Гротеск – один из ведущих приемов Салтыкова-Щедрина, предполагающий отсутствие граней между фантастикой и реальность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В «Истории одного города» практически отсутствует критика бюрократической систем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2. Салтыковым-Щедриным было написано около 30 сказок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3. Сказки Салтыкова-Щедрина имеют сложное жанровое своеобразие (басни, притчи, повести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4. В сказках Салтыкова-Щедрина всегда счастливый конец, как и в фольклорных сказках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5. Сходство сказок Салтыкова-Щедрина с басней – наличие морали в конце произвед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6. Ирония – прием, отличающий сказки Салтыкова-Щедрина от фольклорных сказок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</w:t>
      </w:r>
      <w:r>
        <w:rPr>
          <w:rFonts w:cs="Times New Roman" w:ascii="Times New Roman" w:hAnsi="Times New Roman"/>
          <w:sz w:val="24"/>
          <w:szCs w:val="24"/>
        </w:rPr>
        <w:t>: урок развития речи «Типы речи», стадия выз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Давайте попробуем предугадать информацию о типах речи, сыграем в игру «верные-неверные утверждения»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385"/>
        <w:gridCol w:w="1680"/>
        <w:gridCol w:w="1980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е и неверные утвержден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изуч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зуче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ь – значит описывать предмет, явление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ксту – описанию можно задать вопрос КАКОЙ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ксту рассуждению можно задать вопрос ПОЧЕМУ?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кста-рассуждения можно отразить на фотоснимке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«Эссе»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Пример:</w:t>
      </w:r>
      <w:r>
        <w:rPr>
          <w:rFonts w:cs="Times New Roman" w:ascii="Times New Roman" w:hAnsi="Times New Roman"/>
          <w:sz w:val="24"/>
        </w:rPr>
        <w:t xml:space="preserve"> урок по повести А.С.Пушкина «Капитанская дочка», стадия рефлекс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 «</w:t>
      </w:r>
      <w:r>
        <w:rPr>
          <w:rFonts w:cs="Times New Roman" w:ascii="Times New Roman" w:hAnsi="Times New Roman"/>
          <w:sz w:val="24"/>
          <w:szCs w:val="24"/>
        </w:rPr>
        <w:t>Капитанская дочка» - послание Пушкина потомкам. В чем смысл этого послания? Что хотел нам сказать Пушкин своим романом? Сочинение – эссе «Послание Пушкина А.С. потомкам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«психорисунка»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Пример:</w:t>
      </w:r>
      <w:r>
        <w:rPr>
          <w:rFonts w:cs="Times New Roman" w:ascii="Times New Roman" w:hAnsi="Times New Roman"/>
          <w:sz w:val="24"/>
        </w:rPr>
        <w:t xml:space="preserve"> урок по повести А.С.Пушкина «Капитанская дочка», стадия рефлекс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Задание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исовать обложку к повести «Капитанская дочка», не забыв при этом отобразить ключевые моменты, затронутые на нашем уро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«Продвинутая лекция» (конспект-опора с пропусками ключевых слов)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1:</w:t>
      </w:r>
      <w:r>
        <w:rPr>
          <w:rFonts w:cs="Times New Roman" w:ascii="Times New Roman" w:hAnsi="Times New Roman"/>
          <w:sz w:val="24"/>
          <w:szCs w:val="24"/>
        </w:rPr>
        <w:t xml:space="preserve"> урок по теме «Л.Н.Толстой. Начало творческого пути», 10 класс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смотреть видео лекцию. Заполнить конспект-опору ключевыми словами. Обменяйтесь конспектами, исправьте недочеты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пект-опор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де родился Толстой?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Почему в 13 лет Толстой  оказался в Каза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 Какое образование удалось получить Толст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 Из каких документов мы узнаем о многих событиях в жизни Толстого?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 Что является особенностью дневниковых записей Толстого? 1)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6. Что лежит в основе правил жизни Толст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Толкование дневниковой записи «Писать историю МД»: 1)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8. Под каким названием печатает Некрасов в «Современнике» 1-ю повесть Толст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9. Почему Толстой был против некрасовского названия повести?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0. Первоначальный замысел первого произведения Толстого 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Что важно для сюжетной линии трилогии?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Какие две вещи отмечает Чернышевский – автор рецензии на трилогию Толстого? 1)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)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Что такое «диалектика души»?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Каким терминов в 20 в. названо свойство «чистота детского воззрения на мир»?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Главная особенность трилогии «Севастопольские рассказы»: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6. Какую роль сыграла трилогия «Сев. рассказы» в творческой судьбе Толстого?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20"/>
        <w:numPr>
          <w:ilvl w:val="0"/>
          <w:numId w:val="14"/>
        </w:numPr>
        <w:shd w:fill="FFFFFF" w:val="clear"/>
        <w:spacing w:lineRule="atLeast" w:line="360" w:before="96" w:after="1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митационная игра. 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 урока литературы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ьзование приемов работы с ключевыми словами, составления ассоциативных цепочек, составления кластеров, составление синквейна)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: «Читай, размышляя» (по повести А.С.Пушкина «Капитанская дочка»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Стадия реализации смысл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</w:rPr>
        <w:t>3) Третья загадка</w:t>
      </w:r>
      <w:r>
        <w:rPr>
          <w:rFonts w:cs="Times New Roman" w:ascii="Times New Roman" w:hAnsi="Times New Roman"/>
          <w:sz w:val="24"/>
        </w:rPr>
        <w:t xml:space="preserve"> таится в идейно-смысловом своеобразии произведения. И здесь нам помогут изучение некоторых исторических источников и ваша творческая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</w:rPr>
        <w:t>Задание А)</w:t>
      </w:r>
      <w:r>
        <w:rPr>
          <w:rFonts w:cs="Times New Roman" w:ascii="Times New Roman" w:hAnsi="Times New Roman"/>
          <w:sz w:val="24"/>
        </w:rPr>
        <w:t xml:space="preserve"> первого уровня сложности -  работа с историческими документами. По два отвечающих определяются мною. За правильно выполненное задание получают по одной карточке.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А) 1 уровень сложности (одна карточка)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дание 1: К</w:t>
      </w:r>
      <w:r>
        <w:rPr>
          <w:rFonts w:cs="Times New Roman" w:ascii="Times New Roman" w:hAnsi="Times New Roman"/>
          <w:sz w:val="24"/>
        </w:rPr>
        <w:t xml:space="preserve">акие достоинства пушкинской повести «Капитанская дочка» отмечены в приведённых высказываниях? Найдите ключевые слова в текстах, доказывающие ваш ответ. Оформите ответ в виде кластера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. В. Гоголь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Сравнительно с «Капитанскою дочкою» все наши романы и повести кажутся приторною размазнёю. </w:t>
      </w:r>
      <w:r>
        <w:rPr>
          <w:rFonts w:cs="Times New Roman" w:ascii="Times New Roman" w:hAnsi="Times New Roman"/>
          <w:b/>
          <w:sz w:val="24"/>
        </w:rPr>
        <w:t>Чистота и безыскусственность</w:t>
      </w:r>
      <w:r>
        <w:rPr>
          <w:rFonts w:cs="Times New Roman" w:ascii="Times New Roman" w:hAnsi="Times New Roman"/>
          <w:sz w:val="24"/>
        </w:rPr>
        <w:t xml:space="preserve"> взошли в ней на такую высокую степень, что сама действительность кажется перед нею искусственною и карикатурною. В первый раз </w:t>
      </w:r>
      <w:r>
        <w:rPr>
          <w:rFonts w:cs="Times New Roman" w:ascii="Times New Roman" w:hAnsi="Times New Roman"/>
          <w:b/>
          <w:sz w:val="24"/>
        </w:rPr>
        <w:t>выступили истинно русские характеры:</w:t>
      </w:r>
      <w:r>
        <w:rPr>
          <w:rFonts w:cs="Times New Roman" w:ascii="Times New Roman" w:hAnsi="Times New Roman"/>
          <w:sz w:val="24"/>
        </w:rPr>
        <w:t xml:space="preserve"> простой комендант крепости, капитанша, поручик; сама крепость с единственною пушкою, бестолковщина времени и простое величие простых людей – все не только сама правда, но еще как бы лучше её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(Из статьи «В чем же, наконец, существо русской поэзии и в чём её особенность», 1846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. В. Анненков (первый биограф Пушкина)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Рядом со своим историческим трудом Пушкин начал… роман «Капитанская дочка», который представлял другую сторону предмета – </w:t>
      </w:r>
      <w:r>
        <w:rPr>
          <w:rFonts w:cs="Times New Roman" w:ascii="Times New Roman" w:hAnsi="Times New Roman"/>
          <w:b/>
          <w:sz w:val="24"/>
        </w:rPr>
        <w:t>сторону нравов и обычаев эпохи.</w:t>
      </w:r>
      <w:r>
        <w:rPr>
          <w:rFonts w:cs="Times New Roman" w:ascii="Times New Roman" w:hAnsi="Times New Roman"/>
          <w:sz w:val="24"/>
        </w:rPr>
        <w:t xml:space="preserve"> Сжатое и только по наружности сухое изложение, принятое им в истории, нашло как будто дополнение в образцовом его романе, имеющем </w:t>
      </w:r>
      <w:r>
        <w:rPr>
          <w:rFonts w:cs="Times New Roman" w:ascii="Times New Roman" w:hAnsi="Times New Roman"/>
          <w:b/>
          <w:sz w:val="24"/>
        </w:rPr>
        <w:t>теплоту и прелесть исторических записок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Из «Материалов для биографии А. С. Пушкина», 1855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. О. Ключевский (выдающийся историк)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«Капитанская дочка» была написана между делом, среди работ над пугачёвщиной, но </w:t>
      </w:r>
      <w:r>
        <w:rPr>
          <w:rFonts w:cs="Times New Roman" w:ascii="Times New Roman" w:hAnsi="Times New Roman"/>
          <w:b/>
          <w:sz w:val="24"/>
        </w:rPr>
        <w:t>в ней больше истории,</w:t>
      </w:r>
      <w:r>
        <w:rPr>
          <w:rFonts w:cs="Times New Roman" w:ascii="Times New Roman" w:hAnsi="Times New Roman"/>
          <w:sz w:val="24"/>
        </w:rPr>
        <w:t xml:space="preserve"> чем в «Истории пугачёвского бунта». &lt;…&gt; Среди образов XVIII в. не мог Пушкин не </w:t>
      </w:r>
      <w:r>
        <w:rPr>
          <w:rFonts w:cs="Times New Roman" w:ascii="Times New Roman" w:hAnsi="Times New Roman"/>
          <w:b/>
          <w:sz w:val="24"/>
        </w:rPr>
        <w:t>отметить и недоросля…</w:t>
      </w:r>
      <w:r>
        <w:rPr>
          <w:rFonts w:cs="Times New Roman" w:ascii="Times New Roman" w:hAnsi="Times New Roman"/>
          <w:sz w:val="24"/>
        </w:rPr>
        <w:t xml:space="preserve"> В исторической действительности недоросль – не карикатура и не анекдот, а самое </w:t>
      </w:r>
      <w:r>
        <w:rPr>
          <w:rFonts w:cs="Times New Roman" w:ascii="Times New Roman" w:hAnsi="Times New Roman"/>
          <w:b/>
          <w:sz w:val="24"/>
        </w:rPr>
        <w:t>простое и вседневное явление</w:t>
      </w:r>
      <w:r>
        <w:rPr>
          <w:rFonts w:cs="Times New Roman" w:ascii="Times New Roman" w:hAnsi="Times New Roman"/>
          <w:sz w:val="24"/>
        </w:rPr>
        <w:t xml:space="preserve">, к тому же не лишённое довольно </w:t>
      </w:r>
      <w:r>
        <w:rPr>
          <w:rFonts w:cs="Times New Roman" w:ascii="Times New Roman" w:hAnsi="Times New Roman"/>
          <w:b/>
          <w:sz w:val="24"/>
        </w:rPr>
        <w:t>почтенных качеств</w:t>
      </w:r>
      <w:r>
        <w:rPr>
          <w:rFonts w:cs="Times New Roman" w:ascii="Times New Roman" w:hAnsi="Times New Roman"/>
          <w:sz w:val="24"/>
        </w:rPr>
        <w:t xml:space="preserve">. Это самый </w:t>
      </w:r>
      <w:r>
        <w:rPr>
          <w:rFonts w:cs="Times New Roman" w:ascii="Times New Roman" w:hAnsi="Times New Roman"/>
          <w:b/>
          <w:sz w:val="24"/>
        </w:rPr>
        <w:t>обыкновенный, нормальный русский дворянин средней руки</w:t>
      </w:r>
      <w:r>
        <w:rPr>
          <w:rFonts w:cs="Times New Roman" w:ascii="Times New Roman" w:hAnsi="Times New Roman"/>
          <w:sz w:val="24"/>
        </w:rPr>
        <w:t>. ..Это – пехотные армейские офицеры &lt;…&gt;. Они с русскими солдатами вынесли на своих плечах дорогие лавры Минихов, Румянцевых и Суворовых. Недаром и капитанская дочь М. И. Миронова предпочла добродушного армейца Гринёва остроумному и знакомому с французской литературой гвардейцу Швабрин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(Из речи, произнесенной в торжественном собрании Московского университета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6 июня 1880 г., в день открытия памятника Пушкину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А) 1 уровень сложности (одна карточк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ние 2: </w:t>
      </w:r>
      <w:r>
        <w:rPr>
          <w:rFonts w:cs="Times New Roman" w:ascii="Times New Roman" w:hAnsi="Times New Roman"/>
          <w:sz w:val="24"/>
        </w:rPr>
        <w:t>Прочитайте следующие документы, сделайте вывод о том, что обострило интерес Пушкина к истории Пугачевского восстания. Для обоснования ответа выберите ключевые слова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Времена стоят печальные</w:t>
      </w:r>
      <w:r>
        <w:rPr>
          <w:rFonts w:cs="Times New Roman" w:ascii="Times New Roman" w:hAnsi="Times New Roman"/>
          <w:sz w:val="24"/>
        </w:rPr>
        <w:t xml:space="preserve">. В Петербурге свирепствует эпидемия. Народ несколько раз начинал бунтовать. Ходили нелепые слухи. Утверждали, что лекаря отравляют население. Двое из них были убиты рассвирепевшей чернью (здесь: толпа)…на этот раз возмущение было подавлено; но через некоторое время </w:t>
      </w:r>
      <w:r>
        <w:rPr>
          <w:rFonts w:cs="Times New Roman" w:ascii="Times New Roman" w:hAnsi="Times New Roman"/>
          <w:b/>
          <w:sz w:val="24"/>
        </w:rPr>
        <w:t>беспорядки возобновились</w:t>
      </w:r>
      <w:r>
        <w:rPr>
          <w:rFonts w:cs="Times New Roman" w:ascii="Times New Roman" w:hAnsi="Times New Roman"/>
          <w:sz w:val="24"/>
        </w:rPr>
        <w:t>. Возможно, что будут вынуждены прибегнуть к картечи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 А.С.Пушкин – П.А.Осиповой, 29 июня 1931г.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Я должен сказать вам, господа, что </w:t>
      </w:r>
      <w:r>
        <w:rPr>
          <w:rFonts w:cs="Times New Roman" w:ascii="Times New Roman" w:hAnsi="Times New Roman"/>
          <w:b/>
          <w:sz w:val="24"/>
        </w:rPr>
        <w:t>положение дел весьма не хорошо</w:t>
      </w:r>
      <w:r>
        <w:rPr>
          <w:rFonts w:cs="Times New Roman" w:ascii="Times New Roman" w:hAnsi="Times New Roman"/>
          <w:sz w:val="24"/>
        </w:rPr>
        <w:t xml:space="preserve">, подобно времени бывшей французской революции. Париж – гнездо злодеяний – разлил яд свой по всей Европе. Не хорошо. </w:t>
      </w:r>
      <w:r>
        <w:rPr>
          <w:rFonts w:cs="Times New Roman" w:ascii="Times New Roman" w:hAnsi="Times New Roman"/>
          <w:b/>
          <w:sz w:val="24"/>
        </w:rPr>
        <w:t>Время требует предосторожности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(Из речи Николая </w:t>
      </w:r>
      <w:r>
        <w:rPr>
          <w:rFonts w:cs="Times New Roman" w:ascii="Times New Roman" w:hAnsi="Times New Roman"/>
          <w:i/>
          <w:iCs/>
          <w:sz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</w:rPr>
        <w:t xml:space="preserve"> на приеме депутации Дворянства 22 августа 1831 г.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«Много говорят о бале, который должно дать дворянство по случаю совершеннолетия государя наследника…Вероятно, купечество даст также свой бал. Праздников будет на полмиллиона. </w:t>
      </w:r>
      <w:r>
        <w:rPr>
          <w:rFonts w:cs="Times New Roman" w:ascii="Times New Roman" w:hAnsi="Times New Roman"/>
          <w:b/>
          <w:sz w:val="24"/>
        </w:rPr>
        <w:t>Что скажет народ, умирающий с голода?»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А.С.Пушкин – из дневников 1834 г.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«Имя страшного бунтовщика гремит еще в краях, где он свирепствовал. </w:t>
      </w:r>
      <w:r>
        <w:rPr>
          <w:rFonts w:cs="Times New Roman" w:ascii="Times New Roman" w:hAnsi="Times New Roman"/>
          <w:b/>
          <w:sz w:val="24"/>
        </w:rPr>
        <w:t>Народ живо еще помнит кровавую пору</w:t>
      </w:r>
      <w:r>
        <w:rPr>
          <w:rFonts w:cs="Times New Roman" w:ascii="Times New Roman" w:hAnsi="Times New Roman"/>
          <w:sz w:val="24"/>
        </w:rPr>
        <w:t>, которую – так выразительно – прозвал он пугачевщиною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А.С.Пушкин. История Пугачева, 1834 г.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) 1 уровень сложности (одна карточк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ние 3: </w:t>
      </w:r>
      <w:r>
        <w:rPr>
          <w:rFonts w:cs="Times New Roman" w:ascii="Times New Roman" w:hAnsi="Times New Roman"/>
          <w:sz w:val="24"/>
        </w:rPr>
        <w:t>прочитав следующие документы, сделайте вывод, что вызвало повышенное внимание Пушкина к вопросам морали (</w:t>
      </w:r>
      <w:r>
        <w:rPr>
          <w:rFonts w:cs="Times New Roman" w:ascii="Times New Roman" w:hAnsi="Times New Roman"/>
          <w:i/>
          <w:sz w:val="24"/>
        </w:rPr>
        <w:t>правила, нормы, определяющие поведение человека</w:t>
      </w:r>
      <w:r>
        <w:rPr>
          <w:rFonts w:cs="Times New Roman" w:ascii="Times New Roman" w:hAnsi="Times New Roman"/>
          <w:sz w:val="24"/>
        </w:rPr>
        <w:t>) почему он так горячо защищал благородство, прямодушие, верность в любви и т.д.? Для обоснования ответа выберите ключевые слова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«Ты зовешь меня к себе прежде августа… Ты разве думаешь, что свинский Петербург не гадок мне? Что мне весело в нем жить </w:t>
      </w:r>
      <w:r>
        <w:rPr>
          <w:rFonts w:cs="Times New Roman" w:ascii="Times New Roman" w:hAnsi="Times New Roman"/>
          <w:b/>
          <w:sz w:val="24"/>
        </w:rPr>
        <w:t>между пасквилями (</w:t>
      </w:r>
      <w:r>
        <w:rPr>
          <w:rFonts w:cs="Times New Roman" w:ascii="Times New Roman" w:hAnsi="Times New Roman"/>
          <w:b/>
          <w:i/>
          <w:iCs/>
          <w:sz w:val="24"/>
        </w:rPr>
        <w:t xml:space="preserve">клевета) </w:t>
      </w:r>
      <w:r>
        <w:rPr>
          <w:rFonts w:cs="Times New Roman" w:ascii="Times New Roman" w:hAnsi="Times New Roman"/>
          <w:b/>
          <w:sz w:val="24"/>
        </w:rPr>
        <w:t>и доносами</w:t>
      </w:r>
      <w:r>
        <w:rPr>
          <w:rFonts w:cs="Times New Roman" w:ascii="Times New Roman" w:hAnsi="Times New Roman"/>
          <w:sz w:val="24"/>
        </w:rPr>
        <w:t>?»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А.С.Пушкин – Н.Н.Пушкиной, 29 мая 1834 г.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Московская почта распечатала письмо</w:t>
      </w:r>
      <w:r>
        <w:rPr>
          <w:rFonts w:cs="Times New Roman" w:ascii="Times New Roman" w:hAnsi="Times New Roman"/>
          <w:sz w:val="24"/>
        </w:rPr>
        <w:t xml:space="preserve">, написанное мною Наталье Николаевне, донесла полиции. Полиция, не разобрав смысла, представила письмо государю, который сгоряча также его не понял…я могу быть подданным, даже рабом, но холопом и шутом не буду и у царя небесного. Однако какая </w:t>
      </w:r>
      <w:r>
        <w:rPr>
          <w:rFonts w:cs="Times New Roman" w:ascii="Times New Roman" w:hAnsi="Times New Roman"/>
          <w:b/>
          <w:sz w:val="24"/>
        </w:rPr>
        <w:t>глубокая безнравственность в привычках нашего правительства</w:t>
      </w:r>
      <w:r>
        <w:rPr>
          <w:rFonts w:cs="Times New Roman" w:ascii="Times New Roman" w:hAnsi="Times New Roman"/>
          <w:sz w:val="24"/>
        </w:rPr>
        <w:t xml:space="preserve">! Полиция распечатывает письма мужа к жене и приносит их читать к царю… и </w:t>
      </w:r>
      <w:r>
        <w:rPr>
          <w:rFonts w:cs="Times New Roman" w:ascii="Times New Roman" w:hAnsi="Times New Roman"/>
          <w:b/>
          <w:sz w:val="24"/>
        </w:rPr>
        <w:t>царь не стыдится в том признаться</w:t>
      </w:r>
      <w:r>
        <w:rPr>
          <w:rFonts w:cs="Times New Roman" w:ascii="Times New Roman" w:hAnsi="Times New Roman"/>
          <w:sz w:val="24"/>
        </w:rPr>
        <w:t xml:space="preserve"> – и давать ход интриге»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А.С.Пушкин – Запись в дневнике, 10 мая 1834 г.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>« Тебе придется иметь дело с людьми, которых ты еще не знаешь (</w:t>
      </w:r>
      <w:r>
        <w:rPr>
          <w:rFonts w:cs="Times New Roman" w:ascii="Times New Roman" w:hAnsi="Times New Roman"/>
          <w:i/>
          <w:iCs/>
          <w:sz w:val="24"/>
        </w:rPr>
        <w:t xml:space="preserve">Пушкин говорит о людях дворянского общества). </w:t>
      </w:r>
      <w:r>
        <w:rPr>
          <w:rFonts w:cs="Times New Roman" w:ascii="Times New Roman" w:hAnsi="Times New Roman"/>
          <w:sz w:val="24"/>
        </w:rPr>
        <w:t xml:space="preserve">С самого начала думай о них все </w:t>
      </w:r>
      <w:r>
        <w:rPr>
          <w:rFonts w:cs="Times New Roman" w:ascii="Times New Roman" w:hAnsi="Times New Roman"/>
          <w:b/>
          <w:sz w:val="24"/>
        </w:rPr>
        <w:t>самое плохое</w:t>
      </w:r>
      <w:r>
        <w:rPr>
          <w:rFonts w:cs="Times New Roman" w:ascii="Times New Roman" w:hAnsi="Times New Roman"/>
          <w:sz w:val="24"/>
        </w:rPr>
        <w:t xml:space="preserve">, что можно вообразить: ты </w:t>
      </w:r>
      <w:r>
        <w:rPr>
          <w:rFonts w:cs="Times New Roman" w:ascii="Times New Roman" w:hAnsi="Times New Roman"/>
          <w:b/>
          <w:sz w:val="24"/>
        </w:rPr>
        <w:t>не слишком сильно ошибешься».</w:t>
      </w:r>
      <w:r>
        <w:rPr>
          <w:rFonts w:cs="Times New Roman" w:ascii="Times New Roman" w:hAnsi="Times New Roman"/>
          <w:b/>
          <w:i/>
          <w:iCs/>
          <w:sz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А.С.Пушкин – Л.С.Пушкину, октябрь 1822 г.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t xml:space="preserve">«Действительно, нужно сознаться, что </w:t>
      </w:r>
      <w:r>
        <w:rPr>
          <w:rFonts w:cs="Times New Roman" w:ascii="Times New Roman" w:hAnsi="Times New Roman"/>
          <w:b/>
          <w:sz w:val="24"/>
        </w:rPr>
        <w:t>наша общественная жизнь – грустная вещь.</w:t>
      </w:r>
      <w:r>
        <w:rPr>
          <w:rFonts w:cs="Times New Roman" w:ascii="Times New Roman" w:hAnsi="Times New Roman"/>
          <w:sz w:val="24"/>
        </w:rPr>
        <w:t xml:space="preserve"> Это отсутствие общественного мнения, это равнодушие ко всякому долгу, справедливости и истине, это циничное презрение к человеческой мысли и достоинству – поистине могут привести в отчаяние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А.С.Пушкин – П.Я.Чаадаеву, 19 октября 1836 г. –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 день окончания переписывания «Капитанской дочки»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</w:rPr>
        <w:t>5) Последняя загадка – название повести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лавным действующим лицом повести Пушкина, по крайней мере, одним из главных действующих лиц, является Гринев. Это видно и из ваших кластеров. Очевидно, к нему относится и эпиграф повести – «Береги честь смолоду». Почему же повесть называется «Капитанская дочка»? (корзина идей)</w:t>
      </w:r>
    </w:p>
    <w:p>
      <w:pPr>
        <w:pStyle w:val="Style19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422910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вайте попробуем вместе "расшифровать" заглавие. Сначала мы еще раз обратим внимание на дату, которую поэт поставил в конце: 19 октября 1836 г. Очевидно, что это своеобразное посвящение, хотя и находится не в начале произведения: любимый лицей, дорогие сердцу друзья и наставники – лицейское братство. Повесть часто называют и прозаическим завещанием поэта: он рассказал в ней о том, что считал подлинными ценностями в жизни человека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Запишем в тетрадях  два слова: капитанская и дочка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- Запишите к каждому слову ассоциации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0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авайте попробуем вместе "расшифровать" заглавие. Сначала мы еще раз обратим внимание на дату, которую поэт поставил в конце: 19 октября 1836 г. Очевидно, что это своеобразное посвящение, хотя и находится не в начале произведения: любимый лицей, дорогие сердцу друзья и наставники – лицейское братство. Повесть часто называют и прозаическим завещанием поэта: он рассказал в ней о том, что считал подлинными ценностями в жизни человека.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Запишем в тетрадях  два слова: капитанская и дочка. 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- Запишите к каждому слову ассоциации.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724025" cy="251650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3"/>
        <w:gridCol w:w="2634"/>
      </w:tblGrid>
      <w:tr>
        <w:trPr/>
        <w:tc>
          <w:tcPr>
            <w:tcW w:w="2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питанск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br/>
              <w:t xml:space="preserve">честь </w:t>
              <w:br/>
              <w:t xml:space="preserve">отечество </w:t>
              <w:br/>
              <w:t xml:space="preserve">долг </w:t>
              <w:br/>
              <w:t xml:space="preserve">служба (служение) </w:t>
              <w:br/>
              <w:t>присяга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ч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семья</w:t>
              <w:br/>
              <w:t>мать</w:t>
              <w:br/>
              <w:t>любовь</w:t>
              <w:br/>
              <w:t>честь</w:t>
              <w:br/>
              <w:t xml:space="preserve">понимание </w:t>
              <w:br/>
              <w:t xml:space="preserve">вер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анность</w:t>
              <w:br/>
              <w:t xml:space="preserve">сочувствие  </w:t>
              <w:br/>
              <w:t>уважение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>А теперь вспомним основные события повести и распределим их между двумя столбиками. Нам помогут кластеры, приготовленные ребятами команд. Давайте рассмотрим, что у них получилось.</w:t>
      </w:r>
    </w:p>
    <w:p>
      <w:pPr>
        <w:pStyle w:val="Style19"/>
        <w:rPr>
          <w:rFonts w:ascii="Times New Roman" w:hAnsi="Times New Roman" w:cs="Times New Roman"/>
          <w:color w:val="000050"/>
          <w:sz w:val="24"/>
        </w:rPr>
      </w:pPr>
      <w:r>
        <w:rPr>
          <w:rFonts w:cs="Times New Roman" w:ascii="Times New Roman" w:hAnsi="Times New Roman"/>
          <w:color w:val="000050"/>
          <w:sz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ВЕРКА ЗАДАНИЙ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2 уровень сложности (две карточки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</w:rPr>
        <w:t>Задание 4: составить кластер на тему «События повести, которые ассоциируются со словом «Капитан» (подсказка: связь с героями-офицерами)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2 уровень сложности (две карточки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</w:rPr>
        <w:t xml:space="preserve">Задание 5: составить кластер на тему «События повести, которые ассоциируются со словом «Дочка».  </w:t>
      </w:r>
    </w:p>
    <w:p>
      <w:pPr>
        <w:pStyle w:val="Style19"/>
        <w:rPr>
          <w:rFonts w:ascii="Times New Roman" w:hAnsi="Times New Roman" w:cs="Times New Roman"/>
          <w:color w:val="000050"/>
          <w:sz w:val="24"/>
        </w:rPr>
      </w:pPr>
      <w:r>
        <w:rPr>
          <w:rFonts w:cs="Times New Roman" w:ascii="Times New Roman" w:hAnsi="Times New Roman"/>
          <w:color w:val="000050"/>
          <w:sz w:val="24"/>
        </w:rPr>
      </w:r>
    </w:p>
    <w:tbl>
      <w:tblPr>
        <w:tblW w:w="83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63"/>
        <w:gridCol w:w="4164"/>
      </w:tblGrid>
      <w:tr>
        <w:trPr/>
        <w:tc>
          <w:tcPr>
            <w:tcW w:w="4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питанск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отъезд Петра в крепость </w:t>
              <w:br/>
              <w:t xml:space="preserve">диплом офицера Миронова </w:t>
              <w:br/>
              <w:t xml:space="preserve">осада крепости </w:t>
              <w:br/>
              <w:t>гибель Мироновых</w:t>
              <w:br/>
              <w:t xml:space="preserve">отказ Гринева служить у Пугачева </w:t>
              <w:br/>
              <w:t xml:space="preserve">служба Гринева </w:t>
              <w:br/>
              <w:t>суд</w:t>
            </w:r>
          </w:p>
        </w:tc>
        <w:tc>
          <w:tcPr>
            <w:tcW w:w="4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ч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история с заячьим тулупчиком</w:t>
              <w:br/>
              <w:t>отношения в семье Мироновых</w:t>
              <w:br/>
              <w:t>дуэль и честность Маши</w:t>
              <w:br/>
              <w:t>Василиса Егоровна остается</w:t>
              <w:br/>
              <w:t xml:space="preserve">Пугачев милует Гринева и отпускает его </w:t>
              <w:br/>
              <w:t>спасение Маши Мироновой</w:t>
              <w:br/>
              <w:t>помощь Пугачева</w:t>
              <w:br/>
              <w:t>милость Екатерины II</w:t>
              <w:br/>
              <w:t>семейное счастье героев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</w:rPr>
        <w:br/>
        <w:t xml:space="preserve"> - Каким словом или словами мы можем объединить все события в первом кластере? (война, офицерская служба)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им словом или словами мы можем объединить события во втором кластере? (любовь, дом, семья, счастье близких, т.е. общечеловеческие ценности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</w:rPr>
        <w:t>Вывод:</w:t>
      </w:r>
      <w:r>
        <w:rPr>
          <w:rFonts w:cs="Times New Roman" w:ascii="Times New Roman" w:hAnsi="Times New Roman"/>
          <w:sz w:val="24"/>
        </w:rPr>
        <w:t xml:space="preserve"> мы уже сказали, что повесть – это завещание поэта о подлинных ценностях в жизни человека.  Носителем всех этих ценностей является прежде всего Маша Миронова, прекрасный человек, которого Пушкин помогает нам увидеть за внешне простой героиней - любящей, спокойной, в минуты опасности живущей по правильным, благородным законам, которые помогают окружающим людям, спасают их. Семейное здесь существеннее исторического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обложка к изданию 1891 года, которую вы видите на экране, помогает нам понять смысл заглавия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д нами история любви и соперничества;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е заканчивается хорошо, потому что молодые люди вместе (иллюстрация внизу);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лавная героиня – девушка (она изображена в центре), а еще двое военных, которые добиваются её любви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А что изображено в верхней части? (в произведении рассказывается о восстании, точнее бунте, Пугачева)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дачна ли эта обложка</w:t>
      </w:r>
      <w:r>
        <w:rPr>
          <w:rFonts w:cs="Times New Roman" w:ascii="Times New Roman" w:hAnsi="Times New Roman"/>
          <w:sz w:val="24"/>
        </w:rPr>
        <w:t>? (недостаток: художник не показал особых отношений, которые сложились между Гриневым и Пугачевым, не указал роль, что сыграл последний в судьбе Петра и Маши)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ЕМ «СОСТАВЛЕНИЕ СИНКВЕЙНА» (показать детские работы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14"/>
        </w:numPr>
        <w:shd w:fill="FFFFFF" w:val="clear"/>
        <w:spacing w:lineRule="atLeast" w:line="360" w:before="96" w:after="12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Моделирование. </w:t>
      </w:r>
    </w:p>
    <w:p>
      <w:pPr>
        <w:pStyle w:val="Style19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ая работа слушателей по разработке собственных моделей (фрагментов) урока с использованием приемов технологии  </w:t>
      </w:r>
      <w:r>
        <w:rPr>
          <w:rFonts w:cs="Times New Roman" w:ascii="Times New Roman" w:hAnsi="Times New Roman"/>
          <w:sz w:val="24"/>
          <w:szCs w:val="24"/>
        </w:rPr>
        <w:t>РКМЧП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ение авторских моделей урока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к по повести А.С.Пушкина «Капитанская дочка»</w:t>
      </w:r>
    </w:p>
    <w:p>
      <w:pPr>
        <w:pStyle w:val="Style19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урока: 1-й урок в изучении  темы.</w:t>
      </w:r>
    </w:p>
    <w:p>
      <w:pPr>
        <w:pStyle w:val="Style19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ние: отберите приемы технологии РКМЧП для данного урока. Сформулируйте задания.</w:t>
      </w:r>
    </w:p>
    <w:p>
      <w:pPr>
        <w:pStyle w:val="Style19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работать в группах или парах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0"/>
        <w:numPr>
          <w:ilvl w:val="0"/>
          <w:numId w:val="14"/>
        </w:numPr>
        <w:shd w:fill="FFFFFF" w:val="clear"/>
        <w:spacing w:lineRule="atLeast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флексия.</w:t>
      </w:r>
    </w:p>
    <w:p>
      <w:pPr>
        <w:pStyle w:val="Normal"/>
        <w:shd w:fill="FFFFFF" w:val="clear"/>
        <w:spacing w:lineRule="atLeast" w:line="360" w:before="280" w:after="24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ся дискуссия по результатам совместной деятельности мастера и слушателей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синквейн о данной технологии.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Технология РКМЧП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Нестандартная, наглядная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звивает, систематизирует, стимулирует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Читая, размышляй и записывай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Мышление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lang w:eastAsia="ru-RU"/>
        </w:rPr>
        <w:t>Подведение итогов</w:t>
      </w:r>
      <w:r>
        <w:rPr>
          <w:rFonts w:cs="Times New Roman" w:ascii="Times New Roman" w:hAnsi="Times New Roman"/>
          <w:sz w:val="24"/>
          <w:lang w:eastAsia="ru-RU"/>
        </w:rPr>
        <w:t>: Технология развития критического мышления учащихся располагает огромным арсеналом приемов и стратегий. Готовы ли вы попробовать ее в индивидуальной практике? Отвечая на вопрос, воспользуйтесь приемом «перекрестная дискуссия»:</w:t>
        <w:br/>
        <w:t>Я готов применять  технологию развития критического мышления учащихся на своих уроках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lang w:eastAsia="ru-RU"/>
        </w:rPr>
        <w:t>да    нет</w:t>
      </w:r>
    </w:p>
    <w:p>
      <w:pPr>
        <w:pStyle w:val="Style19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br/>
        <w:t>Пошаговое выполнение:</w:t>
      </w:r>
    </w:p>
    <w:p>
      <w:pPr>
        <w:pStyle w:val="Style19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Заполните левую и правую колонки таблицы, приведя 3-4 аргумента «за» и   «против»    тезиса заголовка;</w:t>
        <w:br/>
        <w:t>- обменяйтесь мнениями со своими коллегами;</w:t>
        <w:br/>
        <w:t>- используя их аргументы, которые кажутся вам убедительными, продолжите заполнение таблицы;</w:t>
        <w:br/>
        <w:t>- когда аргументы иссякнут, сделайте выводы.</w:t>
      </w:r>
    </w:p>
    <w:p>
      <w:pPr>
        <w:pStyle w:val="Style19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ЗАКЛЮЧЕНИЕ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bidi="zxx"/>
        </w:rPr>
        <w:t>В конце выступления я хочу, чтобы вы немного отвлеклись от серьезных тем и  остановили свой взор на себе. В самом начале я сказала, что прежде чем менять мир, мы должны меняться сами. Я предлагаю вам небольшой символьный тест, который покажет качества, помогающие или мешающие в становлении нас как инноваторов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"Символьный тест"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слайд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: "Посмотрите на эти пять фигур, и выберите фигуру, которая вам нравится больше всего. 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вадрат</w:t>
      </w:r>
      <w:r>
        <w:rPr>
          <w:rFonts w:cs="Times New Roman" w:ascii="Times New Roman" w:hAnsi="Times New Roman"/>
          <w:sz w:val="24"/>
          <w:szCs w:val="24"/>
        </w:rPr>
        <w:t xml:space="preserve"> удобнее всего чувствует себя в стабильной обстановке, предпочитает чёткие указания, что делать. Он консервативен и любит, чтобы всё было упорядоченно и регулярно. Когда ему дают задание, он работает над ним до завершения, даже если это монотонная, тяжёлая работа в одиночку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ямоугольник</w:t>
      </w:r>
      <w:r>
        <w:rPr>
          <w:rFonts w:cs="Times New Roman" w:ascii="Times New Roman" w:hAnsi="Times New Roman"/>
          <w:sz w:val="24"/>
          <w:szCs w:val="24"/>
        </w:rPr>
        <w:t xml:space="preserve"> также любит систему и равномерность. Но он скорее устанавливает её с помощью организации, собраний, комитетов и т. д. Всё должно делаться правильно, с учётом всех правил и норм. Когда ему дают задание, он начинает его организовывать, делая всё, чтобы оно выполнялось как можно систематичнее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реугольник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 на цель. Он получает удовольствие от планирования чего-то и достижения плана. Его побуждает к действиям то, чего он достигнет. Он часто обращает внимание на большие долгосрочные дела, но может забывать о деталях. Когда ему дают задание, он устанавливает цель и разрабатывает план её достижения. Ориентирован на цель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руг</w:t>
      </w:r>
      <w:r>
        <w:rPr>
          <w:rFonts w:cs="Times New Roman" w:ascii="Times New Roman" w:hAnsi="Times New Roman"/>
          <w:sz w:val="24"/>
          <w:szCs w:val="24"/>
        </w:rPr>
        <w:t xml:space="preserve"> дружелюбен и общителен; никаких острых углов. Он справляется с делами, разговаривая о них и сглаживая взаимоотношения с каждым. Общение для него прежде всего, и он делает всё для того, чтобы сохранялась гармония. Когда ему дают задание, он его с кем-то обсуждает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лна</w:t>
      </w:r>
      <w:r>
        <w:rPr>
          <w:rFonts w:cs="Times New Roman" w:ascii="Times New Roman" w:hAnsi="Times New Roman"/>
          <w:sz w:val="24"/>
          <w:szCs w:val="24"/>
        </w:rPr>
        <w:t xml:space="preserve"> нестандартная и творческая. Ей лучше всего делать в основном что-то новое и разнообразное, ей надоедает размеренность. Когда перед ней ставят задачу, у нее возникают блестящие идеи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ть хотелось бы словами древнего мыслителя Конфуция:  «Тот, кто, обращаясь к старому, способен открывать новое, достоин быть учителем». Поэтому определяясь с целями, оглянитесь на то, что уже сделано.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Если вы хотите добиться в этой жизни чего-то значительного, недостаточно просто действовать – надо еще и мечтать; недостаточно просто планировать – надо еще  и верить.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.Франс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ому из вас «Узелок на память» от поэта Я.Хелемског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допускай уступок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малом будь самим собо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именно поступок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ко управляющий судьбо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устремлен и беспокоен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одолжающийся ден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лова, единый корень –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ь. Наступление. Ступен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всякое решенье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чным риском сочетая труд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: настоящее движень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поступательным зову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5337175</wp:posOffset>
              </wp:positionV>
              <wp:extent cx="365760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20.2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75" w:hanging="61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6699CC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33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33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18:00Z</dcterms:created>
  <dc:creator>Оксана</dc:creator>
  <dc:description/>
  <cp:keywords/>
  <dc:language>en-US</dc:language>
  <cp:lastModifiedBy>HP</cp:lastModifiedBy>
  <cp:lastPrinted>2011-03-22T23:23:00Z</cp:lastPrinted>
  <dcterms:modified xsi:type="dcterms:W3CDTF">2017-06-13T06:24:00Z</dcterms:modified>
  <cp:revision>37</cp:revision>
  <dc:subject/>
  <dc:title/>
</cp:coreProperties>
</file>