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организации муниципальной площадки по приёму нормативов ВФСК «ГТ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базе образовательной орган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4"/>
        </w:rPr>
        <w:t>Кориннык Александр Васильевич,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физической культуры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ратегия развития муниципальной системы образования города Сургута до 2020 года направлена на определение и реализацию долгосрочных приоритетов развития муниципальной системы образования, находящихся в неразрывной связи с общенациональными и региональными стратегическими приоритетами. Стратегия исходит из признания общей цели развития образования, подготовки человека развитого, компетентного, способного социально и профессионально адаптироваться в быстро меняющемся мире и стремящегося к повышению уровня экономического и социального развития общества и государства в соответствии с социально значимыми ценностными ориентирами. В условиях современной природной и социально-экономической ситуации проблема здоровья детей приобретает глобальный характер. Поэтому в качестве приоритетного направления деятельности муниципального бюджетного общеобразовательного учреждения средней общеобразовательной школы №38 определена забота о сохранении здоровья обучающих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казом Президента Российской Федерации от 24.03.2014г №172 введён в действие Всероссийский физкультурно-спортивный комплекс «Готов к труду и обороне» (ГТО) являющийся программной и нормативной основой системы физического воспитания различных групп населения Российской Федерации, устанавливающий государственные требования к физической подготовленности граждан Российской Федерации, включающий виды испытаний (тесты) и нормы, перечень знаний, навыков ведения здорового образа жизни, двигательных умений и навыков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>
          <w:szCs w:val="28"/>
        </w:rPr>
        <w:t xml:space="preserve">Если руководство и контроль за работой по подготовке значкистов комплекса ГТО, спортсменов-разрядников по многоборьям комплекса ГТО на региональном и муниципальном уровне осуществляется соответствующими структурными подразделениями окружного правительства и муниципальных органов власти, курирующих образование, физическую культуру и спорт, то ответственность за организацию работы по внедрению и непосредственной реализацией ВФСК «ГТО» возлагается на общеобразовательные организации, средние специальные и высшие учебные заведения. </w:t>
      </w:r>
    </w:p>
    <w:p>
      <w:pPr>
        <w:pStyle w:val="Normal"/>
        <w:widowControl w:val="false"/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 xml:space="preserve">Таким образом, основная цель работы общеобразовательной организации, реализующей ВФСК «ГТО» состоит в повышении эффективности использования возможностей физической культуры и спорта в управлении системой организации здоровьеформирующего воспитания в условиях введения ФГОС, гармоничном и всестороннем развитии личности, формировании потребности учащихся в физическом самосовершенствовании, воспитании патриотизма и гражданственности, необходимости вести здоровый, спортивный образ жизни. </w:t>
      </w:r>
    </w:p>
    <w:p>
      <w:pPr>
        <w:pStyle w:val="Normal"/>
        <w:widowControl w:val="false"/>
        <w:spacing w:before="0" w:after="240"/>
        <w:ind w:firstLine="567"/>
        <w:jc w:val="both"/>
        <w:rPr>
          <w:b/>
          <w:b/>
          <w:szCs w:val="28"/>
        </w:rPr>
      </w:pPr>
      <w:r>
        <w:rPr>
          <w:szCs w:val="28"/>
        </w:rPr>
        <w:t>Тактическими задачами образовательной организации, работающей в данном направлени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увеличение доли учащихся,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повышение уровня физической подготовленности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/>
      </w:pPr>
      <w:r>
        <w:rPr>
          <w:szCs w:val="28"/>
        </w:rPr>
        <w:t>формирование у учащихся осознанных потребностей в систематических занятиях физической культурой и спортом, самосовершенствование, ведение здорового образа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повышение общего уровня знаний учащихся и их родителей (законных представителей) о средствах, методах и формах организации самостоятельных занятий, в том числе с использованием современных информационных и интернет–технолог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создание системы непрерывного физического воспитания учащихся и оценки их физической подготовленности на основе федеральной базы данных о физическом состоянии основных групп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модернизация системы физического воспитания и развитие массового школьного спорта в образовательной орган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активизация деятельности по организации физкультурно-спортивной работы по месту учебы и жительства, улучшение качества и расширение перечня предлагаемых участникам образовательного процесса физкультурно-спортивных услу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Cs w:val="28"/>
        </w:rPr>
      </w:pPr>
      <w:r>
        <w:rPr>
          <w:szCs w:val="28"/>
        </w:rPr>
        <w:t>развитие современной материально-технической базы сферы физической культуры и спорта, обеспечение необходимым спортивным инвентарем и оборудовани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/>
      </w:pPr>
      <w:r>
        <w:rPr>
          <w:szCs w:val="28"/>
        </w:rPr>
        <w:t>развитие современных видов спорта и физкультурно-оздоровительных систем, учитывающих интересы учащихся и их родителей (законных представителей);</w:t>
      </w:r>
    </w:p>
    <w:p>
      <w:pPr>
        <w:pStyle w:val="Style15"/>
        <w:spacing w:before="0" w:after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стратегия и конкретная тактика работы над этапами внедрения и реализации ВФСК «ГТО» базируется на общепедагогических принципах (целенаправленности, целостности и системности педагогического процесса, гуманистической направленности, уважения к личности ребенка в сочетании с разумной требовательностью к нему, принципа опоры на сильные стороны личности  человека) и принципы реализации Всероссийского физкультурно-оздоровительного комплекса (оптимального сочетания оздоровительной и спортивной направленностей, личностно-ориентированной направленности, сознательности и активности, добровольности и доступности, непрерывности и преемственности, вариативности и адаптируемости, комплексности оценок и научной обоснованности, учёта состояния здоровья и обязательности медицинского контрол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мках опережающего внедрения ВФСК «ГТО» проведён ряд мероприяти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дн анализ нармативной документ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существлён поиск социальных партнёров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ключено Соглашение о взаимодействии с Сургутским государственным педагогическим университетом, что позволило обеспечить научное сопровождение реализации проект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ключен договор с МАУ ДОД центром плавания «Дельфин» для сдачи нормативов по плаванию и туристской подготов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ключено соглашение с лицеем им. Хисматулинна В.И.для сдачи нормативов по стрельб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ведён мониторинг занятости детей в системе дополнительного образования физкультурной и спортивной направлен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дагоги учреждения активно были направленны на курсы повышения квалификации по темам непосредственно связанным с тематикой опорной площадк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«Организация оздоровительной работы в образовательном учреждении. Формирование и саморазвитие культуры здорового образа жизни и безопасного образа жизни учащихся», СурГ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«Профессиональная подготовка тьюторов в области развития физической культуры и спорта», РУД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учебно-воспитательный процесс внедрён программный комплекс ЭВМ «Автоматизированное сопровождение Всероссийского физкультурно-спортивного комплекса «Готов к труду и обороне» (ГТО)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ыт нашей работы в рамках опорной площадки по опережающему внедрению комплекса «ГТО», был признан успешным и взят за основу для реализации на общегородском уров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ведено торжественное открытие муниципального этапа сдачи контрольных нормативов ВФСК «ГТО» для учащихся 10-11 клас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егодняшний день мы являемся </w:t>
      </w:r>
      <w:r>
        <w:rPr/>
        <w:t xml:space="preserve">муниципальной площадкой по приёму нормативов ВФСК «ГТО». На нашей базе принимаются нормативы по общефизической подготовк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мимо обеспечения материально-технической базы проведения тестирования, мы обеспечиваем судейство практически всех этапов (за исключением этапа «Гири»). Помимо учителей ФК, в судействе принимают участие члены спортивного клуба «Океания» МБОУ СОШ №38 и студенты, проходящие педагогическую практику в нашем 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блемы с которыми сталкивается наше образовательное учреждение актуальны и для других образовательных учреждений – площадок ГТО:</w:t>
      </w:r>
    </w:p>
    <w:p>
      <w:pPr>
        <w:pStyle w:val="Normal"/>
        <w:jc w:val="both"/>
        <w:rPr/>
      </w:pPr>
      <w:r>
        <w:rPr>
          <w:szCs w:val="28"/>
        </w:rPr>
        <w:t>- необходимость постоянной коррекции образовательного процесса из занятости спортивного комплекса;</w:t>
      </w:r>
    </w:p>
    <w:p>
      <w:pPr>
        <w:pStyle w:val="Normal"/>
        <w:jc w:val="both"/>
        <w:rPr/>
      </w:pPr>
      <w:r>
        <w:rPr>
          <w:szCs w:val="28"/>
        </w:rPr>
        <w:t>- не достаточный уровень подготовки судейской бригады по отдельным видам испытаний, и возникающие в последующем разночтения технического выполнения упражнений учащимися;</w:t>
      </w:r>
    </w:p>
    <w:p>
      <w:pPr>
        <w:pStyle w:val="Normal"/>
        <w:jc w:val="both"/>
        <w:rPr/>
      </w:pPr>
      <w:r>
        <w:rPr>
          <w:szCs w:val="28"/>
        </w:rPr>
        <w:t>- несоответствие количества учащихся, сдающих нормативы к, количеству участников заявленных в списк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повышения эффективности мероприятий по приёму нормативов ВФСК «ГТО» предлагаем: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и составлении графиков приёмов нормативов учитывать план проведения городских мероприятий и занятость образовательных учреждений в них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Чётко регламентировать использование резервных дней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читывать уменьшение количества участников тестирования не выполнивших обязательные норматив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1"/>
        </w:tabs>
        <w:ind w:left="891" w:hanging="46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16:00Z</dcterms:created>
  <dc:creator>Архивариус</dc:creator>
  <dc:description/>
  <dc:language>en-US</dc:language>
  <cp:lastModifiedBy>Архивариус</cp:lastModifiedBy>
  <dcterms:modified xsi:type="dcterms:W3CDTF">2017-06-13T07:16:00Z</dcterms:modified>
  <cp:revision>2</cp:revision>
  <dc:subject/>
  <dc:title/>
</cp:coreProperties>
</file>