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цы периферического скел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риант № 1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опрос</w:t>
        <w:tab/>
        <w:tab/>
        <w:tab/>
        <w:tab/>
        <w:tab/>
        <w:tab/>
        <w:tab/>
        <w:tab/>
        <w:t>От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Мышца плечевого сустава</w:t>
        <w:tab/>
        <w:tab/>
        <w:tab/>
        <w:tab/>
      </w:r>
      <w:r>
        <w:rPr>
          <w:b/>
          <w:sz w:val="28"/>
          <w:szCs w:val="28"/>
        </w:rPr>
        <w:t>1. Предоста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2. Разгибатель 1 и 2 паль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3. Лучевой разгиб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4. Локтевой разгибатель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5. Двуглавая мышца пл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ышца локтевого сустава.</w:t>
        <w:tab/>
        <w:tab/>
        <w:tab/>
        <w:tab/>
        <w:t>1.Дельтови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2. Заост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3. Предостат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4. Малая круглая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5. Трёхглавая мышца пле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ышца запястного сустава</w:t>
        <w:tab/>
        <w:tab/>
        <w:tab/>
        <w:t>1. Малая кругл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2. Подлопаточная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3. Длинный абдуктор 1 – го паль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4. Коракой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5. межкост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ороткая мышца пальцев /гр.конеч/.             </w:t>
      </w:r>
      <w:r>
        <w:rPr>
          <w:b/>
          <w:sz w:val="28"/>
          <w:szCs w:val="28"/>
        </w:rPr>
        <w:t>1.  Межкост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2. Заост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3. Локтевой разгиб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4. Дельтови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5. Больная кругл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Мышца суставов пальцев.                                </w:t>
      </w:r>
      <w:r>
        <w:rPr>
          <w:b/>
          <w:sz w:val="28"/>
          <w:szCs w:val="28"/>
        </w:rPr>
        <w:t>1. Глубокий сгибатель паль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2. Суставная мышца пл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3. Локтевая мыш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4. Плечевая мыш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5. Круглый прона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цы периферического скел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</w:t>
        <w:tab/>
        <w:tab/>
        <w:tab/>
        <w:tab/>
        <w:tab/>
        <w:tab/>
        <w:tab/>
        <w:tab/>
        <w:tab/>
        <w:t>От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ышца тазобедренного сустава.</w:t>
        <w:tab/>
        <w:tab/>
        <w:tab/>
        <w:t>1.Сгибатель пальцев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2. Подверхностная ягоди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3. Трёхглавая мышца г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4. Малоберцовая корот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5. Длинный разгиб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ышцы коленного сустава.</w:t>
        <w:tab/>
        <w:tab/>
        <w:tab/>
        <w:t>1. Короткий абду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2. Сгибатель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3. Четырёхглавая мышца бедр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4. Гребешковая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5. Строй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Мышцы заплюснеевого сустава.                     </w:t>
      </w:r>
      <w:r>
        <w:rPr>
          <w:b/>
          <w:sz w:val="28"/>
          <w:szCs w:val="28"/>
        </w:rPr>
        <w:t>1. Трёхглавая мышца голени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2. Квадратная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3. Хвостобедренная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4. Малая поясничная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5. Правильного ответ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Мышца суставов пальцев                                  1. Подколенна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/таз.  конечности/                                             2. Суста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3. Полуперепончатая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4. Полусухожильная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5. Правильного ответа 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ышца плечевого сустава.</w:t>
        <w:tab/>
        <w:tab/>
        <w:tab/>
        <w:tab/>
      </w:r>
      <w:r>
        <w:rPr>
          <w:b/>
          <w:sz w:val="28"/>
          <w:szCs w:val="28"/>
        </w:rPr>
        <w:t xml:space="preserve">  1. Малая круглая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2. Разгибатель 1 и 2 пальце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3.. Напрягатель фас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едплеч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4. Локтевая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5. Круговой прона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цы периферического скел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опрос                                                                                От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Мышца локтевого сустава.                          1. Большая кругла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Плече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3. Суста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4. Поверхностный сгибатель пальце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5. Длинный абду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ышца запястного сустава.                          1. Заост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2. Большая кругла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3. Локтевой сгиб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Межкос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5. Строй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Мышца сустава пальцев                                 </w:t>
      </w:r>
      <w:r>
        <w:rPr>
          <w:b/>
          <w:sz w:val="28"/>
          <w:szCs w:val="28"/>
        </w:rPr>
        <w:t>1. Лучевой сгиб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/грудной конеч/                                            2. Общий разгибатель паль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3. Задняя большеберц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4. Передняя большеберц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5. Межкост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Короткая мышца пальцев                               </w:t>
      </w:r>
      <w:r>
        <w:rPr>
          <w:b/>
          <w:sz w:val="28"/>
          <w:szCs w:val="28"/>
        </w:rPr>
        <w:t>1. Чревообраз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/грудной конеч/                                             2. Малоберцовая корот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3. Малоберцовая дли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4. Подкол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5. Приводя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ышца тазобедренного сустава.                    1. Двуглавая мышца пл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2. Трёхглавая мышца пл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3. Напряг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4. Плечева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5. Правильного ответа 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цы периферического скел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прос                                                               От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Мышца локтевого сустава                        1. Малоберцовая длинна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2. Двуглавая бедр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3. Короткий разгибатель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4. Двойничн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5. Малая пояснична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ышца заплюснеевого сустава.               </w:t>
      </w:r>
      <w:r>
        <w:rPr>
          <w:b/>
          <w:sz w:val="28"/>
          <w:szCs w:val="28"/>
        </w:rPr>
        <w:t>1. Малоберцовая дли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2. Полусухожи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3. Полуперепонча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4. Двуглавая бе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5. Подколенна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ышца суставов пальцев                           1. Общий разгибатель пальцев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/таз. конеч.)                        </w:t>
        <w:tab/>
        <w:t xml:space="preserve">             2. Короткий абдуктор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3. Сгибатель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4. Абдуктор.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5. Длинный разгибатель пальцев.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>4. Мышца плечевого сустава.                         1. Чревообразная.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2. Заостная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3. Полусухожильная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4. Перепончатая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5. Плечевая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>5. Мышца локтевого сустава.                          1. Подлопаточная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2. Суставная плеча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3. Глубокий сгибатель пальцев.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4. Плечевая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5. Общий разгибатель пальцев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Мышцы периферического скелета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5.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опрос                                                                 Ответ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Что образует поперечная                           </w:t>
      </w:r>
      <w:r>
        <w:rPr>
          <w:b/>
          <w:sz w:val="28"/>
          <w:szCs w:val="28"/>
        </w:rPr>
        <w:t>1. Внутреннюю поверхность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шца живота.                                              </w:t>
      </w:r>
      <w:r>
        <w:rPr>
          <w:b/>
          <w:sz w:val="28"/>
          <w:szCs w:val="28"/>
        </w:rPr>
        <w:t xml:space="preserve">  брюшной стенки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. Брюшину выстилает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3. Белую линию живота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4. Брюшные пластинки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5. Прочную стенку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>2. Во сколько групп объединяют                     1.  2 – группы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шцы шеи и туловища.                              2. 3 – группы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3. 5 – групп.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 6 – групп.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5. 4 – группы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>3. Сгибатели позвоночного столба.                  1. Длинная мышца шеи и головы,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алая поясничная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2. Длинная мышца шеи, длинная 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ышца головы, малая поясничная,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ышца поясницы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3. Длинная мышца шеи и головы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перечная грудная, зубчатая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ентральная.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4. Длинная мышца шеи, длинная 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мышца головы, поперечная 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грудная.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>4. Роль фасций.                                                      1. Блоки.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2. Служат муфтой.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3. Соединительные футляры.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4. Обеспечивают соединения 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мышц с сухожилиями.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5. Прикрепляют мышцы к костям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5. На латинском мышцы хвоста.                          </w:t>
      </w: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muscul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ovacis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>sevatus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>scalen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uda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5. Правильного ответа нет.                    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цы периферического скелета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b/>
          <w:sz w:val="28"/>
          <w:szCs w:val="28"/>
        </w:rPr>
        <w:t>Вариант № 6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опрос.                                                                                         Ответ 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нтогонисты.                                                    1. Отводящие мышцы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2. Сгибающие.</w:t>
      </w:r>
    </w:p>
    <w:p>
      <w:pPr>
        <w:pStyle w:val="Normal"/>
        <w:tabs>
          <w:tab w:val="clear" w:pos="708"/>
          <w:tab w:val="left" w:pos="4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ействующие друг против друга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4. Приводящие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5. Вращающие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Тензоры                                                            1. Напрягающие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. Разгибающие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. Сгибающие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4. Приводящие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5. Отводящие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 На лат. Языке мышцы хвоста                       1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calen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vai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3. m. sevatus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umbocstali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5. Правильного ответа нет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right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430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Мышцы живота                                              </w:t>
      </w:r>
      <w:r>
        <w:rPr>
          <w:b/>
          <w:sz w:val="28"/>
          <w:szCs w:val="28"/>
        </w:rPr>
        <w:t>1. Наружная косая, внутренняя,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поперечная и прямая.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2. Поперечная, продольная,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лубокая косая, прям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3. Наружная косая и внутренняя, 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перечная и продоль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4. Поперечная, продольная, 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лубокая косая и прямая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еретенообразные мышцы имеют.                1. Головку, тело, хвост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2. Головку, шейку, брюшко,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хвост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3. Тело, головку, шейку, хвост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4. Головку, тело, шейку, хвост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5. Головку, брюшко, хвост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цы периферического скелета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7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опрос                                                                     Ответ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Мышца тазобедренного сустава.                           1. Малоберцовая длин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2. Малоберцовая коротк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3. Трапецевид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4. Малая кругл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5. Портняжная.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>2. Мышца коленного сустава.                                      1. Гребешковая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2. Грушевидна.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3.Квадрат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4. Хвостобедрен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5. Правильного ответа нет.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>3. Мышца заплюсного сустава.                                    1. Длинный абдуктор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.Квадрат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3. Малоберцовая длин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4. Хвостов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5. Плечев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>4. Мышца плечевого сустава.                                       1. Лучевой разгибатель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2. Двуглавая плеча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3. Дельтовид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4. Заост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5. Строй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>5. Мышца локтевого сустава.                                       1. Дельтовид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. Квадрат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3. Грушевид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4. Кругл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5. Плечев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цы периферического скелета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8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b/>
          <w:sz w:val="28"/>
          <w:szCs w:val="28"/>
        </w:rPr>
        <w:t>Вопрос.                                                                                Отв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Мышца запястного сустава.                          1. Предостная. 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. Зоост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3. Строй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4. Длинный абдуктор 1 – го п – ца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5. Круглый пронатор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>2. Мышца тазобедренного сустава.                  1. Подлопаточ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. Большая кругл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3. Глубокий сгибатель пальцев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4. Дельтовид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5. Передняя большеберцов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Мышца коленного сустава.                           </w:t>
      </w:r>
      <w:r>
        <w:rPr>
          <w:b/>
          <w:sz w:val="28"/>
          <w:szCs w:val="28"/>
        </w:rPr>
        <w:t>1. Полусухожиль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2. Трёхглавая мышца голени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. Трапецевид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4. Дельтовид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5. Передняя большеберцов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>4. Мышца плечевого сустава.                           1. Трёхглавая плеча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. Локтев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. Плечев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4. Большая кругл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5. Правильного ответа нет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Мышца локтевого сустава.                          </w:t>
      </w:r>
      <w:r>
        <w:rPr>
          <w:b/>
          <w:sz w:val="28"/>
          <w:szCs w:val="28"/>
        </w:rPr>
        <w:t xml:space="preserve"> 1. Плечев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. Локтевой разгибатель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3. Лучевой разгибатель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4. Суставная плеча.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5. Межкостная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цы периферического скел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опрос                                                                   Отве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ышца запястного сустава.                             </w:t>
      </w:r>
      <w:r>
        <w:rPr>
          <w:b/>
          <w:sz w:val="28"/>
          <w:szCs w:val="28"/>
        </w:rPr>
        <w:t>1. Лучевой разгибатель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. Круглый пронатор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3. Большая кругл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4. Трапециевидн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5. Грушевидн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Мышца тазобедренного сустава.                    1. Большая кругл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. Предостн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3. Трапециевидн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4. Двубрюшн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5. Правильного ответа н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ороткая мышца пальцев                               1. Общий разгибатель пальцев.</w:t>
      </w:r>
    </w:p>
    <w:p>
      <w:pPr>
        <w:pStyle w:val="Normal"/>
        <w:tabs>
          <w:tab w:val="clear" w:pos="708"/>
          <w:tab w:val="left" w:pos="3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грудной кон – ти/</w:t>
        <w:tab/>
        <w:t xml:space="preserve">                           2. Боковой разгибатель пальцев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3. Межкостная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. Стройная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5. Портняжная.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Мышца коленного сустава.                           </w:t>
      </w:r>
      <w:r>
        <w:rPr>
          <w:b/>
          <w:sz w:val="28"/>
          <w:szCs w:val="28"/>
        </w:rPr>
        <w:t>1. Двуглавая бедра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. Стройная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3. Портняжная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4. Малая круглая.</w:t>
      </w:r>
    </w:p>
    <w:p>
      <w:pPr>
        <w:pStyle w:val="Normal"/>
        <w:tabs>
          <w:tab w:val="clear" w:pos="708"/>
          <w:tab w:val="left" w:pos="3580" w:leader="none"/>
          <w:tab w:val="left" w:pos="4100" w:leader="none"/>
          <w:tab w:val="center" w:pos="4960" w:leader="none"/>
        </w:tabs>
        <w:rPr/>
      </w:pPr>
      <w:r>
        <w:rPr>
          <w:sz w:val="28"/>
          <w:szCs w:val="28"/>
        </w:rPr>
        <w:tab/>
        <w:tab/>
        <w:t xml:space="preserve">                   5. Заостная.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>
          <w:sz w:val="28"/>
          <w:szCs w:val="28"/>
        </w:rPr>
        <w:t>5. Мышца заплюснеевого сустава.                    1. Длинный абдуктор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. Круглый пронактор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3. Трёхглавая голени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4. Грушевидная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5. Стройная.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цы периферического скел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 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опрос.                                                               Отв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Мышца плечевого сустава.                   1. Двухглавая плеч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. Полусухожильн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. Перепончат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4. Подлопаточн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5. Все эти мыш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Мышца локтевого сустава.                   1. Двухглавая плеч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 Трёхглавая плеч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Локтев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 Плечева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5. Все эти мышц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ышцы запястного сустава.                1. Трёхглавая голен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. Передняя большеберцов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Стройн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4. Портняжна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5. Правильного ответа н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Мышца тазобедренного сустава.        1. Дельтовидн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. Передняя большеберцова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3. Двойничн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4. Длинная малоберцов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5. Короткая малоберцов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Мышца коленного сустава.                 1. Гребешков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2. Полуперепончат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Стройн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. Портняжна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 Двойни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4:51:00Z</dcterms:created>
  <dc:creator>звт</dc:creator>
  <dc:description/>
  <cp:keywords/>
  <dc:language>en-US</dc:language>
  <cp:lastModifiedBy>Никишов</cp:lastModifiedBy>
  <dcterms:modified xsi:type="dcterms:W3CDTF">2004-12-31T21:16:00Z</dcterms:modified>
  <cp:revision>93</cp:revision>
  <dc:subject/>
  <dc:title>Мышцы периферического скелета</dc:title>
</cp:coreProperties>
</file>