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Государственное бюджетное общеобразовательное учреждение Самарской области 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средняя общеобразовательная школа №1 «Образовательный центр» 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с. Кинель-Черкассы им. Героя Советского Союза Елисова Павла Александровича муниципального района Кинель-Черкасский Самарской области 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lang w:eastAsia="ar-SA"/>
        </w:rPr>
        <w:t>структурное подразделение «детский сад «Аленушка»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  <w:lang w:eastAsia="en-US"/>
        </w:rPr>
        <w:t xml:space="preserve">Планирование непосредственно образовательной деятельности детей дошкольного возраста по образовательной области «Речевое развитие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лан – конспект непосредственно образовательной деятель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В гости к сказке</w:t>
      </w:r>
      <w:r>
        <w:rPr>
          <w:b/>
          <w:caps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речевому развитию детей младшего дошкольного возрас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Фролова Анастасия 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Владимировна,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ГБОУ СОШ №1 «ОЦ» с.Кинель-Черкассы СП д\с «Аленушка»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«В гости к сказ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 социально-коммуникативная, познавательная, художественно-эстетиче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ние у воспитанников первоначальных представлений о добр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оспитывать заботливое отношение к животным, дружелюбные взаимоотношения между детьми. (Социально-коммуникативное развитие»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речь, мыслительную активность. («Речевое развитие»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знакомить детей со сказкой «Заюшкина избушка». (Социально-коммуникативное развитие»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ть умение анализировать сказку с помощью вопросов воспитател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детей выражать на лице эмоции: страх, удивление, гнев, радость и распознавать эмоциональное состояние людей, изображенных с помощью пиктограмм. (Социально-коммуникативное развити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и приемы:</w:t>
      </w:r>
    </w:p>
    <w:p>
      <w:pPr>
        <w:pStyle w:val="Normal"/>
        <w:rPr/>
      </w:pPr>
      <w:r>
        <w:rPr>
          <w:sz w:val="28"/>
          <w:szCs w:val="28"/>
        </w:rPr>
        <w:t>1. Словесный (чтение, беседа, )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Наглядный (демонстрация)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Организационный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Игра (познавательная, развивающая)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Игровое упражнение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. Физминутка, массаж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. метод имитации (произношение звуков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среды для организации и проведения НОД:</w:t>
      </w:r>
    </w:p>
    <w:p>
      <w:pPr>
        <w:pStyle w:val="Normal"/>
        <w:rPr/>
      </w:pPr>
      <w:r>
        <w:rPr>
          <w:sz w:val="28"/>
          <w:szCs w:val="28"/>
        </w:rPr>
        <w:t>1. Интерактивная доска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Аудиозапись сказки «Заюшкина избушка»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Презентация сказки «Заюшкина избушка»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Пиктограммы «Эмоции» на каждого ребёнка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Аудиозапись песни «Две собачки»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. Магнитофон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2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7302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гате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упражнения,  физкультминутки.</w:t>
            </w:r>
          </w:p>
        </w:tc>
      </w:tr>
      <w:tr>
        <w:trPr>
          <w:trHeight w:val="70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ов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ситуации, игры с правилами (дидактические, подвижные, народные).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ых ситуаций.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ы, речевые  ситуации, составление рассказов и сказок, словесные игры, настольно-печатные игры с правилами, сюжетные игры, ситуативные разговоры, вопросы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, музыкальные импровизации.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1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риятие</w:t>
            </w:r>
          </w:p>
          <w:p>
            <w:pPr>
              <w:pStyle w:val="Normal"/>
              <w:ind w:right="-122" w:hanging="135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(художественной литературы и фольклора</w:t>
            </w:r>
            <w:r>
              <w:rPr>
                <w:b/>
                <w:bCs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вание, чтение, обсуждение,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Логика образовательной деятельности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7"/>
        <w:gridCol w:w="333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ение в тему (создание проблемной ситуации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ебята, сегодня я предлагаю вам отправиться в гости к интересной сказке.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rPr/>
            </w:pPr>
            <w:r>
              <w:rPr>
                <w:sz w:val="28"/>
                <w:szCs w:val="28"/>
              </w:rPr>
              <w:t>Вы, ребята, не стесняйтесь,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быстрей располагате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ли видно? Всем ли слыш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ьте ушки, глаз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кажу сейчас вам сказку!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 презентации сказки «Заюшкина избушка», бесе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называется сказка, которую мы сейчас посмотрели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ая избушка была у лис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у зайчи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случилось с избушкой лис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случилось дальш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о пришёл первый на помощь зайчи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овой момент «Две собачки» (слова и музыка Ирины Конвенан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«Две собачки на углу…» — постукивают двумя кулач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ПЕВ: движения те ж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Две собачки…» круговые движения ладонями – «мо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: движения те ж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«Две собачки светлым…» шагаю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им и указательным пальцами по сп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: движения те ж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«Две собачки вечерком…» массаж ребром ладони вдоль сп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: движения те 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же сказала лиса собакам, что сделали собаки? (Они испугались и убежали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о потом пришёл на помощь зайчику?(медвед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минутка «Медвежата в чаще жил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вежата в чаще жил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ой своей крутил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т так, вот так (круговые движения головой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ой своей крут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вежата мед иск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жно дерево качал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т так, вот так, (поднять руки вверх и делать наклоны вправо и вле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жно дерево кач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потом они ходили (ходьба по-медвежь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из речки воду п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т так, вот та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из речки воду пили (наклоны туловища вперед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потом они плясали (пружинка с поворотом туловища влево и вправо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пы выше поднимали (прыжки, хлопая руками вверх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т так, вот так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пы выше подним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о пришёл помогать зайчику после медвед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айте вспомним, как кричит бык? Собака? Пету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о помог зайчику выгнать лису?(петух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айте вспомним потешки и стихи о петуш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ок, петуш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олотой гребеш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ляна голову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ёлкова бороду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ты рано встаёшь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кам спать не даёш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ушок у нас горласт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ворит с утра он: «Здравствуй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ногах его сапож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в ушах его серё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головке гребешок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т какой наш петуш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ёл по берегу пету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кользнул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воду – бух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ет знать пету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впредь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о под ноги смотре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теперь поиграем в игру«Угадай настро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казке, когда лиса выгнала зайчика, он  сначала удивился (как это так, она выгнала его из дома). Найдите на своих картинках удивленное лицо. (У педагога в руках тоже пиктограмма, он показывает ее.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гнала лиса зайчика из избушки, стало ему обидно и печально (показать соответствующую пиктограмм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ему собаки, медведь и бык убежали? Лиса была доброй или злой? Что  она сказала? Скажите это сердито (Дети показывают соответствующую пиктограмму, затем изображают на лице злость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ь: — А мне больше нравится, когда ваши лица радостные, веселые. Покажите, какие вы бываете, когда радуетесь. (Дети выбирают соответствующую пиктограмм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едение итогов Н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ую сказку мы сегодня смотрели и слушали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 кого мы рассказывали стихи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ещё мы дел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кие вы молодцы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просматривают на интерактивной доске сказку «Заюшкина избуш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 по содержанию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 под текст песе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отвечают на вопросы воспитателя по содержанию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выполняют движения по тексту стихотворения: имитируют движения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 воспит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имитируют голоса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вспоминают стихотворения и поте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ребенок получает набор из четырех пиктограмм, изображающих эмоции (страх, удивление, гнев, радость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находят пиктограмму и показы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отвечают на вопросы воспит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 воспитателя по ходу занят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ьно называют сказк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ьно определяют материал, из которого сделаны избуш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ируют сказку с помощью вопросов воспит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анализируют сказку с помощью вопросов воспит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ируют дыхание с речью в дви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ируют сказку с помощью вопросов воспит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но воспроизводят тексты знакомых стихотворений и потеш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но соотносят название эмоции соответствующей пиктограм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правильно различают и изображают эмоциональное состояние героев сказки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80" w:after="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sz w:val="28"/>
      <w:szCs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dytext">
    <w:name w:val="Body text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61">
    <w:name w:val="Основной текст (6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left="720" w:firstLine="400"/>
      <w:jc w:val="both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b/>
      <w:lang w:val="en-US"/>
    </w:rPr>
  </w:style>
  <w:style w:type="paragraph" w:styleId="Style16">
    <w:name w:val="Обычный (веб)"/>
    <w:basedOn w:val="Normal"/>
    <w:qFormat/>
    <w:pPr>
      <w:numPr>
        <w:ilvl w:val="0"/>
        <w:numId w:val="3"/>
      </w:num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11">
    <w:name w:val="Абзац списка1"/>
    <w:basedOn w:val="Normal"/>
    <w:qFormat/>
    <w:pPr>
      <w:widowControl w:val="false"/>
      <w:ind w:left="720" w:firstLine="400"/>
      <w:jc w:val="both"/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/>
      <w:ind w:hanging="1240"/>
    </w:pPr>
    <w:rPr>
      <w:sz w:val="28"/>
      <w:szCs w:val="28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basedOn w:val="Normal"/>
    <w:qFormat/>
    <w:pPr>
      <w:spacing w:before="37" w:after="37"/>
    </w:pPr>
    <w:rPr>
      <w:rFonts w:eastAsia="Times New Roman"/>
      <w:sz w:val="20"/>
      <w:szCs w:val="20"/>
    </w:rPr>
  </w:style>
  <w:style w:type="paragraph" w:styleId="C3">
    <w:name w:val="c3"/>
    <w:basedOn w:val="Normal"/>
    <w:qFormat/>
    <w:pPr>
      <w:spacing w:before="112" w:after="112"/>
    </w:pPr>
    <w:rPr>
      <w:rFonts w:eastAsia="Times New Roman"/>
    </w:rPr>
  </w:style>
  <w:style w:type="paragraph" w:styleId="Headline">
    <w:name w:val="headline"/>
    <w:basedOn w:val="Normal"/>
    <w:qFormat/>
    <w:pPr>
      <w:spacing w:before="0" w:after="450"/>
    </w:pPr>
    <w:rPr>
      <w:rFonts w:eastAsia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35:00Z</dcterms:created>
  <dc:creator>1</dc:creator>
  <dc:description/>
  <cp:keywords/>
  <dc:language>en-US</dc:language>
  <cp:lastModifiedBy>USER</cp:lastModifiedBy>
  <cp:lastPrinted>2015-09-21T14:41:00Z</cp:lastPrinted>
  <dcterms:modified xsi:type="dcterms:W3CDTF">2017-06-13T03:49:00Z</dcterms:modified>
  <cp:revision>13</cp:revision>
  <dc:subject/>
  <dc:title>Министерство образования и науки Самарской области</dc:title>
</cp:coreProperties>
</file>