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>« Пушистая гостья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формировать способность детей  к диалогической речи, обогатить и активизировать  словарь по теме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бразовательн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асширять знания о кошке как о домашнем животном, строении её тела, поведении, способах передвиж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вершенствовать речь детей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развивать умение выражать свои впечатления о животных в словах: прилагательных, обозначающих качественную характеристику объекта (маленькая, ловкая, пушистая, мягкая, зоркие глазки)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ные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воспитывать заботливое и вниматель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тношение к объектам живой природы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Интеграция образовательных областей: </w:t>
      </w:r>
      <w:r>
        <w:rPr>
          <w:color w:val="000000"/>
          <w:sz w:val="28"/>
          <w:szCs w:val="28"/>
          <w:shd w:fill="FFFFFF" w:val="clear"/>
        </w:rPr>
        <w:t>«Познавательное развитие»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Социально - коммуникативное развитие», «Физическое развитие» 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иды детской деятельности:</w:t>
      </w:r>
      <w:r>
        <w:rPr>
          <w:color w:val="000000"/>
          <w:sz w:val="28"/>
          <w:szCs w:val="28"/>
          <w:shd w:fill="FFFFFF" w:val="clear"/>
        </w:rPr>
        <w:t xml:space="preserve"> игровая,  коммуникативная, познавательно – исследовательская, двигательная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атериал</w:t>
      </w:r>
      <w:r>
        <w:rPr>
          <w:color w:val="000000"/>
          <w:sz w:val="28"/>
          <w:szCs w:val="28"/>
          <w:shd w:fill="FFFFFF" w:val="clear"/>
        </w:rPr>
        <w:t>: мягкая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грушка-кошка, корзина, картинки «кошка», «котята», конфеты, магнитофон с записью голоса кошки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Ход занятия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 до занятия выставляет в раздевалке корзину с кошкой. (Включает магнитофонную запись с мяуканьем кошки) 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спитатель: Вы ничего не слышите? (Ответы детей). Мне кажется, что за дверью странный звук 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мяукнул у двер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крывайте поскор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холодно пор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урка просится дом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 заносит корзинку и начинает с детьми рассматривать содержимое корзи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Ребята, посмотрите, кто к нам в гости пришел? (Ответы детей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ошка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оспитатель: Давайте поздороваемся с кошечк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здороваю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давайте пожалеем ее, она замерзла, на улице холодно. (Дети жалеют, гладят по шерстке кошку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ие вы добрые, ребята, молодцы. Будем знакомиться с кошкой. Ее зовут Мурка. Дашенька, как зовут кошку? (Ответы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анечка, как зовут кошку? (Ответы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Ребята, посмотрите, какая Мурка красивая. У нее мягкая шерстка, пушистый хвост. Погладьте ее. (Дети подходят и гладят кошечку). А где у кошки ушки, усы - удивительной красы, зоркие глазки, которыми она видит даже ночью, маленькие лапки, в которых есть коготки?</w:t>
      </w:r>
      <w:r>
        <w:rPr>
          <w:rStyle w:val="Appleconvertedspace"/>
          <w:color w:val="000000"/>
          <w:sz w:val="28"/>
          <w:szCs w:val="28"/>
          <w:shd w:fill="FFFFFF" w:val="clear"/>
        </w:rPr>
        <w:t> (Дети показывают и называют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А сейчас отгадайте  загад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ягкие лап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 лапках цап, царапки. (Кто это?) (Ответы)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>Мордочка усатая, шубка полосатая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Часто умывается, но с водой не знается. (Ответы)</w:t>
      </w:r>
    </w:p>
    <w:p>
      <w:pPr>
        <w:pStyle w:val="Style15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ыгнул спину он дугой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амяукал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то такой? (Ответы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Молодцы, правильно - это все кошка.</w:t>
      </w:r>
      <w:r>
        <w:rPr>
          <w:sz w:val="28"/>
          <w:szCs w:val="28"/>
          <w:shd w:fill="FFFFFF" w:val="clear"/>
        </w:rPr>
        <w:t xml:space="preserve"> Коготками кошка царапается и ловит мышей, покажите, где у кошки коготки? Как кошка ловит мышей (дети показывают и называют). 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Упражнение «Ласковая кошечка»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  <w:shd w:fill="FFFFFF" w:val="clear"/>
        </w:rPr>
        <w:t>(Дети садятся на пол, на четвереньки и выгибают спинку, поднимают головку, как кошечка, воспитатель их поглаживает по спинке.)</w:t>
      </w:r>
    </w:p>
    <w:p>
      <w:pPr>
        <w:pStyle w:val="Style15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ле упражнения дети садятся на стульчики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Воспитатель: А сейчас я предлагаю прочитать гостье потешку, Танечка помоги мне,  повторяй за мной 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у нашего кот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убка очень хорош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у котика ус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дивительной крас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лаза смелые, зубки белые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спитатель: А сейчас, ребята, Мурка хочет с вами поиграть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Физкультминутка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Шли по крыше три кота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Три кота Василия. (Ходьба)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нимали три хвоста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Прямо в небо синее. (Поднимают руки).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ли кисти на карниз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Посмотрели вверх и вниз. (Приседание).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сказали три кота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Красота! Красота! (Хлопают в ладоши).</w:t>
      </w:r>
    </w:p>
    <w:p>
      <w:pPr>
        <w:pStyle w:val="Style15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спитатель: Ой, ребята, что-то Мурка загрустила. Я, кажется, знаю почему она хочет есть. А, как вы думаете, что любит есть кошка? </w:t>
      </w:r>
      <w:r>
        <w:rPr>
          <w:color w:val="000000"/>
          <w:sz w:val="28"/>
          <w:szCs w:val="28"/>
          <w:shd w:fill="FFFFFF" w:val="clear"/>
        </w:rPr>
        <w:t>Лиза скажи ,что любит кушать кошка? (Ответы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Ребята, сделайте из ваших ладошек блюдц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иска к деткам подош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очка проси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очка проси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яу» - говори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Мяу-мяу-мяу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оспитатель: Ребята, скажите, как Мурка просила молока (Мяу-мяу) Юра, как просила Мурка молока? (Ответы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 покажите, как лакает кошка молоко. (Дети показывают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исонька пое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исонька пое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сенку запе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ур – мур - мур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Алина, скажи, какую песенку пела кисонька (воспитатель опрашивает несколько дет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Ребята, вы Мурку согрели, накормили и поиграли с ней. Мурка очень устала и хочет спать. Давайте положим ее в корзину и погладим е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ур – мур - мур,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урлычет кошка,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погладь ее немножк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тепла и лас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зажмурю глаз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Молодцы, Мурка засну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Пока наша кошечка спит, давайте посмотрим  наши красивые картин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 показывает картинки котят. На картинках изображено: котята лакают молоко, умываются, играют, бегают и прыга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Вы такие молодцы, я думаю, Мурке вы очень понравились. А она вам понравилась? (ответы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Хотите оставить ее у нас в группе? (Ответы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сть Мурка остается у нас. А за то, что вы такие добрые, ласковые, я угощу вас конфета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мы сегодня много узнали, познакомились с кошечкой, отгадывали загадки про кошечку, узнали новые слова: мягкая, пушистая, ловкая, зоркие глазки, выучили потешку «Как у нашего кота…». Сегодня все очень постарались, вы молодцы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cchchtcount">
    <w:name w:val="hcc hc__htcoun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7:45:00Z</dcterms:created>
  <dc:creator>серг</dc:creator>
  <dc:description/>
  <cp:keywords/>
  <dc:language>en-US</dc:language>
  <cp:lastModifiedBy>серг</cp:lastModifiedBy>
  <cp:lastPrinted>2017-05-15T16:25:00Z</cp:lastPrinted>
  <dcterms:modified xsi:type="dcterms:W3CDTF">2017-06-13T15:05:00Z</dcterms:modified>
  <cp:revision>14</cp:revision>
  <dc:subject/>
  <dc:title>Составляя это занятие я опиралась на то, чтобы обогатить и расширить представлений детей третьего года жизни об окружающем мире, развить интереса к объектам живой природы и конечно решались задачи в области «Познание»</dc:title>
</cp:coreProperties>
</file>