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ЕНДАРНО - ТЕМАТИЧЕСКОЕ ПЛАНИРОВАНИЕ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изика. 8 класс. УМК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А. В. Перышкин, Н. В. Филонович, Е. М. Гутник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ФГОС ООО</w:t>
      </w:r>
    </w:p>
    <w:p>
      <w:pPr>
        <w:pStyle w:val="Normal"/>
        <w:spacing w:lineRule="atLeast" w:line="100" w:before="0" w:after="28"/>
        <w:jc w:val="center"/>
        <w:rPr/>
      </w:pPr>
      <w:r>
        <w:rPr/>
        <w:t>68 часов, 2 часа в неделю.</w:t>
      </w:r>
    </w:p>
    <w:tbl>
      <w:tblPr>
        <w:tblW w:w="1543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82"/>
        <w:gridCol w:w="1701"/>
        <w:gridCol w:w="3402"/>
        <w:gridCol w:w="2400"/>
        <w:gridCol w:w="1843"/>
        <w:gridCol w:w="2409"/>
        <w:gridCol w:w="1137"/>
      </w:tblGrid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Тип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иды деятельности учащихс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УД предме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УУД личностны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УД метапредметны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Дата</w:t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Тепловые явления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(12 ч)</w:t>
            </w:r>
          </w:p>
        </w:tc>
      </w:tr>
      <w:tr>
        <w:trPr>
          <w:trHeight w:val="18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Тепловое движение. Температура. Внутренняя энер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зличать тепловые явления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зависимость температуры тела от скорости  движения его молекул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наблюдать и исследовать превращение энергии тела в механических процессах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превращения энергии при подъеме тела, при его падени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</w:rPr>
              <w:t>Исследуют зависимость</w:t>
            </w:r>
            <w:r>
              <w:rPr>
                <w:rFonts w:eastAsia="SchoolBookCSanPin-Regular;Times New Roman" w:cs="Times New Roman" w:ascii="Times New Roman" w:hAnsi="Times New Roman"/>
              </w:rPr>
              <w:t xml:space="preserve"> направления и скорости теплообмена от разности температу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  <w:lang w:val="en-US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  <w:lang w:val="en-US"/>
              </w:rPr>
              <w:t>самостоятельность в приобретении новых знаний и практических умений; 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 знание основных принципов и правил отношения к природе; знание основ здорового образа жизни и здоровьесберегающих технологий; экологическое сознание; основы социально-критического мышл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овладение навыками самостоятельного приобретени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результаты своих действи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формирование умений воспринимать, перерабатывать 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гого человека на иное мнение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овладение эвристическими методами решения проблем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формирование умений работать в группе с выполнением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spacing w:lineRule="atLeast" w:line="10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Способы изменения внутренне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изменение внутренней энергии тела, когда над ним совершаю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работу или тело совершает работу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еречислять способы изменения внутренней энергии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изменения внутренней энергии тела путем совершения работы и теплопередачи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опыты по изменению внутренней энерг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Осуществляют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микроопыты по реализации различных способов изменения внутренней энергии те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иды теплопередачи. Теплопровод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тепловые явления на основе молекулярно-кинетической теории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теплопередачи путем теплопроводности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исследовательский эксперимент по теплопроводности различных веществ и делать выводы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теплопередачи путем конвекции и излучения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, как на практике учитываются различные виды теплопередачи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сравнивать виды теплопередач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</w:rPr>
              <w:t xml:space="preserve">  зависимость теплопроводности от рода вещества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</w:rPr>
              <w:t>Приводят примеры</w:t>
            </w:r>
            <w:r>
              <w:rPr>
                <w:rFonts w:eastAsia="SchoolBookCSanPin-Regular;Times New Roman" w:cs="Times New Roman" w:ascii="Times New Roman" w:hAnsi="Times New Roman"/>
              </w:rPr>
              <w:t xml:space="preserve"> теплопередачи путем теплопроводности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0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нвекция. Из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теплопередачи путем конвекции и излучения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, как на практике учитываются различные виды теплопередачи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сравнивать виды теплопередач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  <w:b/>
              </w:rPr>
              <w:t>Приводят примеры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 xml:space="preserve"> теплопередачи путем конвекции и излучения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  <w:b/>
              </w:rPr>
              <w:t>анализируют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, как на практике учитываются различные виды теплопередачи;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  <w:b/>
              </w:rPr>
              <w:t>сравнивают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 xml:space="preserve"> виды теплопередач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0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Количество теплоты. Удельная теплоем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Находить связь между единицами количества теплоты: Дж, кДж, кал, ккал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sz w:val="19"/>
                <w:szCs w:val="19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работать с текстом учебник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физический смысл удельной теплоемкости вещества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табличные данные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применения на практике знаний о различной теплоемкости вещест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lang w:val="en-US"/>
              </w:rPr>
              <w:t>Вычисляют</w:t>
            </w:r>
            <w:r>
              <w:rPr>
                <w:rFonts w:eastAsia="Times New Roman" w:cs="Times New Roman" w:ascii="Times New Roman" w:hAnsi="Times New Roman"/>
                <w:iCs/>
                <w:lang w:val="en-US"/>
              </w:rPr>
              <w:t xml:space="preserve"> количество теплоты, необходимое для нагревания или выделяемого при охлаждении те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6/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Расчет количества тепл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ссчитывать количество теплоты, необходимое для нагревания тела или выделяемое им при охлажд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Применяя формулу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для расчета количества теплоты,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вычисляют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изменение температуры тела,  его массу и удельную теплоемкость веще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7/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абораторная работа  «Сравнение ко-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ичеств теплоты при смешивании воды разной темпера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зрабатывать план выполнения работы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пределять и сравнивать количество теплоты, отданное горячей водой и полученное холодной при теплообмене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полученные результаты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представлять их в виде таблиц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причины погрешностей измер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Исследуют явление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теплообмена при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смешивании холодной и горячей воды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Составляют уравнение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теплового балан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8/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абораторная работа «Измерение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дельной теплоемкости твердого т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зрабатывать план выполнения работы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пределять экспериментально удельную теплоемкость вещества и сравнивать ее с табличным значением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полученные результаты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представлять их в виде таблиц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причины погрешностей измер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Измеряют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удельную теплоемкость вещества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Составляют алгоритм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решения задач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8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9/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Энергия топлива. Удельная теплота сго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физический смысл удельной теплоты сгорания топлива и рассчитывать ее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экологически чистого топли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Составляют уравнение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теплового баланса для процессов с использованием топли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0"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0/ 10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Закон сохранения энергии в механических и тепловых проце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превращения механической энергии во внутреннюю, перехода энергии от одного тела к другому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, подтверждающие закон сохранения механической энергии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систематизировать и обобщать знания закона на тепловые процес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Наблюдают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описывают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изменения и превращения механической и внутренней энергии тела в различных процесса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1/ 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Тепловые 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о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>бобщен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я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и систематизац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 xml:space="preserve">систематизировать и обобщать знания закона </w:t>
            </w:r>
            <w:r>
              <w:rPr>
                <w:rFonts w:eastAsia="Times New Roman" w:cs="SchoolBookSanPin;Times New Roman" w:ascii="SchoolBookSanPin;Times New Roman" w:hAnsi="SchoolBookSanPin;Times New Roman"/>
                <w:bCs/>
                <w:iCs/>
                <w:lang w:val="en-US"/>
              </w:rPr>
              <w:t>сохранения и превращения энергии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 xml:space="preserve"> на тепловые процес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Решают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задачи с применением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алгоритма составления уравнения теплового балан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2/ 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нтрольная работа по теме «Тепловые яв-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Демонстрируют умение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описывать процессы нагревания и охлаждения тел, объяснять причины и способы изменения внутренней энергии, составлять и решать уравнение теплового балан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0"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Изменение агрегатных состояний вещества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(11 ч)</w:t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Агрегатные состояния вещества. 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Плавление и отверде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агрегатных состояний вещества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тличать агрегатные состояния вещества и объяснять особенности молекулярного строения газов, жидкостей и твердых тел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тличать процесс плавления тела от кристаллизации и приводить примеры этих процессов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исследовательский эксперимент по изучению плавления, делать отчет и объяснять результаты экспери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мент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ботать с текстом учебн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тепловые свойства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льда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троят и 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график изменения температуры при нагревании и плавлении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ль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формированность познавательных интересов на основе развития интеллектуальных и творческих способностей учащихся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убежденность в возможности познания природы, в необ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ходимости разумного использования достижений науки 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технологий для дальнейшего развития человеческого общества, уважение к творцам науки и техники, отношение к фи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зике как элементу общечеловеческой культур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амостоятельность в приобретении новых знаний и практических умени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готовность к выбору жизненного пути в соответстви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с собственными интересами и возможностям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мотивация образовательной деятельности школьников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 основе личностно-ориентированного подход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формирование ценностных отношений друг к другу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учителю, авторам открытий и изобретений, результатам обу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ч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овладение навыками самостоятельного приобретени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результаты своих действи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формирование умений воспринимать, перерабатывать 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гого человека на иное мнение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овладение эвристическими методами решения проблем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формирование умений работать в группе с выполнением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0"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 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График плавления. Удельная теплота пл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табличные данные температуры плавления, график плавления и отвердевания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ссчитывать количество теплоты, выделяющегося при кристаллизации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процессы плавления и отвердевания тела на основе молекулярно-кинетических представлений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тепловые свойства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льда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троят и 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график изменения температуры при нагревании и плавлении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льда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дельную теплоту плавления льд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  <w:lang w:val="en-US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0"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пределять количество теплоты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олучать необходимые данные из таблиц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оставляют алгоритм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решения задач на плавление и кристаллизацию те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0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 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Испарение и конденс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понижение температуры жидкости при испарении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явлений природы, которые объясняются конденсацией пара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исследовательский эксперимент по изучению испарения и конденсации, анализировать его результаты и делать выв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изменения внутренней энергии воды в результате испарения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онижение температуры при испарении жидко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 1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Кипение. Удельная теплота паро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ботать с таблицей 6 учебника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, использования энергии, выделяемой при конденсации водяного пара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ссчитывать количество теплоты, необходимое для превращения в пар жидкости любой массы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исследовательский эксперимент по изучению кипения воды, анализировать его результаты, делать выв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оцесс кипения, зависимость температуры кипения от атмосферного давления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троят и объясняют график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изменения температуры жидкости при нагревании и кипен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6/ 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Находить в таблице необходимые данны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количество теплоты, полученное (отданное) телом, удельную теплоту парообразов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удельную теплоту плавления и парообразования вещества. </w:t>
            </w: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Составляют уравнения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теплового баланса с учетом</w:t>
            </w:r>
            <w:r>
              <w:rPr>
                <w:rFonts w:eastAsia="SchoolBookCSanPin-Regular;Times New Roman" w:cs="Times New Roman" w:ascii="Times New Roman" w:hAnsi="Times New Roman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>процессов нагревания, плавления и парообраз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7/ 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лажность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оздуха. Лабораторная работа «Измерение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лажности воздух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влияния влажности воздуха в быту и деятельности челове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влажность воздух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влажность воздуха по точке росы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 и принцип действия психрометра и гигромет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8/ 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Работа газа и пара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>. Двигатель внутреннего сго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принцип работы и устройство ДВС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ДВС на практик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 и принцип действия тепловых маши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9/ 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Тепловые маш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устройство и принцип работы паровой турбин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паровой турбины в техник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равнивать КПД различных машин и механизм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Описывают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превращения энергии в тепловых двигателях. </w:t>
            </w: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механическую работу, затраченную энергию топлива и КПД теплового двигател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0/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Изменение 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агрегатных состояний ве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о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>бобщен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я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и систематизац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количество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теплоты в процессах теплопередачи при нагревании и охлаждении, плавлении и кристаллизации, испарении и конденс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0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0"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0"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0"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0"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1/2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нтрольная работа по теме «Агрегатные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остояния вещ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Демонстрируют умение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оставлять уравнение теплового баланса, описывать и объяснять тепловые яв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0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ические явления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(28 ч)</w:t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Электризация тел. Два рода заря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взаимодействие заряженных тел и существование двух родов электрических заря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е электризации тел при соприкосновении и  взаимодействие заряженных т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/>
                <w:b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формированность познавательных интересов на основе развития интеллектуальных и творческих способностей учащихся;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убежденность в возможности познания природы, в необ-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ходимости разумного использования достижений науки и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технологий для дальнейшего развития человеческого общества, уважение к творцам науки и техники, отношение к фи-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зике как элементу общечеловеческой культуры;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амостоятельность в приобретении новых знаний и практических умений;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готовность к выбору жизненного пути в соответствии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с собственными интересами и возможностями;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мотивация образовательной деятельности школьников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 основе личностно-ориентированного подхода;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формирование ценностных отношений друг к другу,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учителю, авторам открытий и изобретений, результатам обу-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ч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овладение навыками самостоятельного приобретени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результаты своих действи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формирование умений воспринимать, перерабатывать 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гого человека на иное мнение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овладение эвристическими методами решения проблем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формирование умений работать в группе с выполнением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 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Электроскоп. Электрическое п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наруживать наэлектризованные тела, электрическое пол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ользоваться электроскопом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пределять изменение силы, действующей на заряженное тело при удалении и приближении его к заряженному те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воздействие заряженного тела на окружающие тела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 и принцип действия электроскоп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2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Электрон. Строение а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опыт Иоффе—Милликен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доказывать существование частиц, имеющих наименьший электрический заряд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образование положительных и отрицательных ион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межпредметные связи химии и физики для объяснения строения атом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с текстом учебн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Наблюдают и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оцесс деления электрического заряда. С помощью периодической таблицы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преде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остав ат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 2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Объяснение электрических 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электризацию тел при соприкосновени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устанавливать перераспределение заряда при переходе его с наэлектризованного тела на ненаэлектризованное при соприкоснов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я электризации и взаимодействия заряженных тел на основе знаний о строении вещества и строении ат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 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роводники, полупроводники и диэлектр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о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>бобщен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я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и систематизац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На основе знаний строения атома объяснять существование проводников, полупроводников и диэлектрик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проводников, полупроводников и диэлектриков в технике, практического применения полупроводникового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диод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наблюдать работу полупроводникового ди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На основе знаний строения атома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уществование проводников, полупроводников и диэлектри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6/ 2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Электрический ток. Источники 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устройство сухого гальванического элемент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источников электрического тока, объяснять их назнач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е электрического ток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7/ 3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Электрическая цепь. Действия 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обирать электрическую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особенности электрического тока в металлах, назначение источника тока в электрической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зличать замкнутую и разомкнутую электрические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с текстом учебника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химического и теплового действия электрического тока и их использования в техник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тепловое, химическое и магнитное действия то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Собирают простейшие электрические цепи и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остав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их схемы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 действия электрического тока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е нагревания проводников электрическим ток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8/ 3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ила тока. Ампер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зависимость интенсивности электрического тока от заряда и времен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по формуле силу то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ражать силу тока в различных единица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по формуле силу то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выраж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илу тока в различных единица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9/ 3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абораторная работа «Сборка электрической цепи и измерение силы то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ключать амперметр в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пределять цену деления амперметра и гальванометр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чертить схемы электрической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силу тока на различных участках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илу тока в электрической цепи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Знают и выполняют правила безопасности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и работе с источниками электрического то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0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0/3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Электрическое напря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ражать напряжение в кВ, м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анализировать табличные данные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работать с текстом учебни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напряжение по формул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по формуле напряжени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выраж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напряжение в различных единица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1/3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ольтметр. Зависимость силы тока от нап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пределять цену деления вольтметр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ключать вольтметр в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напряжение на различных участках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чертить схемы электрической цеп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троить график зависимости силы тока от напря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зависимость силы тока в проводнике от напряжения на его концах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2/3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опротивление. Лабораторная работа «Измерение напря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причину возникновения сопротивления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анализировать результаты опытов и график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обирать электрическую цепь, измеять напряжение, пользоваться вольтметр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Знают и выполняют правила безопасности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и работе с источниками электрического тока. 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напряжение на участке цеп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3/ 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Закон Ома для участка це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Устанавливать зависимость силы тока в проводнике от сопротивления этого проводни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записывать закон Ома в виде формул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ешать задачи на закон Ом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анализировать результаты опытных данных, приведенных в таблиц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илу тока, напряжение и сопротивления участка цеп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4/3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Расчет сопротивления провод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сследовать зависимость сопротивления проводника от его длины, площади поперечного сечения и материала проводни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числять удельное сопротивление проводн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зависимость сопротивления проводника от его длины, площади поперечного сечения и от рода веще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5/ 3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римеры на расчет электрических цеп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Чертить схемы электрической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электрическое сопротив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илу тока, напряжение и сопротивления участка цеп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6/3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Реостаты. Лабораторная работа «Регулирование силы тока реостат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обирать электрическую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ользоваться реостатом для регулирования силы тока в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едставлять результаты измерений в виде табли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, принцип действия и назначение реостатов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 xml:space="preserve">Регулируют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силу тока в цепи с помощью реоста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7/ 4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абораторная работа «Измерение сопротивления провод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обирать электрическую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сопротивление проводника при помощи амперметра и вольтметр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едставлять результаты измерений в виде таблиц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Знают и выполняют правила безопасности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и работе с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источниками электрического тока. 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электрическое сопротивл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8/ 4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Последовательное соединение прово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последовательного соединения проводник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силу тока, напряжение и сопротивление при последовательном соедин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остав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хемы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с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оследовательным соединением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элементов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илу тока, напряжение и сопротивление при последовательном соединен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0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9/ 4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араллельное соединение прово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параллельного соединения проводник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силу тока, напряжение и сопротивление при параллельном соедин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остав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хемы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с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араллельн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ым соединением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элементов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илу тока, напряжение и сопротивление при параллельном соединен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0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0/ 4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силу тока, напряжение, сопротивление при параллельном и последовательном соединении проводник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илу тока, напряжение, сопротивление при параллельном и последовательном соединении проводни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1/4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бобщение по теме «Электрический 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о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>бобщен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я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и систематизац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Приме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знания к решению задач на расчет электрических цеп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2/ 4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Работа и мощность 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работу и мощность электрического то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ражать единицу мощности через единицы напряжения и силы то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работу и мощность электрического тока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 и принцип действия ваттметров и счетчиков электроэнерг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3/ 4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Лабораторная работа "Измерение мощности и работы тока в ламп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ражать работу тока в Вт•ч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кВт•ч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мощность и работу тока в лампе, используя амперметр, вольтметр, час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работу и мощность электрического ток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4/ 4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Закон Джоуля—Лен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нагревание проводников с током с позиции молекулярного строения веществ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количество теплоты, выделяемое проводником с током по закону Джоуля—Ленц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е нагревания проводников электрическим током на основе знаний о строении веществ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количество теплоты, выделяемое проводником с током по закону Джоуля—Ленц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0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5/ 4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нденс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назначения конденсаторов в техник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способы увеличения и уменьшения емкости конденсатор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электроемкость конденсатора, работу, которую совершает электрическое поле конденсатора, энергию конденсато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назначения конденсаторов в техник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электроемкость конденсатора, работу, которую совершает электрическое поле конденсатора, энергию конденсато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0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6/ 4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Нагревательные приборы. Короткое замыка- 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зличать по принципу действия лампы, используемые для освещения, предохранители в современных прибора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Зн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и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выполняют правила безопасности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и работе с источниками электрического тока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Умеют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характеризовать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пособы энергосбережения, применяемые в бы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7/ 5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бобщение по  теме «Электрические я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о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>бобщен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я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и систематизац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Приме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знания к решению задач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8/ 5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нтрольная работа по теме «Электрические я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Приме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знания к решению задач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0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0" w:right="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4.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Электромагнитные явления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(5ч.)</w:t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Магнитное п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Выявлять связь между электриче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ким током и магнитным полем;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связь направления магнитных линий магнитного поля тока с направлением тока в проводнике;</w:t>
            </w:r>
          </w:p>
          <w:p>
            <w:pPr>
              <w:pStyle w:val="Normal"/>
              <w:autoSpaceDE w:val="false"/>
              <w:spacing w:lineRule="atLeast" w:line="100" w:before="0" w:after="2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водить примеры магнитных явл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iCs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 xml:space="preserve"> действие электрического тока на магнитную стрелку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формированность познавательных интересов на основе развития интеллектуальных и творческих способностей учащихся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убежденность в возможности познания природы, в необ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ходимости разумного использования достижений науки 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технологий для дальнейшего развития человеческого общества, уважение к творцам науки и техники, отношение к фи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зике как элементу общечеловеческой культур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амостоятельность в приобретении новых знаний и практических умени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готовность к выбору жизненного пути в соответстви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с собственными интересами и возможностям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мотивация образовательной деятельности школьников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 основе личностно-ориентированного подход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формирование ценностных отношений друг к другу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учителю, авторам открытий и изобретений, результатам обу-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ч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овладение навыками самостоятельного приобретени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результаты своих действи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формирование умений воспринимать, перерабатывать 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гого человека на иное мнение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овладение эвристическими методами решения проблем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формирование умений работать в группе с выполнением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0"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 5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Электромаг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иты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. 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Лабораторная работа «Сборка электро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магни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зывать способы усиления магнит-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ого действия катушки с током;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водить примеры использования электромагнитов в технике и быту;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— 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ботать в группе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Наблюдают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магнитное действие катушки с током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Изготавливают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электромагнит, испытывают его действия,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исследуют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зависимость свойств  электромагнита от силы тока и наличия сердечни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5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 xml:space="preserve">Постоянные 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магниты. Магнитное поле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возникновение магнит- ных бурь, намагничивание железа;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олучать картины магнитного поля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олосового и дугообразного магнитов;</w:t>
            </w:r>
          </w:p>
          <w:p>
            <w:pPr>
              <w:pStyle w:val="Normal"/>
              <w:autoSpaceDE w:val="false"/>
              <w:spacing w:lineRule="atLeast" w:line="100" w:before="0" w:after="2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писывать опыты по намагничива- нию вещест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зучают</w:t>
            </w:r>
            <w:r>
              <w:rPr>
                <w:rFonts w:cs="Times New Roman" w:ascii="Times New Roman" w:hAnsi="Times New Roman"/>
              </w:rPr>
              <w:t xml:space="preserve"> явления намагничивания вещества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блюдают</w:t>
            </w:r>
            <w:r>
              <w:rPr>
                <w:rFonts w:cs="Times New Roman" w:ascii="Times New Roman" w:hAnsi="Times New Roman"/>
              </w:rPr>
              <w:t xml:space="preserve"> структуру магнитного поля постоянных магнитов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наруживают</w:t>
            </w:r>
            <w:r>
              <w:rPr>
                <w:rFonts w:cs="Times New Roman" w:ascii="Times New Roman" w:hAnsi="Times New Roman"/>
                <w:lang w:val="en-US"/>
              </w:rPr>
              <w:t xml:space="preserve"> магнитное поле Земл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 5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Лабораторная работа «Изучение электрического двигателя постоянного то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принцип действия электродвигателя и области его применения;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еречислять преимущества электродвигателей по сравнению с тепловыми;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обирать электрический двигатель  постоянного тока (на модели);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пределять основные детали электрического двигателя постоянного тока;</w:t>
            </w:r>
          </w:p>
          <w:p>
            <w:pPr>
              <w:pStyle w:val="Normal"/>
              <w:autoSpaceDE w:val="false"/>
              <w:spacing w:lineRule="atLeast" w:line="100" w:before="0" w:after="2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Обнаружи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действие магнитного поля на проводник с током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Изуч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принцип действия электродвигателя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 xml:space="preserve">Собирают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и испытывают модель электрического двигателя постоянного то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 56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Контрольная работа по теме «Электромагнитные яв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Приме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знания к решению задач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0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5. Световые явления (12 ч.)</w:t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57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сточники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вета. Распростра-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ение св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аблюдать прямолинейное распространение света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образование тени и полутени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оводить исследовательский эксперимент по получению тени и полутени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аходить Полярную звезду в созвездии Большой Медведицы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спользуя подвижную карту звездного неба, определять положение планет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блюдают и объясняют</w:t>
            </w:r>
            <w:r>
              <w:rPr>
                <w:rFonts w:cs="Times New Roman" w:ascii="Times New Roman" w:hAnsi="Times New Roman"/>
              </w:rPr>
              <w:t xml:space="preserve"> образование тени и полутени. </w:t>
            </w:r>
            <w:r>
              <w:rPr>
                <w:rFonts w:cs="Times New Roman" w:ascii="Times New Roman" w:hAnsi="Times New Roman"/>
                <w:b/>
              </w:rPr>
              <w:t>Изображают</w:t>
            </w:r>
            <w:r>
              <w:rPr>
                <w:rFonts w:cs="Times New Roman" w:ascii="Times New Roman" w:hAnsi="Times New Roman"/>
              </w:rPr>
              <w:t xml:space="preserve"> на рисунках области тени и полутен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формированность познавательных интересов на основе развития интеллектуальных и творческих способностей учащихся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убежденность в возможности познания природы, в необ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ходимости разумного использования достижений науки 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технологий для дальнейшего развития человеческого общества, уважение к творцам науки и техники, отношение к фи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зике как элементу общечеловеческой культур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амостоятельность в приобретении новых знаний и практических умени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готовность к выбору жизненного пути в соответстви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с собственными интересами и возможностям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мотивация образовательной деятельности школьников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 основе личностно-ориентированного подход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формирование ценностных отношений друг к другу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учителю, авторам открытий и изобретений, результатам обу-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ч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овладение навыками самостоятельного приобретени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результаты своих действи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формирование умений воспринимать, перерабатывать 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гого человека на иное мнение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овладение эвристическими методами решения проблем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  <w:lang w:eastAsia="ru-RU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формирование умений работать в группе с выполнением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  <w:lang w:eastAsia="ru-RU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0"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 58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тражение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вета. Закон отра-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жения св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аблюдать отражение света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оводить исследовательский эксперимент по изучению зависимости угла отражения света от угла падения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Исследуют</w:t>
            </w:r>
            <w:r>
              <w:rPr>
                <w:rFonts w:cs="Times New Roman" w:ascii="Times New Roman" w:hAnsi="Times New Roman"/>
              </w:rPr>
              <w:t xml:space="preserve"> зависимость угла отражения света от угла паден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5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лоское зер-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кал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менять закон отражения света при построении изображения в плоском зеркал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троить изображение точки в плоском зеркале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Исследуют</w:t>
            </w:r>
            <w:r>
              <w:rPr>
                <w:rFonts w:cs="Times New Roman" w:ascii="Times New Roman" w:hAnsi="Times New Roman"/>
                <w:lang w:val="en-US"/>
              </w:rPr>
              <w:t xml:space="preserve"> свойства изображения в зеркале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en-US"/>
              </w:rPr>
              <w:t>Строят</w:t>
            </w:r>
            <w:r>
              <w:rPr>
                <w:rFonts w:cs="Times New Roman" w:ascii="Times New Roman" w:hAnsi="Times New Roman"/>
                <w:lang w:val="en-US"/>
              </w:rPr>
              <w:t xml:space="preserve"> изображения, получаемые с помощью плоских зеркальных поверхностей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 6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еломле-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ие света. Закон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еломления с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аблюдать преломление свет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ботать с текстом учебни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оводить исследовательский эксперимент по преломлению света при переходе луча из воздуха в воду, делать выв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блюдают </w:t>
            </w:r>
            <w:r>
              <w:rPr>
                <w:rFonts w:cs="Times New Roman" w:ascii="Times New Roman" w:hAnsi="Times New Roman"/>
                <w:lang w:val="en-US"/>
              </w:rPr>
              <w:t>преломление света,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изображают </w:t>
            </w:r>
            <w:r>
              <w:rPr>
                <w:rFonts w:cs="Times New Roman" w:ascii="Times New Roman" w:hAnsi="Times New Roman"/>
                <w:lang w:val="en-US"/>
              </w:rPr>
              <w:t>ход лучей через преломляющую призму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0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 6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Линзы. Оптическая сила лин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зличать линзы по внешнему виду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пределять, какая из двух линз с разными фокусными расстояниями дает большее увелич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блюдают </w:t>
            </w:r>
            <w:r>
              <w:rPr>
                <w:rFonts w:cs="Times New Roman" w:ascii="Times New Roman" w:hAnsi="Times New Roman"/>
                <w:lang w:val="en-US"/>
              </w:rPr>
              <w:t>ход лучей через выпуклые и вогнутые линзы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змеряют фокусное расстояние собирающей линзы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Изображают </w:t>
            </w:r>
            <w:r>
              <w:rPr>
                <w:rFonts w:cs="Times New Roman" w:ascii="Times New Roman" w:hAnsi="Times New Roman"/>
                <w:lang w:val="en-US"/>
              </w:rPr>
              <w:t>ход лучей через линзу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Вычисляют </w:t>
            </w:r>
            <w:r>
              <w:rPr>
                <w:rFonts w:cs="Times New Roman" w:ascii="Times New Roman" w:hAnsi="Times New Roman"/>
                <w:lang w:val="en-US"/>
              </w:rPr>
              <w:t>увеличение линзы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0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6/ 6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зображения, даваемые линз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троить изображения, даваемые линзой (рассеивающей, собирающей) для случаев: F&gt; f; 2F&lt; f; F&lt; f &lt;2F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зличать мнимое и действительное изобра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Изображают </w:t>
            </w:r>
            <w:r>
              <w:rPr>
                <w:rFonts w:cs="Times New Roman" w:ascii="Times New Roman" w:hAnsi="Times New Roman"/>
                <w:lang w:val="en-US"/>
              </w:rPr>
              <w:t>ход лучей через линзу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Вычисляют </w:t>
            </w:r>
            <w:r>
              <w:rPr>
                <w:rFonts w:cs="Times New Roman" w:ascii="Times New Roman" w:hAnsi="Times New Roman"/>
                <w:lang w:val="en-US"/>
              </w:rPr>
              <w:t>увеличение линзы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7/ 6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Лабораторная работа «Получение изображения при помощи линз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змерять фокусное расстояние и оптическую силу линз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анализировать полученные при помощи линзы изображения, делать выводы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едставлять результат в виде таблиц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Получают </w:t>
            </w:r>
            <w:r>
              <w:rPr>
                <w:rFonts w:cs="Times New Roman" w:ascii="Times New Roman" w:hAnsi="Times New Roman"/>
                <w:lang w:val="en-US"/>
              </w:rPr>
              <w:t>изображение с помощью собирающей линзы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Составляют алгоритм </w:t>
            </w:r>
            <w:r>
              <w:rPr>
                <w:rFonts w:cs="Times New Roman" w:ascii="Times New Roman" w:hAnsi="Times New Roman"/>
                <w:lang w:val="en-US"/>
              </w:rPr>
              <w:t>построения изображений в собирающих и рассеивающих линзах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8/ 6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ешение задач. Построение изображений в линз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менять знания к решению задач на построение изображений, даваемых плоским зеркалом и линз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меняют </w:t>
            </w:r>
            <w:r>
              <w:rPr>
                <w:rFonts w:cs="Times New Roman" w:ascii="Times New Roman" w:hAnsi="Times New Roman"/>
              </w:rPr>
              <w:t>знания к решению задач на построение изображений, даваемых плоским зеркалом и линзой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9/ 6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Глаз и зре-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восприятие изображения глазом челове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менять межпредметные связи физики и биологии для объяснения восприятия изобра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блюдают </w:t>
            </w:r>
            <w:r>
              <w:rPr>
                <w:rFonts w:cs="Times New Roman" w:ascii="Times New Roman" w:hAnsi="Times New Roman"/>
                <w:lang w:val="en-US"/>
              </w:rPr>
              <w:t>оптические явления, выполняют построение хода лучей, необходимого для получения оптических эффектов, изучаю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стройство телескопа и микроскопа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0/ 6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-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монстрируют умение применять теоретические знания на практике, решать задачи на применение знаний, полученных при изучении курса физики 8 класса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0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1/ 6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тогов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-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монстрируют умение применять теоретические знания на практике, решать задачи на применение знаний, полученных при изучении курса физики 8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0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2/ 6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об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Демонстрировать презентаци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выступать с докладами и участвовать в их обсужд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монстрируют знания о природе важнейших физических явлений окружающего мира, понимание смысла физических законов и умение применять полученные знания для решения творчески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0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SchoolBookSanPin">
    <w:altName w:val="Times New Roman"/>
    <w:charset w:val="cc"/>
    <w:family w:val="roman"/>
    <w:pitch w:val="default"/>
  </w:font>
  <w:font w:name="TT371Ao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1:36:00Z</dcterms:created>
  <dc:creator>123</dc:creator>
  <dc:description/>
  <dc:language>en-US</dc:language>
  <cp:lastModifiedBy>Самара</cp:lastModifiedBy>
  <dcterms:modified xsi:type="dcterms:W3CDTF">2016-10-06T13:09:00Z</dcterms:modified>
  <cp:revision>8</cp:revision>
  <dc:subject/>
  <dc:title/>
</cp:coreProperties>
</file>