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роение поверхностей второго поря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ая функция имеет вид z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, гд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–координаты точки на плоскости, а z–значение функции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220980</wp:posOffset>
            </wp:positionV>
            <wp:extent cx="2790190" cy="1696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71" t="58916" r="6201" b="13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функция, изображенная на рисунке, записывается так: f(x,y)=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роение поверхности f(x,y)=x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+y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им интервалы, в которых будут изменяться значения аргументов x и y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5,5) для x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9,9) для y</w:t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21100</wp:posOffset>
            </wp:positionH>
            <wp:positionV relativeFrom="paragraph">
              <wp:posOffset>238125</wp:posOffset>
            </wp:positionV>
            <wp:extent cx="2171700" cy="1344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266" r="69779" b="6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Шаг, с которым будут изменяться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y, установим равным 0,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рабочем листе Excel зададим значения этих координат в вид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B1:AZ1 для x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толбца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2:A92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Введем в ячейку B2 формул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B$1*B$1+$A2*$A2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Этой формулой можно теперь заполнить весь прямоугольник от B2 до AZ92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96850</wp:posOffset>
            </wp:positionV>
            <wp:extent cx="457200" cy="212090"/>
            <wp:effectExtent l="0" t="0" r="0" b="0"/>
            <wp:wrapTight wrapText="bothSides">
              <wp:wrapPolygon edited="0">
                <wp:start x="-251" y="0"/>
                <wp:lineTo x="-251" y="21052"/>
                <wp:lineTo x="21599" y="21052"/>
                <wp:lineTo x="21599" y="0"/>
                <wp:lineTo x="-25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делим ячейку В2. Наведем курсор мыши в нижний правый угол выделенной ячейки, курсор примет вид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янем копируемую область вправо до ячейки </w:t>
      </w:r>
      <w:r>
        <w:rPr>
          <w:rFonts w:cs="Times New Roman" w:ascii="Times New Roman" w:hAnsi="Times New Roman"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1. Не снимая выделение с получившихся значений, продлим копируемую область вниз, до ячейки </w:t>
      </w:r>
      <w:r>
        <w:rPr>
          <w:rFonts w:cs="Times New Roman" w:ascii="Times New Roman" w:hAnsi="Times New Roman"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sz w:val="24"/>
          <w:szCs w:val="24"/>
        </w:rPr>
        <w:t>92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71675</wp:posOffset>
            </wp:positionH>
            <wp:positionV relativeFrom="paragraph">
              <wp:posOffset>313055</wp:posOffset>
            </wp:positionV>
            <wp:extent cx="2664460" cy="6064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6266" r="64585" b="7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о начало получившейся таблицы (в режиме отображения формул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Диаграмму. Перейдем на закладку «Вставка». Выберем на панели «Диаграмма» - «Другие диаграммы» - «Поверхность» - вид поверхности «Поверхность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м ярлычок листа. Переименуем Лист 1. Для этого вызовем контекстное меню (нажмем правую клавишу мыши) на ярлычке листа, выберем команду Переименовать. Назовем лист Параболои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на Листе 2, 3, 4, … поверхности второго порядка, переименовав ярлычки листов названием построенной поверхности. Данные поверхностей даны в табл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Поверхности второго порядка: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410"/>
        <w:gridCol w:w="2212"/>
        <w:gridCol w:w="20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ние поверх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а в ячейке В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тервалы и шаг расч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Гиперболический параболо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 B$1^2 - $A2^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5588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40970</wp:posOffset>
                  </wp:positionV>
                  <wp:extent cx="1072515" cy="619125"/>
                  <wp:effectExtent l="0" t="0" r="0" b="0"/>
                  <wp:wrapNone/>
                  <wp:docPr id="6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сф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ЕНЬ (1 –</w:t>
            </w:r>
            <w:r>
              <w:rPr>
                <w:rFonts w:cs="Times New Roman" w:ascii="Times New Roman" w:hAnsi="Times New Roman"/>
                <w:lang w:val="en-US"/>
              </w:rPr>
              <w:t>B$1^2 - $A2^2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9060</wp:posOffset>
                  </wp:positionV>
                  <wp:extent cx="1076325" cy="714375"/>
                  <wp:effectExtent l="0" t="0" r="0" b="0"/>
                  <wp:wrapNone/>
                  <wp:docPr id="7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у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ЕНЬ ((</w:t>
            </w:r>
            <w:r>
              <w:rPr>
                <w:rFonts w:cs="Times New Roman" w:ascii="Times New Roman" w:hAnsi="Times New Roman"/>
                <w:lang w:val="en-US"/>
              </w:rPr>
              <w:t>B$1-1)^2 + ($A2-1)^2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99060</wp:posOffset>
                  </wp:positionV>
                  <wp:extent cx="1072515" cy="715010"/>
                  <wp:effectExtent l="0" t="0" r="0" b="0"/>
                  <wp:wrapNone/>
                  <wp:docPr id="8" name="Диаграмм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Диаграмм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Эллиптический цили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lang w:val="en-US"/>
              </w:rPr>
              <w:t>a = 2, b =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107315</wp:posOffset>
                  </wp:positionV>
                  <wp:extent cx="1101090" cy="685800"/>
                  <wp:effectExtent l="0" t="0" r="0" b="0"/>
                  <wp:wrapNone/>
                  <wp:docPr id="9" name="Диаграм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Диаграм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Гиперболический цилин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lang w:val="en-US"/>
              </w:rPr>
              <w:t>a = 2, b =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51435</wp:posOffset>
                  </wp:positionV>
                  <wp:extent cx="1076325" cy="742950"/>
                  <wp:effectExtent l="0" t="0" r="0" b="0"/>
                  <wp:wrapNone/>
                  <wp:docPr id="10" name="Диаграм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Диаграм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Эллиптический параболо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lang w:val="en-US"/>
              </w:rPr>
              <w:t>a = 2, b =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51435</wp:posOffset>
                  </wp:positionV>
                  <wp:extent cx="1123950" cy="718820"/>
                  <wp:effectExtent l="0" t="0" r="0" b="0"/>
                  <wp:wrapNone/>
                  <wp:docPr id="11" name="Диаграмм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Диаграмм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ить файл в папке своего класса с именем Поверхности_Фамилия Имя</w:t>
      </w:r>
    </w:p>
    <w:sectPr>
      <w:type w:val="nextPage"/>
      <w:pgSz w:w="11906" w:h="16838"/>
      <w:pgMar w:left="72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5:54:00Z</dcterms:created>
  <dc:creator>Dima</dc:creator>
  <dc:description/>
  <cp:keywords/>
  <dc:language>en-US</dc:language>
  <cp:lastModifiedBy>FuckYouBill</cp:lastModifiedBy>
  <cp:lastPrinted>2009-03-11T10:05:00Z</cp:lastPrinted>
  <dcterms:modified xsi:type="dcterms:W3CDTF">2011-02-24T05:55:00Z</dcterms:modified>
  <cp:revision>10</cp:revision>
  <dc:subject/>
  <dc:title>Функция двух переменных</dc:title>
</cp:coreProperties>
</file>