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ind w:firstLine="288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иложение №1</w:t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288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Карточки с инструкциями</w:t>
      </w:r>
    </w:p>
    <w:p>
      <w:pPr>
        <w:pStyle w:val="ParagraphStyle"/>
        <w:ind w:firstLine="288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Инструкция для начальника экспедиции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ует работу группы в соответствии с инструкциями.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оставляет отчет о работе экспедиции по установленной форме.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Инструкция для археолога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 помощью лопатки и щетки расчищают раскоп и извлекают находку.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месте с реставраторами восстанавливают первоначальный облик с помощью имеющихся материалов.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Инструкция для хранителя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писывает предмет по следующей схеме: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название находки,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количество находок,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материал, из которого изготовлена находка,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редназначение находки,</w:t>
      </w:r>
    </w:p>
    <w:p>
      <w:pPr>
        <w:pStyle w:val="ParagraphStyl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нструкция для реставратора 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месте с археологами восстанавливают первоначальный облик с помощью имеющихся материалов. 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Приложение №2</w:t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Форма отчета о работе археологической экспедиции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\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ФОРМА ОТЧЕТА: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1. Во время археологических раскопок мы обнаружили (перечислить находки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2. Эти находки относятся к следующему историческому периоду (выбрать)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А. Период каменного века (15 тыс. лет назад)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Б. Юрский период (200-145 млн. лет назад)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В. 19 – начало 20 века.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3. О чем нам говорят эти находки (выбрать)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А. о занятиях людей (указать каких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Б. о внешнем  виде обитателей периода</w:t>
      </w:r>
    </w:p>
    <w:p>
      <w:pPr>
        <w:pStyle w:val="ParagraphStyle"/>
        <w:ind w:firstLine="288"/>
        <w:rPr/>
      </w:pPr>
      <w:r>
        <w:rPr>
          <w:rFonts w:cs="Times New Roman" w:ascii="Times New Roman" w:hAnsi="Times New Roman"/>
          <w:b/>
          <w:i/>
          <w:iCs/>
        </w:rPr>
        <w:t>В. ваша версия (объяснить, используя дополнительные информационные   материалы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phStyle"/>
        <w:ind w:firstLine="288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4. Где и для чего можно использовать находки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ParagraphStyle"/>
        <w:ind w:firstLine="288"/>
        <w:rPr/>
      </w:pPr>
      <w:r>
        <w:rPr>
          <w:rFonts w:cs="Times New Roman" w:ascii="Times New Roman" w:hAnsi="Times New Roman"/>
          <w:b/>
          <w:i/>
          <w:iCs/>
        </w:rPr>
        <w:t>5.Как вы считаете справилась ли экспедиция с полученным заданием?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b/>
          <w:b/>
          <w:i/>
          <w:i/>
          <w:iCs/>
          <w:color w:val="FF0000"/>
        </w:rPr>
      </w:pPr>
      <w:r>
        <w:rPr>
          <w:rFonts w:cs="Times New Roman" w:ascii="Times New Roman" w:hAnsi="Times New Roman"/>
          <w:b/>
          <w:i/>
          <w:iCs/>
          <w:color w:val="FF0000"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/>
          <w:i/>
          <w:iCs/>
          <w:color w:val="FF0000"/>
        </w:rPr>
      </w:pPr>
      <w:r>
        <w:rPr>
          <w:rFonts w:cs="Times New Roman" w:ascii="Times New Roman" w:hAnsi="Times New Roman"/>
          <w:b/>
          <w:i/>
          <w:iCs/>
          <w:color w:val="FF0000"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Приложение №3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ParagraphStyle"/>
        <w:ind w:firstLine="288"/>
        <w:jc w:val="both"/>
        <w:rPr/>
      </w:pPr>
      <w:r>
        <w:rPr>
          <w:rFonts w:eastAsia="Times New Roman" w:cs="Times New Roman" w:ascii="Times New Roman" w:hAnsi="Times New Roman"/>
          <w:iCs/>
          <w:color w:val="FF0000"/>
        </w:rPr>
        <w:t xml:space="preserve"> </w:t>
      </w:r>
      <w:r>
        <w:rPr>
          <w:rFonts w:cs="Times New Roman" w:ascii="Times New Roman" w:hAnsi="Times New Roman"/>
          <w:iCs/>
        </w:rPr>
        <w:t>Дополнительный материал (представлен на стендах) о великих археологических памятниках древности, обнаруженных в результате археологических изысканий. (Список может быть изменен)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  <w:iCs/>
        </w:rPr>
        <w:t xml:space="preserve">Терракотовая армия. Гробница китайского императора Цинь-Шихуанди </w:t>
      </w:r>
      <w:r>
        <w:rPr>
          <w:rFonts w:cs="Times New Roman" w:ascii="Times New Roman" w:hAnsi="Times New Roman"/>
          <w:iCs/>
          <w:lang w:val="en-US"/>
        </w:rPr>
        <w:t>II</w:t>
      </w:r>
      <w:r>
        <w:rPr>
          <w:rFonts w:cs="Times New Roman" w:ascii="Times New Roman" w:hAnsi="Times New Roman"/>
          <w:iCs/>
        </w:rPr>
        <w:t xml:space="preserve"> в. до н.э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5353050" cy="401574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Эта огромная терракотовая армия была погребена вместе с телом Цинь Шихуанди — первого императора Китая. Видимо, солдаты должны были охранять своего земного властителя в загробном мире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стров Пасхи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inline distT="0" distB="0" distL="0" distR="0">
            <wp:extent cx="6096000" cy="45720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984806"/>
          <w:sz w:val="24"/>
          <w:szCs w:val="24"/>
        </w:rPr>
        <w:t>Рапа Ну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звестное как Остров Пасхи, это место является одним из самых изолированных мест в мире. Оно находится в тысячах километров от чилийского побережья. Но самое потрясающее в этом месте даже не то, что людям вообще удалось добраться до него и обжить, а то, что им удалось возвести огромные каменные головы по всему острову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Развалины г. Троя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inline distT="0" distB="0" distL="0" distR="0">
            <wp:extent cx="6096000" cy="42672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984806"/>
          <w:sz w:val="24"/>
          <w:szCs w:val="24"/>
        </w:rPr>
        <w:t>Древняя Троя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Троя — город, хорошо известный своей историей и легендами (как и ценными археологическими находками). Он находился на северо-западе Анатолии на территории современной Турции. В 1865 году английский археолог Фрэнк Калверт нашел траншею в поле, которое он купил у местного фермера в Гиссарлыке, а в 1868 году богатый немецкий бизнесмен и археолог Генрих Шлиман также начал проводить раскопки в этой области, после того как познакомился с Калвертом в Чанаккале. В итоге они и нашли руины этого древнего города, существование которого много столетий считалось легендой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  <w:t>Фигурки Акамбаро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inline distT="0" distB="0" distL="0" distR="0">
            <wp:extent cx="6096000" cy="436118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984806"/>
          <w:sz w:val="24"/>
          <w:szCs w:val="24"/>
        </w:rPr>
        <w:t>Фигурки Акамбаро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Это коллекция из более чем 33 тысяч миниатюрных глиняных статуэток, которые были обнаружены в 1945 году в земле рядом с Акамбаро, Мексика. Находка включает в себя множество маленьких фигурок, напоминающих и людей, и динозавров. Хотя большая часть научного общества сейчас согласна с тем, что эти фигурки были частью изысканной аферы, поначалу их находка произвела фурор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Рукопись Войнича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96000" cy="327660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984806"/>
          <w:sz w:val="24"/>
          <w:szCs w:val="24"/>
        </w:rPr>
        <w:t>Рукопись Войнича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Ее называют самым таинственным манускриптом в мире. Рукопись была создана в начале 15-го века в Италии. Большую часть страниц занимают рецепты травяных настоев, но ни одно из представленных растений не совпадает с ныне известными, а язык, на котором написан манускрипт, вообще невозможно расшифровать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</w:r>
    </w:p>
    <w:p>
      <w:pPr>
        <w:pStyle w:val="ParagraphStyle"/>
        <w:ind w:firstLine="288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Приложение №4</w:t>
      </w:r>
    </w:p>
    <w:p>
      <w:pPr>
        <w:sectPr>
          <w:type w:val="continuous"/>
          <w:pgSz w:orient="landscape" w:w="16838" w:h="11906"/>
          <w:pgMar w:left="1134" w:right="1134" w:gutter="0" w:header="0" w:top="993" w:footer="0" w:bottom="850"/>
          <w:formProt w:val="false"/>
          <w:textDirection w:val="lrTb"/>
          <w:docGrid w:type="default" w:linePitch="381" w:charSpace="0"/>
        </w:sectPr>
      </w:pPr>
    </w:p>
    <w:p>
      <w:pPr>
        <w:pStyle w:val="ParagraphStyle"/>
        <w:ind w:firstLine="288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ind w:firstLine="288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  <w:iCs/>
        </w:rPr>
        <w:object w:dxaOrig="7100" w:dyaOrig="532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9.65pt;height:396pt" filled="f" o:ole="">
            <v:imagedata r:id="rId8" o:title=""/>
          </v:shape>
          <o:OLEObject Type="Embed" ProgID="" ShapeID="ole_rId7" DrawAspect="Content" ObjectID="_1475840463" r:id="rId7"/>
        </w:objec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object w:dxaOrig="7177" w:dyaOrig="53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5.85pt;height:478.35pt" filled="f" o:ole="">
            <v:imagedata r:id="rId10" o:title=""/>
          </v:shape>
          <o:OLEObject Type="Embed" ProgID="" ShapeID="ole_rId9" DrawAspect="Content" ObjectID="_1042501858" r:id="rId9"/>
        </w:objec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</w:r>
    </w:p>
    <w:sectPr>
      <w:type w:val="continuous"/>
      <w:pgSz w:orient="landscape" w:w="16838" w:h="11906"/>
      <w:pgMar w:left="1134" w:right="1134" w:gutter="0" w:header="0" w:top="993" w:footer="0" w:bottom="850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5:36:00Z</dcterms:created>
  <dc:creator>user</dc:creator>
  <dc:description/>
  <dc:language>en-US</dc:language>
  <cp:lastModifiedBy>user</cp:lastModifiedBy>
  <dcterms:modified xsi:type="dcterms:W3CDTF">2017-01-18T15:36:00Z</dcterms:modified>
  <cp:revision>2</cp:revision>
  <dc:subject/>
  <dc:title/>
</cp:coreProperties>
</file>