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ёмный ребёнок</w:t>
      </w:r>
    </w:p>
    <w:p>
      <w:pPr>
        <w:pStyle w:val="Bodytext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большинстве случаев приемный ребенок рано или поздно узнает правду о своих настоящих родителях.</w:t>
        <w:br/>
        <w:t xml:space="preserve">        В младенческом или младшем дошкольном возрасте ребенка обычно не интересуют вопросы своего происхождения. Желание узнать об этом возникает в старшем дошкольном возрасте, когда дети знакомятся с тем, что такое семья, мужчина и женщина, как появляются на свет дети и т. д. Чаще всего, узнавая о настоящих родителях, ребенок сталкивается с печальными или трагическими событиями: смертью, разводом или отказом от ребенка. Детям трудно понять подобные жизненные ситуации и пережить их.</w:t>
        <w:br/>
        <w:t xml:space="preserve">        Изменить прошлое таких детей нельзя, однако приемные родители или окружающие люди могут помочь им справиться с болезненными переживаниями. Наилучшую помощь в таких случаях оказывает крепкая связь с приемными родителями: малыш должен постоянно ощущать их сопереживание и любовь. Родителям трудно говорить о прошлом с ребенком, но подобные совместные переживания только укрепят связь с приемными детьми и будут способствовать взаимному уважению. Опыт показывает, что дети, которые не могут говорить об этом со своими приемными родителями, обычно трудно адаптируются к реальной жизни, а их отношения с родителями становятся менее искренними. Это большая потеря как для ребенка, так и для его приемных папы и мамы.</w:t>
        <w:br/>
        <w:t xml:space="preserve">        Дети из неполных семей не могут понять, какими должны быть отношения между мужем и женой и что такое семья.</w:t>
        <w:br/>
        <w:t>Это происходит даже в самых благоприятных для ребенка условиях. Часто роль отсутствующего родителя с успехом выполняет кто-нибудь из близких — бабушка, старшая сестра, старший брат, дядя и др. Этого обычно достаточно, чтобы ребенок осознал, кто такой мужчина и кто такая женщина. Эти люди служат примером для определения и понимания половой принадлежности ребенка, укрепляют его чувство собственного достоинства. Но ребенок, живущий в таких условиях, не способен понять, что такое настоящая семья. Кроме того, узнавая, почему у него нет одного из родителей, ребенок испытывает серьезный стресс.</w:t>
        <w:br/>
        <w:t>Еще труднее детям, у которых нет «заместителей» отсутствующих отца или матери. Подобное положение угрожает развитию связи с оставшимся из родителей, который о них заботится. Дети в таких семьях обычно отличаются от своих ровесников, судьба которых оказалась более счастливой.</w:t>
        <w:br/>
        <w:t>Нередко ребенок создает себе образ недостающего родителя, который либо слишком идеализирован, либо, наоборот, вмещает в себя все страхи и неприятные ощущения ребенка.</w:t>
        <w:br/>
        <w:t>Даже если у ребенка нет одного из родителей, ему можно помочь справиться с этой ситуацией.</w:t>
        <w:br/>
        <w:t>Обычно дети, которые воспитываются в неполной семье, чаще встречаются с другими людьми и поэтому, благодаря собственному желанию и помощи родителя, легче общаются с окружающими и вступают в разнообразные контакты с ними. Чем большее удовольствие приносит это общение малышу, тем лучше для него.</w:t>
        <w:br/>
        <w:t xml:space="preserve">        Неполные семьи очень отличаются друг от друга. В одних ребенок постоянно встречается с другим родителем, в других — очень редко видит папу или маму, которые не живут с ним; в третьих, где родители вступили в повторный брак, вынужден приспосабливаться к трем родителям и двум разным семьям. Однако в любом случае разрыв связи между родителями ребенка становится для него серьезным стрессом. Это создает дополнительные и очень значительные трудности и для родителей.</w:t>
        <w:br/>
        <w:t>Ребенку из неполной семьи нелегко сохранять хорошее эмоциональное и физическое самочувствие. Кстати, необходимо заметить, что и дети из полных семей часто оказываются в такой же ситуации, когда один из родителей сознательно отказывается выполнять свои обязанности по отношению к ребенку или супругу.</w:t>
        <w:br/>
        <w:t xml:space="preserve">        Конечно, распад семьи — удар не только для малыша, но и для родителей. Однако следует помнить, что ребенок еще не в состоянии справиться с трудной для него ситуацией, поэтому ему в первую очередь необходима помощь взрослых. Если в этот момент вы будете вместе с ребенком, найдете наименее болезненный и разумный выход, последствия этого удара будут значительно меньшими, а ваша связь с ребенком станет крепче.</w:t>
        <w:br/>
        <w:t xml:space="preserve">        Ребенок из неполной семьи может стать прекрасным родителем и супругом.</w:t>
        <w:br/>
        <w:t>Хотя отсутствие одного из родителей существенно влияет на формирование способности быть отцом или матерью и налаживать нормальные супружеские отношения, это вовсе не определяющий фактор. Все зависит от того, насколько хорошо ваш ребенок, благодаря вашей помощи справится с этой ситуацией в детстве. Кроме того, в жизни ребенка может произойти множество событий, которые изменят его отношение к семье и детям.</w:t>
        <w:br/>
        <w:t>С другой стороны, очень часто неблагоприятная обстановка в полной семье может быть причиной таких же или даже больших трудностей, как и отсутствие одного из родителей.</w:t>
        <w:br/>
        <w:t>Часто, уже будучи взрослыми, мы замечаем, что похожи на своих родителей больше, чем хотелось бы. Однако не стоит обвинять родителей в наших недостатках, ведь исправить их — в наших силах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Nav3">
    <w:name w:val="nav3"/>
    <w:basedOn w:val="Style10"/>
    <w:qFormat/>
    <w:rPr/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Nav7">
    <w:name w:val="nav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6:16:00Z</dcterms:created>
  <dc:creator>UserXP</dc:creator>
  <dc:description/>
  <cp:keywords/>
  <dc:language>en-US</dc:language>
  <cp:lastModifiedBy>Filin</cp:lastModifiedBy>
  <dcterms:modified xsi:type="dcterms:W3CDTF">2017-06-13T07:34:00Z</dcterms:modified>
  <cp:revision>11</cp:revision>
  <dc:subject/>
  <dc:title/>
</cp:coreProperties>
</file>