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ценарный план внеклассного занят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ЧЕМ МОЖЕТ РАССКАЗАТЬ КЛАД?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ащимися 6-х классов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Цель занятия</w:t>
      </w:r>
      <w:r>
        <w:rPr>
          <w:rFonts w:cs="Times New Roman" w:ascii="Times New Roman" w:hAnsi="Times New Roman"/>
          <w:bCs/>
          <w:sz w:val="24"/>
          <w:szCs w:val="24"/>
        </w:rPr>
        <w:t>: формирование  интереса  к  археологии как науке   и ознакомление  с основами исследовательской деятельности  при  овладении первичными навыками археологических раскопо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 занят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Создать условия (содержательные, организационные и методические) для формирования у школьников различных видов УУД (Они были обозначены в проекте занятия)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ть   навыки исследовательской работы через  знакомство с основными этапами поисковой и аналитической работы археологической экспеди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3. Научить использовать приобретенные знания и умения в практической деятельности и повседневной жизни для  успешного сотрудничества в процессе любой практической деятельности, для развития умения изучать и систематизировать информацию из различных исторических источни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нятие выстроено в русле 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но-деятельностного подх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еализация которого осуществляется через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гровую технолог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использование приемов технологии проблемного обуч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ыбор игровой  технологии обусловлен тем</w:t>
      </w:r>
      <w:r>
        <w:rPr>
          <w:rFonts w:cs="Times New Roman" w:ascii="Times New Roman" w:hAnsi="Times New Roman"/>
          <w:bCs/>
          <w:sz w:val="24"/>
          <w:szCs w:val="24"/>
        </w:rPr>
        <w:t>,  что в процессе игровой деятельности происходит формирование и развитие личности, подготовка человека к жизни, и тем, чт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изующим фактором игровой познавательной деятельности является проблемная ситуация. На данном занятии – это ОРГАНИЗАЦИЯ РАБОТЫ АРХЕОЛОГИЧЕСКОЙ ЭКСПЕДИЦИИ. Выбор технологии также обусловлен психолого-физиологическими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ами школьников младшего  подросткового возраста. Игровая технология  позволяет решать различные задач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идактическую – формирование определённых умений и навыков, необходимых в практической деятельност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оспитывающую – воспитание самостоятельности,   сотрудничества, коммуникабельност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вающую  –  развитие внимания, речи, мышления, рефлексии, мотивации учебной деятельност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циализирующую –  формирует навык    саморегуляц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sz w:val="24"/>
          <w:szCs w:val="24"/>
        </w:rPr>
        <w:t>дидактический принцип</w:t>
      </w:r>
      <w:r>
        <w:rPr>
          <w:b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</w:rPr>
        <w:t>принцип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ученики, получали знания не в готовом виде, а добывали их сами,    что способствует активному  формированию   общекультурных и деятельностных способностей, общеучебных умений учащихс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учебной деятельности: </w:t>
      </w:r>
      <w:r>
        <w:rPr>
          <w:rFonts w:cs="Times New Roman" w:ascii="Times New Roman" w:hAnsi="Times New Roman"/>
          <w:sz w:val="24"/>
          <w:szCs w:val="24"/>
        </w:rPr>
        <w:t>групповая работа.   На данном  занятии группы были сформированы  с учетом психологической совместимости и личностных предпочт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чебного занятия:   </w:t>
      </w:r>
      <w:r>
        <w:rPr>
          <w:rFonts w:cs="Times New Roman" w:ascii="Times New Roman" w:hAnsi="Times New Roman"/>
          <w:bCs/>
          <w:sz w:val="24"/>
          <w:szCs w:val="24"/>
        </w:rPr>
        <w:t>открытие новых знаний 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ологическая карта внеурочного занятия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54"/>
        <w:gridCol w:w="7668"/>
        <w:gridCol w:w="3685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 чем может рассказать кла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занятия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</w:tr>
      <w:tr>
        <w:trPr>
          <w:trHeight w:val="4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 занятия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 интереса  к  археологии как науке   и ознакомление  с основами исследовательской деятельности  при  овладении первичными навыками археологических раскопок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етоды и формы </w:t>
              <w:br/>
              <w:t>обучения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етоды:</w:t>
            </w:r>
            <w:r>
              <w:rPr>
                <w:rFonts w:cs="Times New Roman" w:ascii="Times New Roman" w:hAnsi="Times New Roman"/>
              </w:rPr>
              <w:t xml:space="preserve"> наглядный, частично-поисковый, практический, контро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ормы:</w:t>
            </w:r>
            <w:r>
              <w:rPr>
                <w:rFonts w:cs="Times New Roman" w:ascii="Times New Roman" w:hAnsi="Times New Roman"/>
              </w:rPr>
              <w:t xml:space="preserve">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Мультимедийный комплекс: проектор, компьютер, интерактивная доска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понятия 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рхеология, палеонтология, артефакт, сокровище,  клад, экспедиция, хранитель, археолог.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 УУ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УУД</w:t>
            </w:r>
          </w:p>
        </w:tc>
      </w:tr>
      <w:tr>
        <w:trPr>
          <w:trHeight w:val="23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являть личностные свойства в основных видах деятельност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наглядным материалом; анализировать найденные материалы; высказывать собственное мнение, суждения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авливают причинно-следственные связи и зависимости между объектам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 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 учитывают выделенные учителем ориентиры действ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сти;  проявляют интерес к новому учебному материалу; выражают положительное отношение к процессу познания; адекватно понимают причины успешности/ неуспешности учебной деятельн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РГАНИЗАЦИОННАЯ СТРУКТУРА УРОКА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1701"/>
        <w:gridCol w:w="4252"/>
        <w:gridCol w:w="2410"/>
        <w:gridCol w:w="1134"/>
        <w:gridCol w:w="2977"/>
        <w:gridCol w:w="992"/>
      </w:tblGrid>
      <w:tr>
        <w:trPr>
          <w:tblHeader w:val="true"/>
          <w:trHeight w:val="10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азвивающие компоненты, задания и упраж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организации взаимодейств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учеб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условия для возникновения у обучающихся внутренней потребности включения в учебную деятельность, уточняет тематические рамки. Организует формулировку темы и постановку цели урока учащимися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В презентацию включен фрагмент передачи об археологической находке, который повествует о археологическом кладе. После просмотра обсуждение понятий «клад», «сокровищ»е. Далее переход к науке археологи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пределяют тему, цель и задачи урока. Учитель корректирует их ответы и выносит на слай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обсуждают тему урока, обсуждают цели урока и пытаются самостоятельно их формул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гают варианты формулировок цели, участвуют в их обсуждении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ь: Познакомиться с археологией как наукой и научиться проводить исследование артефак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занят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Находить артефакт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Научиться описывать находк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Представлять результаты своего труд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 Работать командой, как принято это в археологических экспедиция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диалог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я. Слайд №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ролик «Клад с арабскими монетам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я. Слайд №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. Актуализация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Актуализация знаний учащихся по темам, которые изучены на уроках истории в 5-6 классах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ветов на вопросы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ая наука, по вашему мнению, ищет клады, находит сокровища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изучает археология?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- Как называют людей, которые занимаются археологие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помогает археологам в их работ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вечают на поставленные вопросы. Выдвигают свое мнение по интересующим вопросам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I. Изуч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 учеников на группы. Использует для этого следующий способ. Вызывает к доске  трех учеников – «начальников» археологических экспедиций, которые выбирают себе помощников – хранителя, картографа, археолога. 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деления дети рассаживаются по экспедициям (Кладоискатели, Копатели, Палеонтологи) На столах карточки с  наименованием групп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ь рассказывает, как проходит археологическая экспедиция. Параллельно на экране показывается небольшой сюжет о методике археологических раскопок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На столах уже подготовленные материал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1. Три ящика с песком, в которых спрятанные археологические находки (разбитый кувшин, монеты, наконечник стрелы, топора, фигурки динозавров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рточки с инструкциями по ролям в экспедиции (начальник экспедиции, хранитель, археолог, реставратор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дия труда археолога (кисточка, совок, клей, веревка)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iCs/>
              </w:rPr>
              <w:t>Дополнительный материал (представлен на стендах) о великих археологических памятниках древности, обнаруженных в результате археологических изысканий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рточка с заданиями, на которые ученики должны найти ответы, и клише отчета археологической экспедици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этого начинается работа в группах,   учитель контролирует их работу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м работы группы станет отчетом о проделанной работе и полученных результатах. Начальник экспедиции  представляет полученные результаты. Он может выступить со всей группой вместе. Группа наглядно демонстрирует полученные результаты, в реконструкции горшка с монетами, каменного топора, и найденные окаменелости динозавром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ченики работают в группах, согласно своим ролям. Изучают инструкцию. Выполняют задания по карточкам. Готовят выступление, отвечают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езентация. Слайд №6,7,8,9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олик «Методика археологических исследований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езентация. Слайд №10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3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color w:val="C00000"/>
              </w:rPr>
            </w:pPr>
            <w:r>
              <w:rPr>
                <w:rFonts w:cs="Times New Roman" w:ascii="Times New Roman" w:hAnsi="Times New Roman"/>
                <w:iCs/>
                <w:color w:val="C0000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езентация. Слайд №1,12,13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1. Письменные задание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убличное выступление с результатами археологического исслед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V. Первичное  осмысление и закрепление </w:t>
            </w:r>
            <w:r>
              <w:rPr>
                <w:rFonts w:cs="Times New Roman" w:ascii="Times New Roman" w:hAnsi="Times New Roman"/>
                <w:b/>
                <w:bCs/>
                <w:spacing w:val="-12"/>
              </w:rPr>
              <w:t>изуч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крепление полученной информа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с учащимис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с помощью кроссвор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проблемной задачи, высказывание мнений и предпо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, Слайд №14,15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Письменное задание</w:t>
            </w:r>
          </w:p>
        </w:tc>
      </w:tr>
      <w:tr>
        <w:trPr>
          <w:trHeight w:val="4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Итоги урока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фле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рабо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ует работу групп по самооцениванию   по следующим критериям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Слаженность и организованность действ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Представление отчета о работе экспедиции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ценивается по пятибалльной шкал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 нового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было самым интересным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звало затруднение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научились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  свое эмоциональное состояние на уро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вечают на вопросы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, Слайд №16,17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иевание и оценивание учителем деятельности учащихся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машнее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контроля зн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 выбор учащихся: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Найти  рассказ  (можно в интернете) о необычном кладе и представить его на следующем занят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 Выяснить в городском музее, какие археологические исследования проводились на территории города, округа и подготовить информацию об одном из ни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азъясняет выполнение домашнего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ют домашнее </w:t>
              <w:br/>
              <w:t>задание. По мере необходимости спрашивают у учителя порядок его выполнени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, Слайд №18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ParagraphStyle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38:00Z</dcterms:created>
  <dc:creator>мои</dc:creator>
  <dc:description/>
  <cp:keywords/>
  <dc:language>en-US</dc:language>
  <cp:lastModifiedBy>Майер</cp:lastModifiedBy>
  <dcterms:modified xsi:type="dcterms:W3CDTF">2017-03-21T06:26:00Z</dcterms:modified>
  <cp:revision>3</cp:revision>
  <dc:subject/>
  <dc:title/>
</cp:coreProperties>
</file>