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 как средство развития речетворческих способностей детей дошкольного возраста.</w:t>
      </w:r>
    </w:p>
    <w:p>
      <w:pPr>
        <w:pStyle w:val="Style15"/>
        <w:spacing w:lineRule="auto" w:line="360" w:before="0" w:after="0"/>
        <w:ind w:left="1134" w:right="1134" w:firstLine="567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. Н. Емельянова, учитель-логопед</w:t>
      </w:r>
    </w:p>
    <w:p>
      <w:pPr>
        <w:pStyle w:val="Style15"/>
        <w:spacing w:lineRule="auto" w:line="360" w:before="0" w:after="0"/>
        <w:ind w:left="1134" w:right="1134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ДОУ «ЦРР – детский сад № 59, </w:t>
      </w:r>
    </w:p>
    <w:p>
      <w:pPr>
        <w:pStyle w:val="Style15"/>
        <w:spacing w:lineRule="auto" w:line="360" w:before="0" w:after="0"/>
        <w:ind w:left="1134" w:right="1134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Северск, Томская область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дошкольного детства является фундаментом для дальнейшего успешного развития ребенка. Именно в дошкольном возрасте формируются основные </w:t>
      </w:r>
      <w:r>
        <w:rPr>
          <w:rFonts w:eastAsia="LiteraturnayaC;Arial Unicode MS"/>
          <w:sz w:val="28"/>
          <w:szCs w:val="28"/>
        </w:rPr>
        <w:t>ключевые</w:t>
      </w:r>
      <w:r>
        <w:rPr>
          <w:sz w:val="28"/>
          <w:szCs w:val="28"/>
        </w:rPr>
        <w:t xml:space="preserve"> компетенции: интеллектуальная, коммуникативная, речев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ире компьютеров и телевидения у детей блокируется желание самим придумывать, создавать и выражать собственные языковые модели. А воспринимаемая ими информация не активизирует их на проявление речетворческих способностей.  Эти способности дошкольников можно рассматривать как способность воспринимать художественные тексты  и реализовывать свой креативный речевой потенциал.  А педагогическая установка превращает художественно - речевую деятельность ребенка во вторичную ценность и направлена, в первую очередь, на развитие конкретики мыш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речи дошкольников МДОУ «ЦРР – детский сад № 59» в последние годы показал, что уровень усвоения детьми лексико-грамматических категорий, казалось бы, соответствует возрасту, но состояние связной речи оставляет желать лучшего. Я отметила, что при составлении рассказа по сюжетной картине, рассказа-описания, рассказа из личного опыта, выражения своей точки зрения дети в большинстве случаев пользуются шаблонными фразами или речевым образцом педагога.  На логопонкте ДОУ нет возможности работать над совершенствованием связной речи п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им методикам. В первую очередь, причина тому -количество детей на логопункте и режим работы учителя-логопе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современного образования отмечается, что необходимо использовать все имеющиеся педагогические ресурсы  для эффективного развития каждого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таких ресурсов для меня стала технология проектирования. </w:t>
      </w:r>
      <w:r>
        <w:rPr>
          <w:rFonts w:eastAsia="LiteraturnayaC;Arial Unicode MS"/>
          <w:sz w:val="28"/>
          <w:szCs w:val="28"/>
        </w:rPr>
        <w:t xml:space="preserve"> Было принято решение осуществить совместный проект, участниками которого стали дети средней группы и их родители, а руководителями – воспитатель группы и учитель-логопе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бор направленности проектов  был обусловлен следующими факто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уппе,  дети были увлечены героями популярного на тот момент мультсериала «Смешарики». Наличие игрушек, книжек, раскрасок и определило тематику будущего про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3 участников проекта – 8 детей-логопатов, из них 1 – с ОНР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 провела анкетирование родит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>1. Назовите последнюю книгу, прочитанную вами вашему ребен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ая любимая книжка у вашего ребенка 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зовите любимый мультфильм, детскую передачу вашего ребенка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ть ли любимая игрушка у вашего ребенка, какая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довлетворяет ли вас уровень речевого развития вашего ребенка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 нужно делать для развития речевого творческого потенциала вашего ребенк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 хотела организовать тесное творческое взаимодействие с семьями воспитанников. Привлечение родителей и актуализация роли семьи в жизни ребенка в детском саду - одна из задач, решаемых в процессе совместной работы над такого рода проектами. Зачастую отмечается пассивность родителей, их завышенные или заниженные требования к речи детей. Мы хотели исправить это упущ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работы стали авторские детские  «Новые приключения смешариков»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Хочу отметить еще несколько положительных момент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ряду с развитием речетворческих способностей следует отмети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ктивизацию познавательной деятельности у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сихических процес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наблюдать, слушать, анализиро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умения общаться со сверстниками и взрос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участие родителей способствовало повышению уровня их педагогической компетент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й проект являются творческим,  он был реализован в течение 2 месяцев (март-апрель 2010 г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ротко об этапах реализ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дварительный (опрос родителей, беседы с детьми, постановка проблемы и выбор те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, обсуждение проблемных ситуаций, чтение сказок,  работа с различными видами театров, дидактические игры (словообразование, словоизменение, активизация и расширение словар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сказками (индивидуальная, группова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казок (совместная работа детей и родителе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сказок в группе, взаимопрезентации проектов в параллельных группах. Беседы по результатам презентац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ов педагогическому коллективу и анализ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оформлены сборники сказочных истори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гипотеза  проектной деятельности получила свое подтверждение. Прогнозируемый результат совпал с конечным. Технологии проектирования </w:t>
      </w:r>
      <w:r>
        <w:rPr>
          <w:sz w:val="28"/>
          <w:szCs w:val="28"/>
        </w:rPr>
        <w:t xml:space="preserve">содержат в себе  большие потенциальные возможности и способствуют качественным изменениям в  развитии речетворческих способностей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развития  речи детей показала положительную динамику. На конец учебного года у  детей логопедические заключения ОНР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.) изменились на ФФН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проектная деятельность в настоящее время – перспективная форма работы, источник развития детского творческого потенциала и незаменимый помощник педагога. Я  продолжаю работу в данном направл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902" w:gutter="0" w:header="0" w:top="11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outline/>
      <w:sz w:val="500"/>
    </w:rPr>
  </w:style>
  <w:style w:type="paragraph" w:styleId="5">
    <w:name w:val="Стиль5"/>
    <w:basedOn w:val="4"/>
    <w:qFormat/>
    <w:pPr/>
    <w:rPr>
      <w:sz w:val="14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9:00Z</dcterms:created>
  <dc:creator>Admin1</dc:creator>
  <dc:description/>
  <cp:keywords/>
  <dc:language>en-US</dc:language>
  <cp:lastModifiedBy>Admin1</cp:lastModifiedBy>
  <dcterms:modified xsi:type="dcterms:W3CDTF">2017-06-13T01:39:00Z</dcterms:modified>
  <cp:revision>3</cp:revision>
  <dc:subject/>
  <dc:title>Проектная деятельность как средство развития речетворческих способностей детей дошкольного возраста</dc:title>
</cp:coreProperties>
</file>