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наблюдения за поведением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Ф.И. ребенка, возраст, группа ____________________________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полнил: родитель, педагог________________________________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та заполнения 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Наиболее часто наблюдаемые формы поведения ребенка                           до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кор-ции  после</w:t>
      </w:r>
    </w:p>
    <w:tbl>
      <w:tblPr>
        <w:tblW w:w="10451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6240"/>
        <w:gridCol w:w="960"/>
        <w:gridCol w:w="840"/>
      </w:tblGrid>
      <w:tr>
        <w:trPr>
          <w:trHeight w:val="39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арактер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едения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чем конкретно проявляетс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сси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мает игрушки или постройки, толкает сверстника, щипается, кусается, плюется, ругаетс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гативизм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ает все наоборот, отказывается даже от игры, часто говорит слова "не буду", "не хочу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стратив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ворачивается спиной; утрирует движения на занятии; стремится обратить на себя внимание в ущерб организации занятия, делая что-то наоборот; наблюдает за реакцией окружаю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моциональная отгорожен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трудом включается в коллективную игру, избегает смотреть в лицо собеседнику; когда все дети вместе, стремится уединиться; занят своим делом и не замечает окружающих; часто не использует речь как средство общ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пыльчив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осает игрушки, может плюнуть, обозвать и т. д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идчив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езненно реагирует на замечания, обижается при проигрыше в игре, недовольное выражение лица, обида может перейти в агресси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фликт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 провоцирует конфликт, не уступает игрушки, не учитывает интересов сверстников в совместной игр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ешитель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казывается от ведущих ролей в играх; избегает ситуаций устного опроса на занятиях, не отвечает, хотя знает отв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орможенн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знает, чем заняться, бессмысленно смотрит по сторонам, говорит слишком тихо, темп движений замедлен, не успевает работать по сигналу и т. д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гоцентри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Все мое!", стремится навязать свои мысли, игры и т. д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перакти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сть (двигательная расторможенность)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спешно планирует собственные действия, не регулирует свое поведение, эмоции; делает много лишних движений, быстро возбуждается и медленно успокаивается и т. д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чевая расторможенность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ворит слишком громко, темп речи убыстренный; переговаривается на занятиях, несмотря на замечания взросл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онимание сложных словесных инструкций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ает или пропускает последовательность действий по словесной инструкции взросл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ндивидуальная карта социально-эмоционального развития ребен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.И. ребенка, возраст, группа ______________________________________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сточник :Юдина Е.Г., Степанова Г.Б., Денисова Е.Н. </w:t>
      </w:r>
      <w:r>
        <w:rPr>
          <w:color w:val="000000"/>
        </w:rPr>
        <w:t>Педагогическая диагностика в детском саду: Пособие для воспитателей дошкольных образовательных учреждений. — М.: Просвещение, 200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4"/>
        <w:gridCol w:w="29"/>
        <w:gridCol w:w="1325"/>
        <w:gridCol w:w="19"/>
        <w:gridCol w:w="1181"/>
        <w:gridCol w:w="9"/>
      </w:tblGrid>
      <w:tr>
        <w:trPr>
          <w:trHeight w:val="269" w:hRule="atLeast"/>
        </w:trPr>
        <w:tc>
          <w:tcPr>
            <w:tcW w:w="6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о го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ец года</w:t>
            </w:r>
          </w:p>
        </w:tc>
      </w:tr>
      <w:tr>
        <w:trPr>
          <w:trHeight w:val="422" w:hRule="atLeast"/>
        </w:trPr>
        <w:tc>
          <w:tcPr>
            <w:tcW w:w="6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Сформированность потребностей и мотивов общения (сформированы, не сформированы, недостаточно) (по Е. Волосовой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6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Форма общения с воспитателем (по М. Лисиной):    ситуативно-личностная; ситуативно-деловая; внеситуативно-познавательная; внеситуативно-личностная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Отношение к взрослому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житель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рицательно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йтрально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Форма общения со сверстником (по М. Л.исиной): эмоционально-практическая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ситуативно-деловая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еситуативно-делова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. Отношение к сверстнику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положительно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рицательное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нейтрально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. Владение средствами общения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баль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ербаль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 Самопонимание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оценка (наблюдение в разных видах деятельности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. Социальный статус в группе (по Т. Репиной)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везд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предпочитаемы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приняты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отверженный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 Поведенческие характеристики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. Причины трудностей в общении (по Т. Репиной)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операциональны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мотивационны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отношение взрослого;                                                                      ' •    личностные качеств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 . Эмоциональное самочувств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2. Взаимоотношения ребенка с родителям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Уровни социально-эмоционального развития детей старшего дошкольного возрас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.И. ребенка, возраст, группа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сточник :Юдина Е.Г., Степанова Г.Б., Денисова Е.Н. Педагогическая диагностика в детском саду: Пособие для воспитателей дошкольных образовательных учреждений. — М.: Просвещение, 200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837"/>
        <w:gridCol w:w="895"/>
        <w:gridCol w:w="917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г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 (неблагополучный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желание и неумение действовать совместно со взрослыми и сверстни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сутствие инициативы в обще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бегание взаимодейств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сутствие самоконтроля в действиях, поведении и эмоц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ключительная ориентация на собственные действ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изнание правил и норм общения и деятельно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сутствие понятий "хорошо — плохо" или нежелание им следовать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фликтность</w:t>
            </w:r>
            <w:r>
              <w:rPr>
                <w:color w:val="000000"/>
                <w:u w:val="single"/>
              </w:rPr>
              <w:t xml:space="preserve">, </w:t>
            </w:r>
            <w:r>
              <w:rPr>
                <w:color w:val="000000"/>
              </w:rPr>
              <w:t>агрессив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достаточная инициативность в общении. Предпочтение исключительно пассивных ролей. Ситуативная регуляция аффективных проявлений. Неумение улаживать конфликты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няти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помощи и возможность ее оказ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ание вступать в общение, взаимодействовать длительное врем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пешное участие в коллективных дел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пешное выполнение и лидерских и пассивных ро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уладить конфликт, уступить или настоять на сво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знание и адекватное выполнение правил, предложенных взрослы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ботливое отношение к миру чувств людей и предметному ми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занять себ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ение адекватными способами выражения своего внутреннего состоя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14:00Z</dcterms:created>
  <dc:creator>Admin</dc:creator>
  <dc:description/>
  <cp:keywords/>
  <dc:language>en-US</dc:language>
  <cp:lastModifiedBy>Admin</cp:lastModifiedBy>
  <dcterms:modified xsi:type="dcterms:W3CDTF">2016-10-25T12:14:00Z</dcterms:modified>
  <cp:revision>2</cp:revision>
  <dc:subject/>
  <dc:title>Протокол наблюдения за поведением ребенка</dc:title>
</cp:coreProperties>
</file>