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 в подготовительной к школе групп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Золотая Хохлома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>Цел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  Познакомить детей с историей промысла и произведениями народног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коративно-прикладного искусства, технологией выполнения росписи и особенностями рисунка Хохло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  Объяснить различия между видами хохломской роспис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  Способствовать проявлению аккуратности в работе, развитию фантазии и наблюдательнос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   Совершенствовать умение рисовать концом кисти, тычком; выполнять узор в определённой последовательнос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  Воспитывать интерес и любовь к народному искусству, чувство гордости и патриотизма за богатое культурное наследие России. Дать возможность детям почувствовать себя народными мастерам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орудование и материалы:</w:t>
      </w:r>
    </w:p>
    <w:p>
      <w:pPr>
        <w:pStyle w:val="Normal"/>
        <w:rPr/>
      </w:pPr>
      <w:r>
        <w:rPr>
          <w:rFonts w:cs="Arial" w:ascii="Arial" w:hAnsi="Arial"/>
          <w:sz w:val="28"/>
        </w:rPr>
        <w:t>изделия с хохломской росписью, открытки, репродукции, плакат «Хохломская роспись», бумажные силуэты посуды, гуашь, кисти, баночка для воды, салфет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од занятия.</w:t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Воспитатель. </w:t>
      </w:r>
      <w:r>
        <w:rPr>
          <w:rFonts w:cs="Arial" w:ascii="Arial" w:hAnsi="Arial"/>
          <w:sz w:val="28"/>
        </w:rPr>
        <w:t xml:space="preserve"> - Сегодня день у нас особый,  я приглашаю вас на ярмарку в дивный, волшебный мир Хохломы, мир музыки и ярких красок.</w:t>
      </w:r>
    </w:p>
    <w:p>
      <w:pPr>
        <w:pStyle w:val="Normal"/>
        <w:rPr/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- А вы идти со мной готовы? (Да). Тогда закройте крепче глазки, а на счёт пять откройте.  (Дети закрывают глаза, и считают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вучит тихая народная мелод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смотрите ребята, как красиво вокруг! Мы словно попали в царство Золотой Хохломы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группе организованна выставка хохломских изделий, иллюстраций с изображением хохломской посуд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И чего здесь только нет:                 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посуда знатна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ладная да ладна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повсюду славится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и вам понравится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ные ложки и ковш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разгляди-ка, не спеш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травка вьется и цвет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ивительной крас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естят они, как золотые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удто солнцем залиты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листочки, как листочки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же каждый – золот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соту такую люд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ывают хохломой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ети рассматривают выставку.</w:t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Воспитатель. </w:t>
      </w:r>
      <w:r>
        <w:rPr>
          <w:rFonts w:cs="Arial" w:ascii="Arial" w:hAnsi="Arial"/>
          <w:sz w:val="28"/>
        </w:rPr>
        <w:t>- Какое настроение вызывает у вас хохломская посуда? (радостное, весёлое и др.). - Почему роспись называется хохломской? (Эта роспись родилась под Нижним Новгородом в большом торговом селе, которое называется Хохлома). Правильн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Из чего мастера делают свою посуду? (Из дерева липы и берёзы).</w:t>
      </w:r>
    </w:p>
    <w:p>
      <w:pPr>
        <w:pStyle w:val="Normal"/>
        <w:rPr/>
      </w:pPr>
      <w:r>
        <w:rPr>
          <w:rFonts w:cs="Arial" w:ascii="Arial" w:hAnsi="Arial"/>
          <w:sz w:val="28"/>
        </w:rPr>
        <w:t>- Вся посуда не простая, а словно – золотая! С яркими узорами, ягодками и листочками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А вы не знаете, ребята, от чего и почему, очень часто называют золотою Хохлому? (на всех изделиях присутствует золотой цвет: на одних изделиях – это фон, на других – листья, ягоды, цветы в узорах).</w:t>
      </w:r>
    </w:p>
    <w:p>
      <w:pPr>
        <w:pStyle w:val="Normal"/>
        <w:rPr/>
      </w:pPr>
      <w:r>
        <w:rPr>
          <w:rFonts w:cs="Arial" w:ascii="Arial" w:hAnsi="Arial"/>
          <w:sz w:val="28"/>
        </w:rPr>
        <w:t>В. – Да, и с этим заданием вы справились, какие вы молодцы, ребята.  – Какие еще цвета использует  художник в хохломской росписи? (Красный, жёлтый, чёрный и может присутствовать зелёный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акой цвет используют мастера для фона? (Красный, жёлтый, чёрный).</w:t>
      </w:r>
    </w:p>
    <w:p>
      <w:pPr>
        <w:pStyle w:val="Normal"/>
        <w:rPr/>
      </w:pPr>
      <w:r>
        <w:rPr>
          <w:rFonts w:cs="Arial" w:ascii="Arial" w:hAnsi="Arial"/>
          <w:sz w:val="28"/>
        </w:rPr>
        <w:t>- Назовите элементы узора в хохломской росписи (Завитки, травинки, капельки, кустики, листочки и трилистники, ягодк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А какие ягоды рисуют художники? (Малинку, клубничку, чёрную и красную смородину, рябину, вишенки, крыжовник, бруснику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. – Как хорошо вы все запомнили, ребята, вот теперь я думаю, вам знаний о хохломе хватит для того, чтобы сегодня ненадолго превратиться в русских мастеров и самим попробовать  расписать посуду хохломской роспись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А сейчас мы с вами поиграем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изкультмину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гра «Соберем узор».</w:t>
      </w:r>
    </w:p>
    <w:p>
      <w:pPr>
        <w:pStyle w:val="Normal"/>
        <w:rPr/>
      </w:pPr>
      <w:r>
        <w:rPr>
          <w:rFonts w:cs="Arial" w:ascii="Arial" w:hAnsi="Arial"/>
          <w:sz w:val="28"/>
        </w:rPr>
        <w:t>В. – А теперь ребята, давайте пройдем в нашу мастерску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дети переходят в рабочую зону)</w:t>
      </w:r>
    </w:p>
    <w:p>
      <w:pPr>
        <w:pStyle w:val="Normal"/>
        <w:rPr/>
      </w:pPr>
      <w:r>
        <w:rPr>
          <w:rFonts w:cs="Arial" w:ascii="Arial" w:hAnsi="Arial"/>
          <w:sz w:val="28"/>
        </w:rPr>
        <w:t>В. – Но для начала давайте с вами вспомним, в какой последовательности мы будем  расписывать посуду. (воспитатель проводит анализ последовательности росписи, по поэтапной разработке).</w:t>
      </w:r>
    </w:p>
    <w:p>
      <w:pPr>
        <w:pStyle w:val="Normal"/>
        <w:rPr/>
      </w:pPr>
      <w:r>
        <w:rPr>
          <w:rFonts w:cs="Arial" w:ascii="Arial" w:hAnsi="Arial"/>
          <w:sz w:val="28"/>
        </w:rPr>
        <w:t>В. – Всем понятно? (да) Теперь можете преступать к работе. А потом мы разместим нашу посуду на ярмарке и посмотрим, у кого как получилось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- Сейчас вы почувствуете себя настоящими народными умельцами. Каждый из вас сам придумает узор для Хохломской посуд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роцессе самостоятельной работы воспитатель предоставляет детям творческую свободу, оказывая индивидуальную помощь. Можно включить негромкую народную музыку. В конце занятия устраивается выставка детских работ. (</w:t>
      </w:r>
      <w:r>
        <w:rPr>
          <w:rFonts w:cs="Arial" w:ascii="Arial" w:hAnsi="Arial"/>
          <w:i/>
          <w:sz w:val="24"/>
          <w:szCs w:val="24"/>
        </w:rPr>
        <w:t>воспитатель раскладывает работы детей на отдельном столике)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8"/>
        </w:rPr>
        <w:t>Глазная гимнасти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. – Молодцы, ребята, вы сегодня настоящие хохломские художники, такие замечательные ложки расписали, что нам на целую ярмарку хватит. А на ярмарке нужно обязательно что-то купить. Кто хочет попробовать. (воспитатель проводит анализ; по очереди вызывает к столику детей, ребенок должен выбрать любую понравившуюся ложку, показать всем и объяснить, почему он ее выбрал; воспитатель хвалит автора )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Учреждение СОШ №1460 (дошкольное отделен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ЗАНЯТИЯ </w:t>
        <w:br/>
        <w:t>ПО ХУДОЖЕСТВЕННОМУ ТВОРЧЕСТВ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ЗОЛОТАЯ ХОХЛО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кар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. Москвы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апрельь 2015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Учреждение СОШ №1460 (дошкольное отделен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</w:t>
        <w:br/>
        <w:t xml:space="preserve"> «РИСОВАНИЕ ДЕТЕЙ ПО СЛЕДАМ ВОСПРИНЯТОГО ЛИТЕРАТУРНОГО ПРОИЗВЕД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кар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. Москвы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январь 2015г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граммное содержание. </w:t>
      </w:r>
      <w:r>
        <w:rPr>
          <w:sz w:val="28"/>
          <w:szCs w:val="28"/>
        </w:rPr>
        <w:t xml:space="preserve"> Развивать интерес к  созданию иллюстраций к литературному произведению. Формировать умение выбирать эпизод, который хотелось бы передать в рисунке. Учить передавать в рисунке сказочных героев в движении. Закреплять приемы рисования красками, пастелью, цветными карандашами. Вызывать интерес к рисункам, желание рассматривать, рассказывать о них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 Бумага белая или любого мягкого тона (А4), акварель, пастель, цветные карандаши, кисти, банки с водой, салфетки. Иллюстрации к сказке «Госпожа Метелица»,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варительная работа. </w:t>
      </w:r>
      <w:r>
        <w:rPr>
          <w:sz w:val="28"/>
          <w:szCs w:val="28"/>
        </w:rPr>
        <w:t xml:space="preserve">Чтение детям сказки «Госпожа Метелица». Рассматривание иллюстраций к сказки «Госпожа Метелиц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идения занятия.</w:t>
      </w:r>
    </w:p>
    <w:p>
      <w:pPr>
        <w:pStyle w:val="Normal"/>
        <w:rPr/>
      </w:pPr>
      <w:r>
        <w:rPr>
          <w:rFonts w:eastAsia="Calibri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 нам пришли гости, поздоровайтесь с ними. Сегодня у нас будет интересное занятие - вы будете рисовать, а что рисовать вы скоро узнаете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кажите, а вы любите сказки? (ответы детей)</w:t>
        <w:br/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, сегодня я предлагаю вам отправиться путешествовать в сказку, а в какую вам нужно будет отгадать. Сейчас я назову вам героев этой сказки, вы внимательно подумайте и скажите, как называется эта сказка. Герои этой сказки: две сестры, одна трудолюбивая, а вторая ленивица,  мачеха, яблонька с наливными яблоками, госпожа с периной, петушок у колодца.   </w:t>
        <w:br/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отгадал, какая это сказка? </w:t>
        <w:br/>
      </w:r>
      <w:r>
        <w:rPr>
          <w:b/>
          <w:sz w:val="28"/>
          <w:szCs w:val="28"/>
        </w:rPr>
        <w:t xml:space="preserve">  Дети</w:t>
      </w:r>
      <w:r>
        <w:rPr>
          <w:sz w:val="28"/>
          <w:szCs w:val="28"/>
        </w:rPr>
        <w:t>: Сказка «Госпожа Метелица».</w:t>
        <w:br/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создаёт рисунки в книгах? (Художники-иллюстрат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– это рисунки в книге, созданные худож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ны иллюстрации в книгах? Конечно, для того, чтобы помочь нам лучше понять сказку. Иллюстрации рассказывают нам о героях, какие они, какие совершают поступки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 давайте рассмотрим красивые иллюстрации к сказке разных худож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ссмотреть иллюстрации художников, к сказке обращая внимание  на особенности изображения того или иного сказочного героя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ажите, с чего начинается сказ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зошло с героями?  (ответы детей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да падчерица подошла к избушке, в окне она увидела старуху. Что было самым примечательным в облике старухи? (ответы детей)</w:t>
      </w:r>
    </w:p>
    <w:p>
      <w:pPr>
        <w:pStyle w:val="Normal"/>
        <w:rPr/>
      </w:pPr>
      <w:r>
        <w:rPr>
          <w:sz w:val="28"/>
          <w:szCs w:val="28"/>
        </w:rPr>
        <w:t>Конечно, это «такие большие зубы», от которых падчерице стало страшно, и она хотела, было убежать»</w:t>
      </w:r>
    </w:p>
    <w:p>
      <w:pPr>
        <w:pStyle w:val="Normal"/>
        <w:rPr/>
      </w:pPr>
      <w:r>
        <w:rPr>
          <w:sz w:val="28"/>
          <w:szCs w:val="28"/>
        </w:rPr>
        <w:t>- Как встретила старуха падчерицу?  (ответы детей)</w:t>
      </w:r>
    </w:p>
    <w:p>
      <w:pPr>
        <w:pStyle w:val="Normal"/>
        <w:rPr/>
      </w:pPr>
      <w:r>
        <w:rPr>
          <w:sz w:val="28"/>
          <w:szCs w:val="28"/>
        </w:rPr>
        <w:t>- Да, она встретила ее ласково, назвала «милое дитятко», попросила ее не боя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ажите, на чем сидела госпожа Метелица? (ответы детей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сказка заканчивается? (предлагаю посмотреть ещё раз на экране этот эпизод сказки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о чём эта сказка? (о лени и трудолюбии, о добре и зл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 подтянитесь.</w:t>
      </w:r>
    </w:p>
    <w:p>
      <w:pPr>
        <w:pStyle w:val="Normal"/>
        <w:rPr/>
      </w:pPr>
      <w:r>
        <w:rPr>
          <w:sz w:val="28"/>
          <w:szCs w:val="28"/>
        </w:rPr>
        <w:t>Ну–ка плечи распря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, опус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повер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 коленями кос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, встали, сели,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о 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сегодня на занятии я предлагаю вам побыть художниками-иллюстраторами - нарисовать интересную иллюстрацию к сказке, которую вы только что вспомнили. </w:t>
      </w:r>
    </w:p>
    <w:p>
      <w:pPr>
        <w:pStyle w:val="Normal"/>
        <w:rPr/>
      </w:pPr>
      <w:r>
        <w:rPr>
          <w:sz w:val="28"/>
          <w:szCs w:val="28"/>
        </w:rPr>
        <w:t xml:space="preserve">- Подумайте, какой сюжет вы хотели бы нарисовать, выберите, что вам больше всего запомнилось. </w:t>
      </w:r>
    </w:p>
    <w:p>
      <w:pPr>
        <w:pStyle w:val="Normal"/>
        <w:rPr/>
      </w:pPr>
      <w:r>
        <w:rPr>
          <w:sz w:val="28"/>
          <w:szCs w:val="28"/>
        </w:rPr>
        <w:t>- Подумайте, как вы расположите альбомн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художником-иллюстратором это увлекательное занятие, где вы сможете проявить свою фантазию, умения и навыки.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i/>
          <w:sz w:val="28"/>
          <w:szCs w:val="28"/>
        </w:rPr>
        <w:t>Предложить каждому ребенку подумать, какой эпизод сказки он будет рисовать, и приступить к работе. Художественный материал и тонированную бумагу дети выбирают самостоятельно.</w:t>
      </w:r>
    </w:p>
    <w:p>
      <w:pPr>
        <w:pStyle w:val="Normal"/>
        <w:rPr/>
      </w:pPr>
      <w:r>
        <w:rPr>
          <w:i/>
          <w:sz w:val="28"/>
          <w:szCs w:val="28"/>
        </w:rPr>
        <w:t>Дети рисуют иллюстрации к сказке. Индивидуальная помощь детям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Подведение итогов работы совместно с детьми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Какие интересные иллюстрации к нашей сказке у вас получились! Давайте поместим ваши работы на выставку, полюбуемся ими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, кем вы сегодня были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художественными материалами вы рисовали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1:47:00Z</dcterms:created>
  <dc:creator>Света</dc:creator>
  <dc:description/>
  <dc:language>en-US</dc:language>
  <cp:lastModifiedBy>Света</cp:lastModifiedBy>
  <dcterms:modified xsi:type="dcterms:W3CDTF">2016-11-02T06:11:00Z</dcterms:modified>
  <cp:revision>5</cp:revision>
  <dc:subject/>
  <dc:title/>
</cp:coreProperties>
</file>