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келет челове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34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800100" cy="228600"/>
                <wp:effectExtent l="0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224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1905" t="444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332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севой                                                           добавочны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25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14300" cy="228600"/>
                <wp:effectExtent l="4445" t="254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61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50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95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>череп                    скелет                      кости поясов                       кости свободных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туловища                   конечностей                        конеч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125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.   череп                           </w:t>
      </w:r>
      <w:r>
        <w:rPr>
          <w:i/>
        </w:rPr>
        <w:t>мозговой отдел</w:t>
      </w:r>
      <w:r>
        <w:rPr/>
        <w:t xml:space="preserve">:     </w:t>
      </w:r>
      <w:r>
        <w:rPr>
          <w:u w:val="single"/>
        </w:rPr>
        <w:t>непарные</w:t>
      </w:r>
      <w:r>
        <w:rPr/>
        <w:t xml:space="preserve"> лобная и затылочная кост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3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>
          <w:u w:val="single"/>
        </w:rPr>
        <w:t>парные</w:t>
      </w:r>
      <w:r>
        <w:rPr/>
        <w:t xml:space="preserve"> височные и теменные кости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</w:t>
      </w:r>
      <w:r>
        <w:rPr/>
        <w:t>клиновидная кость, пирамидные отростки височных костей</w:t>
      </w:r>
    </w:p>
    <w:p>
      <w:pPr>
        <w:pStyle w:val="Normal"/>
        <w:rPr/>
      </w:pPr>
      <w:r>
        <w:rPr>
          <w:i/>
        </w:rPr>
        <w:t>лицевой отдел:</w: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u w:val="single"/>
        </w:rPr>
        <w:t>непарные</w:t>
      </w:r>
      <w:r>
        <w:rPr/>
        <w:t xml:space="preserve"> верхняя и нижняя (подвижная) челюсти</w:t>
      </w:r>
    </w:p>
    <w:p>
      <w:pPr>
        <w:pStyle w:val="Normal"/>
        <w:rPr/>
      </w:pPr>
      <w:r>
        <w:rPr>
          <w:u w:val="single"/>
        </w:rPr>
        <w:t>парные</w:t>
      </w:r>
      <w:r>
        <w:rPr/>
        <w:t xml:space="preserve"> скуловые и носовые кости</w:t>
      </w:r>
    </w:p>
    <w:p>
      <w:pPr>
        <w:pStyle w:val="Normal"/>
        <w:rPr/>
      </w:pPr>
      <w:r>
        <w:rPr/>
        <w:t>решетчатая кость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 xml:space="preserve">Функции черепа: </w:t>
      </w:r>
      <w:r>
        <w:rPr/>
        <w:t xml:space="preserve">определяет форму головы, защищает головной мозг, орган слуха, обоняния,  </w:t>
        <w:br/>
        <w:t xml:space="preserve">                                         зрения, место прикрепления мимических мыш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43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Б.  скелет туловища                </w:t>
      </w:r>
      <w:r>
        <w:rPr>
          <w:i/>
        </w:rPr>
        <w:t xml:space="preserve">позвоночник </w:t>
      </w:r>
      <w:r>
        <w:rPr/>
        <w:t xml:space="preserve">   1. шейный отдел – 7 позвонк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2. грудной отдел – 12 позвонков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. поясничный отдел – 5 позвонков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. крестцовый – 5 сросшихся позвонков (крестец)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грудина и 12 пар рёбер</w:t>
      </w:r>
      <w:r>
        <w:rPr/>
        <w:t xml:space="preserve">                                5. копчиковый – 4-5 позвонков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изгибы позвоночника: шейный, грудной, поясничный, крестцовый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i/>
        </w:rPr>
        <w:t>строение позвонка:</w:t>
      </w:r>
      <w:r>
        <w:rPr/>
        <w:t xml:space="preserve"> тело, дуга, отростки (задний и боковые)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Функции:</w:t>
      </w:r>
      <w:r>
        <w:rPr/>
        <w:t xml:space="preserve"> зашита спинного мозга; приспособление к прямохождению; поднятие, опускание и             </w:t>
        <w:br/>
        <w:t xml:space="preserve">                            поворот головы; защита органов грудной 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97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.   скелет верхней конечности                </w:t>
      </w:r>
      <w:r>
        <w:rPr>
          <w:i/>
        </w:rPr>
        <w:t>пояс верхних конечностей:</w:t>
      </w:r>
      <w:r>
        <w:rPr/>
        <w:t xml:space="preserve">   2 ключицы и 2 лопат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90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вободная верхняя конечность</w:t>
      </w:r>
      <w:r>
        <w:rPr/>
        <w:t xml:space="preserve"> (рука)    плечо – плечевая кость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редплечье – локтевая и лучевая кости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исть – запястье, пястье и фаланги пальцев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Функции:</w:t>
      </w:r>
      <w:r>
        <w:rPr/>
        <w:t xml:space="preserve"> разнообразные трудовые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2075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5pt" to="206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0637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5pt" to="90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.    скелет нижней конечности                  </w:t>
      </w:r>
      <w:r>
        <w:rPr>
          <w:i/>
        </w:rPr>
        <w:t>пояс нижних конечностей</w:t>
      </w:r>
      <w:r>
        <w:rPr/>
        <w:t xml:space="preserve"> (таз)</w:t>
      </w:r>
      <w:r>
        <w:rPr>
          <w:i/>
        </w:rPr>
        <w:t>:</w:t>
      </w:r>
      <w:r>
        <w:rPr/>
        <w:t xml:space="preserve">   3 пары сросшихся тазовых                         </w:t>
        <w:br/>
        <w:t xml:space="preserve">                                                                                                                               костей – лобковые, седалищные,      </w:t>
        <w:br/>
        <w:t xml:space="preserve">                                                                                                                                              подвздошные</w:t>
      </w:r>
    </w:p>
    <w:p>
      <w:pPr>
        <w:pStyle w:val="Normal"/>
        <w:rPr/>
      </w:pPr>
      <w:r>
        <w:rPr>
          <w:i/>
        </w:rPr>
        <w:t>свободная нижняя конечность</w:t>
      </w:r>
      <w:r>
        <w:rPr/>
        <w:t xml:space="preserve"> (нога)    бедро – бедренная кость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голень – большеберцовая и малоберцовая кости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топа – предплюсна (таранная и пяточная кости),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люсна и фаланги пальцев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Функции:</w:t>
      </w:r>
      <w:r>
        <w:rPr/>
        <w:t xml:space="preserve"> связаны с прямохождени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1600200" cy="228600"/>
                <wp:effectExtent l="0" t="5080" r="12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224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1485900" cy="228600"/>
                <wp:effectExtent l="1270" t="5080" r="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5pt" to="449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5pt" to="270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Соединения к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еподвижные                                         полуподвижные                                        подвижные</w:t>
      </w:r>
    </w:p>
    <w:p>
      <w:pPr>
        <w:pStyle w:val="Normal"/>
        <w:rPr/>
      </w:pPr>
      <w:r>
        <w:rPr/>
        <w:t xml:space="preserve">    </w:t>
      </w:r>
      <w:r>
        <w:rPr/>
        <w:t>(швы на костях черепа)          (за счёт хряща межпозвоночных дисков,          (суставы: суставная ям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571500" cy="5715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107.95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92075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5pt" to="432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между ребрами и грудиной)                                          головка сустав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685800" cy="457200"/>
                <wp:effectExtent l="0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69.95pt,3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  <w:r>
        <w:rPr/>
        <w:t>суставная сумк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ерывные соединения, т.е. одна кость переходит в другую или хрящ          прерывистые соединения –         </w:t>
        <w:br/>
        <w:t xml:space="preserve">                                                                                                                                   кости примыкают одна к др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9:04:00Z</dcterms:created>
  <dc:creator>Сергей</dc:creator>
  <dc:description/>
  <cp:keywords/>
  <dc:language>en-US</dc:language>
  <cp:lastModifiedBy>Дом</cp:lastModifiedBy>
  <cp:lastPrinted>2017-01-12T21:17:00Z</cp:lastPrinted>
  <dcterms:modified xsi:type="dcterms:W3CDTF">2017-01-12T18:18:00Z</dcterms:modified>
  <cp:revision>6</cp:revision>
  <dc:subject/>
  <dc:title/>
</cp:coreProperties>
</file>