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храним стопы здоров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актика плоскостопия у детей дошкольного возраста.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Плоскостопие - деформация стопы, заключающаяся в уменьшении ее св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лоскостопие - это не только косметический дефект. Оно часто сопровождается болями в стопах, голенях, повышенной утомляемостью при ходьбе, затруднениями при беге, прыжках, ухудшением координации движений, перегрузкой суставов нижних конечностей, более ранним появлением болевых синдромов остеохондроз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чинами плоскостопия являются: врожденная патология, рахит, заболевания нервной системы, травмы стоп и неадекватная статическая нагрузка. Как правило, несколько причин действуют в комплексе. Чаще действуют такие более или менее выраженные факторы, как рахит, общая мышечная гипотония, неадекватная статическая нагрузка. Причина последней кроется обычно не в нарушении двигательного режима, а в ношении нерациональной обуви детьми с нарушением мышечного тонуса, повышенной эластичностью сумочно - связочного аппарат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опа в теле человека выполняет три биомеханических функции: рессорную, балансировочную и толчковую. При плоскостопии страдают все функции стоп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ссорная функция - смягчение толчков при ходьбе, беге, прыжках. Она возможна благодаря способности стопы упруго распластываться под действием нагрузки с последующим обретением первоначальной фор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Балансировочная функция - регуляция позы человека при движениях. Она выполняется благодаря возможности движения в суставах стопы в трех плоскостях и обилию рецепторов в сумочно-связочном аппарате. При плоскостопии положение костей и суставов изменяется, связочный аппарат деформируется. В результате у детей страдает координация движений, устойчиво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чковая функция - сообщение ускорения телу человека при движениях. Это самая сложная функция стопы, так как в ней используются и рессорность и способность к балансировке. Ослабление этой функции наиболее наглядно проявляется при беге, прыжка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плоскостопия на самых ранних этапах включает своевременное и полноценное лечение рахита, патологии центральной нервной системы, укрепление мышц и сумочно-связочного аппарата нижних конечностей при помощи гимнастики и массажа. В более позднем периоде, начиная с года, когда ребенок осваивает вертикальную позу, ходьбу не менее важно ношение рациональной обув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й для здоровых детей до трех лет является обувь, плотно обхватывающая, но не сдавливающая ногу, с жестким задником, фиксирующим пятку в верном положении, каблуком высотой 0,3-0,5 см, подошвой, дающей возможность переката. Здоровым детям до семи лет тоже необходима обувь с небольшим каблуком (до 1 см) и возможностью переката. Задник может быть мягким. Ходить босиком или в носках по полу детям дошкольного возраста вредно. Они могут ходить босиком по песку, гальке, траве, наклонной плоскости вверх и вниз, по гороху, фасоли..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филактики плоскостопия и укрепления мышц стоп полезно использовать стельки-тренажер Планта, в которых область свода выложена массажными элементами. Эти стельки рекомендуется носить не более 5-6 часов в ден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Задачи лечебной гимнастики</w:t>
      </w:r>
      <w:r>
        <w:rPr>
          <w:sz w:val="28"/>
          <w:szCs w:val="28"/>
        </w:rPr>
        <w:t>: развитие основных функций стоп; обучение правильной постановке стоп при ходьбе; укрепление сумочно-связочного аппарата и увеличение подвижности в суставах стоп; улучшение кровообращения стоп; улучшение координации дви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гимнастики специальные упражнения сочетают с общеукрепляющими в соотношении 3:1, 4:1. В начале курса упражнения выполняют из исходных положений (И.П.) с разгрузкой стоп: сидя и лежа, затем в комплекс включают упражнения из И.П. стоя, в ходьбе. Гимнастику обязательно сочетают с ручным или аппаратным самомассажем. При занятиях с детьми дошкольного и младшего школьного возраста целесообразно использовать разнообразные яркие предметы, проводить занятия в форме иг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пециальным упражнениям при плоскостопии относятся упражнения, способствующие укреплению передней большеберцовой, длинного разгибателя пальцев, длинного разгибателя 1 пальца, коротких мышц стоп, увеличению длины трехглавой мышцы голени, формированию свода стопы. Эффективны упражнения с захватом и перекладыванием мелких и крупных предметов, перекатыванием предметов, ходьба по палке, обручу, ребристой доске, следовой дорожке, ходьба на носках, на пятках, на наружной стороне стопы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мерный перечень специальных упражн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.П. лежа на спи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дошвенное и тыльное сгибание стоп с удержанием в каждом положении по 4-6 секун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руговые движения ногами «велосипед» с акцентом на движения стоп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Одновременное сжимание пальцев рук и ног в кулаки с последующим растопыриваем пальц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руговые движения стопами внутрь и наружу медленно с максимальной амплитуд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ахват стопами крупного предмета (мяча, мешка с песком), перекладывание за голову с последующим возвращением в И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очередное и одновременное потягивание пятками по 4-6 секун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И.П. Лежа на спине, ноги согнуты в коленных (КС), тазобедренных (ТБС) суставах, подошвы стоят на полу. Разведение и сведение пя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И.П. как в 5. Поочередный и одновременный отрыв пяток от пола с удержанием в течение 4-6секун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И.П. как в 5. Разведение ног с постановкой на носки, сведение с постановкой на пятки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.П. сидя на полу. Руки в упоре сзади. Ноги прям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очередный подъем прямых ног с одновременным тыльным сгибанием  стоп и удержанием в течение 4-6 секун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одъем прямой ноги, тыльное сгибание стопы. Сгибание ноги в КС одновременно с подошвенным сгибанием стопы. Разгибание в КС, подошвенное сгибание стопы, принятие И.П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И.П. сидя на полу. Руки в упоре сзади. Ноги согнуты в КС, ТБС, стопы стоят на полу. Разведение и сведение пят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И.П. как в 3. Захват мелких предметов перед собой, перекладывание по обе стороны от себя с последующим возвращением на мест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И.П. как в 3. Захват стопами крупного предмета, выпрямление ног в КС, возвращение в И.П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И.П. как в 3. Гофрирование стопами ковр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И.П. как в 3. Катание каждой стопой малого мяч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И.П. как в 3 Катание стопами пал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И.П. как в 3. Разведение ног с постановкой на пятки, сведение с постановкой на носки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.П. сто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дъем на но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дъем на пя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луприседы на нос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дъем на наружные своды сто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И.П. стоя, носки вместе, пятки врозь. Полуприсе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И.П. стоя на гимнастической палке. Присе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Ходьба на месте без отрыва пальцев от по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овороты туловища в стороны без отрыва стоп от по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Разведение пяток, И.П. Разведение носков, И.П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в ходьб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Ходьба на нос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Ходьба на пят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Ходьба на наружном крае сто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Ходьба на носках в полуприсе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Ходьба по гимнастической палке, шведской стенке приставным ша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Ходьба с высоким подниманием бедра, подошвенным сгибанием сто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Ходьба по ребристой дос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Ходьба по наклонной плоск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Ходьба по следовой дорож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дним из видов коррекции плоскостопия  является </w:t>
      </w:r>
      <w:r>
        <w:rPr>
          <w:b/>
          <w:sz w:val="28"/>
          <w:szCs w:val="28"/>
        </w:rPr>
        <w:t>самомассаж стоп</w:t>
      </w:r>
      <w:r>
        <w:rPr>
          <w:sz w:val="28"/>
          <w:szCs w:val="28"/>
        </w:rPr>
        <w:t>, который ребенок может делать самостоятельно. Для самомассажа удобно использовать массажный коврик или массажный ролик. Продолжительность  самомассажа 2 - 5 минут, в зависимости от возраста и подготовленности детей, общей продолжительности занятия. Самомассаж можно проводить как отдельную процедуру, или включать в занятие лечебной гимнастикой в качестве вводной или заключительной части. Сила, с которой стопы давят на массажный коврик (ролик), определяется чувствительностью ребенка. В процессе проведения самомассажа дети не должны испытывать болевых ощущений. Первые процедуры проводят сидя. В последующем вводная и основная части проводятся сидя, заключительная - стоя. После массажа полезно прилечь на несколько минут с приподнятыми над горизонтальной поверхностью ног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дь мои, ты, стопы, еж,           </w:t>
      </w:r>
      <w:r>
        <w:rPr>
          <w:i/>
          <w:sz w:val="28"/>
          <w:szCs w:val="28"/>
        </w:rPr>
        <w:t>Массировать ногу массажным мячом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ы колючий, ну и что ж.             </w:t>
      </w:r>
      <w:r>
        <w:rPr>
          <w:i/>
          <w:sz w:val="28"/>
          <w:szCs w:val="28"/>
        </w:rPr>
        <w:t>от пальчиков к пятке, от пятки к пальчика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 тебя хочу погладить,                 </w:t>
      </w:r>
      <w:r>
        <w:rPr>
          <w:i/>
          <w:sz w:val="28"/>
          <w:szCs w:val="28"/>
        </w:rPr>
        <w:t>Круговые движение стоп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с тобой хочу полади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тки,  на дорожке,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болят у вас вдруг нож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 присядьте на пенек,               </w:t>
      </w:r>
      <w:r>
        <w:rPr>
          <w:i/>
          <w:sz w:val="28"/>
          <w:szCs w:val="28"/>
        </w:rPr>
        <w:t>Садятся на коври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омните пальцы ног.                </w:t>
      </w:r>
      <w:r>
        <w:rPr>
          <w:i/>
          <w:sz w:val="28"/>
          <w:szCs w:val="28"/>
        </w:rPr>
        <w:t>Разминают пальцы стопы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массируйте легонько,            </w:t>
      </w:r>
      <w:r>
        <w:rPr>
          <w:i/>
          <w:sz w:val="28"/>
          <w:szCs w:val="28"/>
        </w:rPr>
        <w:t>Круговыми движениями массировать пяточ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нь мягко и тихоньк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яточки своих вы но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погладьте своды стоп.            </w:t>
      </w:r>
      <w:r>
        <w:rPr>
          <w:i/>
          <w:sz w:val="28"/>
          <w:szCs w:val="28"/>
        </w:rPr>
        <w:t>Поглаживают стопу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Баю – баю – баиньки,                    </w:t>
      </w:r>
      <w:r>
        <w:rPr>
          <w:i/>
          <w:sz w:val="28"/>
          <w:szCs w:val="28"/>
        </w:rPr>
        <w:t>Потирают сто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пим сыну валенк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денем на ножки,                       </w:t>
      </w:r>
      <w:r>
        <w:rPr>
          <w:i/>
          <w:sz w:val="28"/>
          <w:szCs w:val="28"/>
        </w:rPr>
        <w:t>Разминают пальцы сто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стим по дорож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Будет наш сынок ходить,            </w:t>
      </w:r>
      <w:r>
        <w:rPr>
          <w:i/>
          <w:sz w:val="28"/>
          <w:szCs w:val="28"/>
        </w:rPr>
        <w:t>Поглаживают сто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ы валенки носить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.П. сидя на сту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дольное растирание стоп, продвигая их вперед и назад вдоль коврика одновременно и поочеред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руговое растирание стоп, продвигая их по кругу, перемещая нагрузку от пятки к пальцам вдоль внешнего свода одновременно и поочеред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перечное растирание стоп, продвигая их в стороны и к центру. Выполняется одновременно обеими но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хват ворсин коврика пальцами ног с удержанием в течение нескольких секун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хват ворсин коврика пальцами ног и попытка супинации стоп, не выпуская ворс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ахват ворсин коврика пальцами ног и попытка раздвинуть стопы (разорвать коврик), не выпуская ворс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И.П. сто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дольное растирание стоп, поочередно продвигая их вперед и назад вдоль ковр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одольное растирание стоп с акцентом на наружные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ерекаты с пятки на носок и обратно, стоя на ковр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зведение и сведение пяток, стоя на коври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Разведение и сведение передних отделов стоп, стоя на ковр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очередный подъем ног с захватом ворсин коврика пальцами поднимаемой сто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ем дошкольном учреждении дети в течении года занимаются физической культурой в носках когда прохладно, в остальное время босик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филактических процедур будет еще выше, если в комплекс включить закаливание. Закаливание стоп позволяет не только улучшить региональное кровоснабжение, но и оздоровить организм в це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сохождение полезно не только как профилактика плоскостопия и элемент закаливания к холоду. Ходьба босиком по горячему песку, холодной гальке,  тонизирует, а по теплому песку, дорожной пыли, траве - успокаивает. Ходьба босиком по колючим поверхностям: стерне, шишкам и другим колючим материалам желательно природного происхождения запускает «рефлекс избегания», связанный с повышением тонуса и уменьшением длины сводообразующих мышц, увеличением свода стопы и удаления мягких тканей в области свода от колющих поверхн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лечебной гимнастики возрастает, если использовать ее в комплексе с водными процедурами, закаливанием, рациональным питанием, оптимальным двигательным режимом, ношением обуви, соответствующей возрасту ребенка, а в случае заболевания - специальной обуви и ортопедических стел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18:00Z</dcterms:created>
  <dc:creator>Д_С-954</dc:creator>
  <dc:description/>
  <cp:keywords/>
  <dc:language>en-US</dc:language>
  <cp:lastModifiedBy>МК_С</cp:lastModifiedBy>
  <cp:lastPrinted>2012-10-12T08:47:00Z</cp:lastPrinted>
  <dcterms:modified xsi:type="dcterms:W3CDTF">2017-06-13T18:22:00Z</dcterms:modified>
  <cp:revision>22</cp:revision>
  <dc:subject/>
  <dc:title>Сохраним стопы здоровыми: Профилактика плоскостопия в детском саду</dc:title>
</cp:coreProperties>
</file>