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ценарий открытого занятия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 использованием развивающих игр В.В. Воскобович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а - психолог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«Детский сад №26» Еленевой В.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Сказочное путешествие к волшебнице Весн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развивать познавательную деятельность детей старшего дошкольного возраста по средствам развивающих игр В.В. Воскобович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ого эмоционального фона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пражнение детей в умении называть и различать геометрические формы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риентировки в пространстве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воображения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закрепление умения определять цвет предметов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развитие зрительного, слухового внимания, логического мышления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лкой моторик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коврограф Ларчик, деревья (вырезанные из фанеры), фигурки Ворон Метра, доброго Волшебника и злого Чародея, гномика Охле, Желе, изображение персонажа волшебницы Весны, «Нетающие льдинки», Чудо-крестики 2, Игровизор (по количеству детей), маркеры, салфетки, шапочки с цветами.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. Орг. момен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: Здравствуйте, ребята. Здравствуйте, уважаемые гости! Ребята, поздороваемся с гост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приветствуем друг друга. Дети встают в кр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 (рисуют в воздухе круг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, небо голубое (поднимают руки вверх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, лёгкий ветерок (покачивают руками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маленький дубок (приседают на корточк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Посмотрите, кто пришёл к нам сегодня в г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и: Ворон Ме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сихолог: А что он нам принёс? Дети: Письмо.</w:t>
      </w:r>
    </w:p>
    <w:p>
      <w:pPr>
        <w:pStyle w:val="Style17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 разговаривает от имени Ворон Метр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дравствуйте, друзья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меня узнали? Ворон Метр 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тел из ле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нёс письм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шебница нам пиш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рочту его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 Метр читает письм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Я Волшебница Вес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училась вдруг бе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рал меня злой Чарод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ес за три девять зем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же вернуться в царство  света, доброт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ылаю вам подсказку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смогли меня спасти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 Мет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авайте мы найдём подсказ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тправимся все в сказк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подходят к развивающей среде Фиолетового ле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рон Метр: «Посмотрите внимательнее, на что похожа эта подсказка? (на карту). Что изображено на карте? (Деревья, дорога) Кто нам поможет на пути к волшебнице? (Гномы Охле, Желе). </w:t>
      </w:r>
      <w:r>
        <w:rPr>
          <w:rFonts w:cs="Times New Roman" w:ascii="Times New Roman" w:hAnsi="Times New Roman"/>
          <w:sz w:val="28"/>
          <w:szCs w:val="28"/>
        </w:rPr>
        <w:t>А на каком транспорте мы можем путешествовать? (Ответы детей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Style17"/>
        <w:rPr/>
      </w:pPr>
      <w:r>
        <w:rPr>
          <w:color w:val="000000"/>
          <w:sz w:val="28"/>
          <w:szCs w:val="28"/>
          <w:shd w:fill="FFFFFF" w:val="clear"/>
        </w:rPr>
        <w:t>Не пчела, не шмел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жужжи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подвижно крыл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лети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  <w:shd w:fill="FFFFFF" w:val="clear"/>
        </w:rPr>
        <w:t>(Самолёт).</w:t>
      </w:r>
    </w:p>
    <w:p>
      <w:pPr>
        <w:pStyle w:val="Style17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Задание №1.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  <w:shd w:fill="FFFFFF" w:val="clear"/>
        </w:rPr>
        <w:t>Психолог: Давайте построим самолёт из чудо- квадратов по заданной схеме. Инструкция: Перед вами на столах лежат пластинки и рисунок-схема самолёта. Выложите точно такой же из четырёх пластинок¸ соблюдая правила: 1. При складывании квадратов пластинки накладываются всей плоскостью друг на друга (то есть картинка должна получиться только в рамках большого квадрата, состоящего из четырёх частей); 2. При наложении пластинок друг на друга не пересекаются цветные части пластинок.</w:t>
      </w:r>
    </w:p>
    <w:p>
      <w:pPr>
        <w:pStyle w:val="Style1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выполняют задание под спокойную музыку.</w:t>
      </w:r>
    </w:p>
    <w:p>
      <w:pPr>
        <w:pStyle w:val="Style1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рон Метр: «Молодцы, ребята. Какая пластинка лишняя? (Пластинка с квадратом). Давайте прикрепим цветную фишку к карте в знак того, что мы справились с этим заданием. </w:t>
      </w:r>
    </w:p>
    <w:p>
      <w:pPr>
        <w:pStyle w:val="Style1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рон Метр:</w:t>
      </w:r>
    </w:p>
    <w:p>
      <w:pPr>
        <w:pStyle w:val="Style1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«А мне пришла пора прощаться, до свидания друзья! </w:t>
      </w:r>
    </w:p>
    <w:p>
      <w:pPr>
        <w:pStyle w:val="Style1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дут Вас гномы и Весна!»</w:t>
      </w:r>
    </w:p>
    <w:p>
      <w:pPr>
        <w:pStyle w:val="Style1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сихолог: «Ну что, полетели?» Дети встают в круг и под музыку делают движения («Песня в небе самолёт»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: Вот мы и прилетели в волшебный лес. Давайте посмотрим на карту, где находится первое задание? (под большим деревом) А  кто нас встретит?  (гном Охле). Давайте найдём большое дерево в лесу и гномика Охле рядом. Он наверняка знает, где искать Весну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к дереву и их встречает гном Охл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Охле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Я рад приветствовать Всех Вас,</w:t>
      </w:r>
    </w:p>
    <w:p>
      <w:pPr>
        <w:pStyle w:val="Style17"/>
        <w:jc w:val="both"/>
        <w:rPr/>
      </w:pPr>
      <w:r>
        <w:rPr>
          <w:sz w:val="28"/>
          <w:szCs w:val="28"/>
        </w:rPr>
        <w:t>Отправитесь вы в путь тот час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идумайте сейчас, друзь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аким быть может замок Чародея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ким, низки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леньким, больши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расивым или же смешным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: Гном Охле предлагает Вам пофантазировать и представить, как может выглядеть замок Чародея.  Присаживайтесь на стулья. Вы будете работать в парах. Перед вами игра Чудо-крестики, одна на двоих. Вы можете брать любые части чудо-крестиков различных цветов и складывать замок. Затем посчитайте, сколько фигур и какого цвета вам понадобилось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ти под спокойную музыку конструируют замок Чародея из чудо- крестиков 2. Затем дети рассказывают, из каких частей состоит замок (окна, двери, лестницы и т.д.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ном Охле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же Вы молодцы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мельцы, просто умницы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 замки разные у вас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Цветные, необычные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друг мой Желе ожидает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может и укажет пут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сего Вам доброго, ребята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лось ждать совсем чуть-чуть!</w:t>
      </w:r>
    </w:p>
    <w:p>
      <w:pPr>
        <w:pStyle w:val="Style17"/>
        <w:jc w:val="both"/>
        <w:rPr/>
      </w:pPr>
      <w:r>
        <w:rPr>
          <w:sz w:val="28"/>
          <w:szCs w:val="28"/>
        </w:rPr>
        <w:t>Психолог: Нужно идти дальше в лес.  А чтобы наша прогулка была весёлой, мы немного подвигаемся под музы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минутка «Хлопай-топай».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сихолог: Нам нужно подойти к карте-подсказке. Давайте прикрепим фишку рядом с картинкой гнома Охле в знак того, что мы справились с заданием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у что, продолжим наше путешествие? Кого мы встретим следующим? (гнома Желе). Где его можно найти? (рядом с ёлкой). Посмотрите, где есть ель? Подойдём к ней. Дети подходят к ёлке, психолог разворачивает фигурку Жел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Желе: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есне идёте Вы? (Дети: Да)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родею нужно стать добрым и весёлым,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Весну он с радостью отдаст Вам в тот же час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сихолог: Как вы думаете, что можно для этого сделать?  (Ответы детей).</w:t>
      </w:r>
    </w:p>
    <w:p>
      <w:pPr>
        <w:pStyle w:val="Style17"/>
        <w:jc w:val="both"/>
        <w:rPr/>
      </w:pPr>
      <w:r>
        <w:rPr>
          <w:sz w:val="28"/>
          <w:szCs w:val="28"/>
        </w:rPr>
        <w:t>Психолог: Какие вы молодцы, как много всего придумали. Давайте подарим Чародею подарки. Присядем на стулья и с помощью игровизора нарисуем эти подарки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3. </w:t>
      </w:r>
    </w:p>
    <w:p>
      <w:pPr>
        <w:pStyle w:val="Style17"/>
        <w:jc w:val="both"/>
        <w:rPr/>
      </w:pPr>
      <w:r>
        <w:rPr>
          <w:sz w:val="28"/>
          <w:szCs w:val="28"/>
        </w:rPr>
        <w:t>Инструкция: Перед вами в игровизоре расположены разные предметы- подарки. Давайте назовём их. А сколько всего подарков? Сколько подарков и какие разместились в левой верхней части игровизора, левой нижней части, правой верхней части и правой нижней части игровизора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йте маркером соответствующие геометрические фигуры вокруг подарков. Рядом с некоторыми предметами есть точки, которые также нужно соединить, чтобы получились геометрические фигуры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Дети под спокойную тихую музыку выполняют задание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сихолог: Какие фигуры получились? (Ответы детей)Давайте подойдём к карте и посмотрим, что нам делать дальше.Только сначла прикрепим фишку рядом с гномом Желе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: Посмотрите, ребята! Чародею так понравились ваши подарки и вежливые слова, что он превратился в доброго Волшебника. Найдём его в лесу. Дети находят фигурку волшебника Геле рядом с цветами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шебник Геле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Я Вас приветствую, ребята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пасибо всем за доброту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ы красивые конечно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знак дружбы я вам подар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 надевают шапочки с цвета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сихолог: </w:t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станьте дети, встаньте в круг, </w:t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>Я твой друг и ты мой друг.</w:t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>Повторяйте все за мной: Весна –красна, приди!</w:t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>Добро и Солнце принеси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 Вальс цветов выходит Весна и кружится под музыку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ительная ч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есна: 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>«Здравствуйте, ребята! Меня зовут Весна.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>Я рада всех Вас видеть! Спасибо Вам, друзья!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йчас все превратимся в красивые цветы </w:t>
      </w:r>
    </w:p>
    <w:p>
      <w:pPr>
        <w:pStyle w:val="Style17"/>
        <w:ind w:firstLine="709"/>
        <w:rPr/>
      </w:pPr>
      <w:r>
        <w:rPr>
          <w:sz w:val="28"/>
          <w:szCs w:val="28"/>
        </w:rPr>
        <w:t>И будем танец танцевать весны и красоты!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ти танцуют с Весной танец «Весна красна идёт». Весна: Какой красивый танец у нас получился. Дети снимаем шапочки цветы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: «Ребята, сейчас я взмахну волшебным шарфом и окажемся мы с Вами дома в нашем замечательном детском саду.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ки закроем.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ф волшебный в детский сад нас верн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сихолог: Ребята, вот и закончилось наше путешествие.</w:t>
      </w:r>
    </w:p>
    <w:p>
      <w:pPr>
        <w:pStyle w:val="Style17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мы сегодня были?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 мы туда попали?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го мы встретили по дороге?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В какие игры мы играли?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было самым лёгким?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ло самым сложным? 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понравилось  больше всего?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>Психолог: Нам нужно попрощаться с волшебницей Весной.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: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подарки я вручить,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ые игры вам подарить.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а дарит игры детям.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: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ра прощаться,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 весенний возвращаться!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друзья!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drawing>
          <wp:inline distT="0" distB="0" distL="0" distR="0">
            <wp:extent cx="2424430" cy="257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77845" cy="304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38880" cy="373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3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6:00Z</dcterms:created>
  <dc:creator>Admin</dc:creator>
  <dc:description/>
  <cp:keywords/>
  <dc:language>en-US</dc:language>
  <cp:lastModifiedBy>Admin</cp:lastModifiedBy>
  <cp:lastPrinted>2017-03-28T13:24:00Z</cp:lastPrinted>
  <dcterms:modified xsi:type="dcterms:W3CDTF">2017-03-28T10:26:00Z</dcterms:modified>
  <cp:revision>70</cp:revision>
  <dc:subject/>
  <dc:title/>
</cp:coreProperties>
</file>