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sz w:val="72"/>
          <w:szCs w:val="72"/>
          <w:u w:val="single"/>
        </w:rPr>
        <w:t>«Театрализованная деятельность на занятиях эстетического цикла»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right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Выполнила: Честнова Г.С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Развитие художественно - творческих способностей дошкольников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атрализованная деятельность позволяет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ешать многие педагогические задачи, касающиеся формирования выразительности речи, интеллектуального и художественно  -  эстетического воспитания. Она также является неисчерпаемым источником развития чувств, переживания и эмоциональных открытий ребенка, приобщает его к духовному богат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атрализованная деятельность позволяет формировать опыт социальных навыков поведения благодаря тому, что каждое литературное произведение  или сказка имеют нравственную направленность. В результате ребенок познает мир умом и сердцем и выражает свое отношение к добру и злу. Любимые герои становятся образцами для подражания. Именно способность ребенка к такой идентификации с полюбившимся образом позволяет педагогам через театрализованную деятельность оказывать позитивное влияние на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Тематическое планирование по изодеятельности с элементами основ театрального искус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и взрослые разнятся между собой, как гусеницы и бабочки. Со временем одно станет другим, гусеница превратится в бабочку, но для этого момента -      это разные существа. Обучение производится от простого к сложному, от части к целому. В основе детского сознания лежит образ  -  сложный, но целый. Так уж устроен ребенок: он все познает в игре. Он постоянно изобретает фантазирует. Следовательно. Обучение должно производиться в игровой форме, и развитие творческих способностей происходит в процессе игр, игровых упражнений и творческих игровых заданий. Здесь на помощь приходит театр. Ведь театр  -  это не просто зрелище, театр  -  это игра, театр  -  это школа, театр  -  это жиз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ьзование театральной методики на занятиях по изо деятельности развивает абстрактное мышление, воображение, способность переноситься в другую реальность, в которой ребенку необходимо действовать за театрального героя или вместе с ним, учитывая его мысли, характер, проецировать его слова и поступки в воображаемом символическом пл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ведения и занятия по изобразительной деятельности элементов театра позволяет решать следу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эмоциональных, интеллектуальных, коммуникативных способностей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эстетических качеств, художественного вку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учение детей освоение различных видов и приемов изобразитель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зображения, умение видеть необычное в обычных предмет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спитательные возможности театральной деятельности огромны: ее тематика практически не ограничена и может удовлетворить любые интересы и желания ребенка. Поэтому в любое занятие по изодеятельности легко можно внести соответствующую игровую ситуацию, сказочный сюжет, ввести театрального героя. Участвуя театрализованной деятельности, дети знакомятся с окружающим миром во всем его многообразии через образы, краски, звуки, свободно приобретают необходимые навыки и умения. А умело поставленные вопросы театральных персонажей побуждает их думать, анализировать, делать выводы и обобщения. Театральная деятельность позволяет ребенку решать многие проблемные ситуации опосредованно  -  от лица какого-либо персонажа. Это помогает преодолеть робость, связанную с трудностями общения, неуверенность в се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я работа по включению элементов театра в занятия по изо деятельности строится в соответствии с возрастными особенностями детей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торая младшая групп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льчиковые игры, пальчиковая гимнас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атр раскрашенных ладош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персонажей для театра на пальчи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атр перчат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льчиковый театр тен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атр забавных нос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стольное кукловожд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юдный тренинг на развитие памяти, внимания, воображения, умение общаться с партне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няя групп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льчиковая гимнас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раматизация сказок и литературных произ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юдный тренинг на развитие внимания, памяти, воображения, выразительности жеста, основных эмоций, воспроизведение отдельных черт характера;</w:t>
      </w:r>
    </w:p>
    <w:p>
      <w:pPr>
        <w:pStyle w:val="Normal"/>
        <w:jc w:val="both"/>
        <w:rPr/>
      </w:pPr>
      <w:r>
        <w:rPr>
          <w:sz w:val="28"/>
          <w:szCs w:val="28"/>
        </w:rPr>
        <w:t>- пантомима (театр тен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атр ложек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таршая групп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льчиковые игры со стихами - игровые разминки, бумажный театр двух ру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юдный тренинг на развитие внимания, воображения, памяти, мышления, выразительности жеста, основных эмоций, сопоставление различных эмоций, воспроизведение различных черт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сихогимнас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ждение кукол с «живой руко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ждение напольных кукол-марионе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дготовительная групп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нятия-образы на актуализацию темного и светлого начала в персонажах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психогимнастика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ролевая гимнас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юдный тренинг на выражение основных эмоций, воспроизведение  и сопоставление отдельных черт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атр теней «Прозрачные силуэт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атр тростевых куко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 помощью взрослых декораций к театрализованным представлениям, спектаклям и праздник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1:44:00Z</dcterms:created>
  <dc:creator>"Эврика"</dc:creator>
  <dc:description/>
  <cp:keywords/>
  <dc:language>en-US</dc:language>
  <cp:lastModifiedBy>Людмила Козадаева</cp:lastModifiedBy>
  <dcterms:modified xsi:type="dcterms:W3CDTF">2017-06-13T10:07:00Z</dcterms:modified>
  <cp:revision>8</cp:revision>
  <dc:subject/>
  <dc:title/>
</cp:coreProperties>
</file>