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№3 с. Перелюб»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нинговое занятие для родителей будущих первоклассник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36"/>
          <w:szCs w:val="36"/>
        </w:rPr>
        <w:t>«Идем в школу с радостью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  <w:t>Педагог-психолог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36"/>
          <w:szCs w:val="36"/>
        </w:rPr>
        <w:t>Нарежная Л.Н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Style w:val="FontStyle14"/>
          <w:rFonts w:cs="Times New Roman"/>
          <w:b w:val="false"/>
          <w:b w:val="false"/>
          <w:bCs w:val="false"/>
          <w:spacing w:val="0"/>
          <w:sz w:val="28"/>
          <w:szCs w:val="28"/>
        </w:rPr>
      </w:pPr>
      <w:r>
        <w:rPr/>
        <w:t>Перелюб 2016</w:t>
      </w:r>
    </w:p>
    <w:p>
      <w:pPr>
        <w:pStyle w:val="Style31"/>
        <w:widowControl/>
        <w:spacing w:before="19" w:after="0"/>
        <w:ind w:left="293" w:hanging="0"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before="19" w:after="0"/>
        <w:ind w:left="293" w:hanging="0"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Тренинговое занятие для родителей будущих первоклассников.</w:t>
      </w:r>
    </w:p>
    <w:p>
      <w:pPr>
        <w:pStyle w:val="Style31"/>
        <w:widowControl/>
        <w:spacing w:lineRule="exact" w:line="240"/>
        <w:ind w:left="298" w:hanging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before="24" w:after="0"/>
        <w:ind w:left="298" w:firstLine="41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Задачи:</w:t>
        <w:tab/>
      </w:r>
    </w:p>
    <w:p>
      <w:pPr>
        <w:pStyle w:val="Style21"/>
        <w:widowControl/>
        <w:numPr>
          <w:ilvl w:val="0"/>
          <w:numId w:val="3"/>
        </w:numPr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Развитие коммуникативных умений родителей.</w:t>
      </w:r>
    </w:p>
    <w:p>
      <w:pPr>
        <w:pStyle w:val="Style21"/>
        <w:widowControl/>
        <w:numPr>
          <w:ilvl w:val="0"/>
          <w:numId w:val="3"/>
        </w:numPr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Выработка новых навыков взаи</w:t>
        <w:softHyphen/>
        <w:t>модействия с ребенком — будущим школьником.</w:t>
      </w:r>
    </w:p>
    <w:p>
      <w:pPr>
        <w:pStyle w:val="Style21"/>
        <w:widowControl/>
        <w:numPr>
          <w:ilvl w:val="0"/>
          <w:numId w:val="3"/>
        </w:numPr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Расширение возможностей понима</w:t>
        <w:softHyphen/>
        <w:t>ния своего ребенка.</w:t>
      </w:r>
    </w:p>
    <w:p>
      <w:pPr>
        <w:pStyle w:val="Style21"/>
        <w:widowControl/>
        <w:numPr>
          <w:ilvl w:val="0"/>
          <w:numId w:val="3"/>
        </w:numPr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Развитие умения осмысливать свои поступки, взглянуть на себя со стороны.</w:t>
      </w:r>
    </w:p>
    <w:p>
      <w:pPr>
        <w:pStyle w:val="Style21"/>
        <w:widowControl/>
        <w:numPr>
          <w:ilvl w:val="0"/>
          <w:numId w:val="3"/>
        </w:numPr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Развитие умения думать о себе и ребенке в позитивном ключе.</w:t>
      </w:r>
    </w:p>
    <w:p>
      <w:pPr>
        <w:pStyle w:val="Style31"/>
        <w:widowControl/>
        <w:spacing w:lineRule="exact" w:line="240"/>
        <w:ind w:left="317" w:hanging="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auto" w:line="240" w:before="19" w:after="0"/>
        <w:ind w:left="302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Style71"/>
        <w:widowControl/>
        <w:spacing w:lineRule="exact" w:line="240"/>
        <w:ind w:left="331" w:hanging="0"/>
        <w:jc w:val="left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552" w:leader="none"/>
        </w:tabs>
        <w:spacing w:before="14" w:after="0"/>
        <w:ind w:left="331" w:hanging="0"/>
        <w:jc w:val="left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1.</w:t>
      </w:r>
      <w:r>
        <w:rPr>
          <w:rStyle w:val="FontStyle18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Упражнение «Имя-качество»</w:t>
      </w:r>
    </w:p>
    <w:p>
      <w:pPr>
        <w:pStyle w:val="Style21"/>
        <w:widowControl/>
        <w:ind w:firstLine="293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Здравствуйте, уважаемые родители! Давайте познакомимся поближе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{Все родители сидят в кругу.) </w:t>
      </w:r>
      <w:r>
        <w:rPr>
          <w:rStyle w:val="FontStyle15"/>
          <w:rFonts w:cs="Times New Roman" w:ascii="Times New Roman" w:hAnsi="Times New Roman"/>
          <w:sz w:val="24"/>
          <w:szCs w:val="24"/>
        </w:rPr>
        <w:t>Каждый из вас сейчас по очереди называет свое имя и какое-то прилагательное (каче</w:t>
        <w:softHyphen/>
        <w:t>ство), которое начинается на первую букву имени (при затруднении — на вторую). Например, Ирина — ини</w:t>
        <w:softHyphen/>
        <w:t xml:space="preserve">циативная </w:t>
      </w:r>
      <w:r>
        <w:rPr>
          <w:rStyle w:val="FontStyle17"/>
          <w:rFonts w:cs="Times New Roman" w:ascii="Times New Roman" w:hAnsi="Times New Roman"/>
          <w:sz w:val="24"/>
          <w:szCs w:val="24"/>
        </w:rPr>
        <w:t>{игривая, изобретатель</w:t>
        <w:softHyphen/>
        <w:t xml:space="preserve">ная, интеллектуальная, интересная). </w:t>
      </w:r>
      <w:r>
        <w:rPr>
          <w:rStyle w:val="FontStyle15"/>
          <w:rFonts w:cs="Times New Roman" w:ascii="Times New Roman" w:hAnsi="Times New Roman"/>
          <w:sz w:val="24"/>
          <w:szCs w:val="24"/>
        </w:rPr>
        <w:t>Второй участник повторяет за первым его имя и качество и называет свое имя и качество, третий называет имя и качество первого и второго, а по</w:t>
        <w:softHyphen/>
        <w:t>том свое и т. д.</w:t>
      </w:r>
    </w:p>
    <w:p>
      <w:pPr>
        <w:pStyle w:val="Style71"/>
        <w:widowControl/>
        <w:spacing w:lineRule="exact" w:line="24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514" w:leader="none"/>
        </w:tabs>
        <w:spacing w:before="14" w:after="0"/>
        <w:jc w:val="left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2.</w:t>
      </w:r>
      <w:r>
        <w:rPr>
          <w:rStyle w:val="FontStyle18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Упражнение «Серьезный момент»</w:t>
      </w:r>
    </w:p>
    <w:p>
      <w:pPr>
        <w:pStyle w:val="Style21"/>
        <w:widowControl/>
        <w:ind w:firstLine="27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О том, что начало обучения ребен</w:t>
        <w:softHyphen/>
        <w:t>ка в школе — один из самых серьез</w:t>
        <w:softHyphen/>
        <w:t>ных моментов в его жизни, знают все. Но что значит «серьезный момент»? На этот вопрос я попрошу ответить вас.</w:t>
      </w:r>
    </w:p>
    <w:p>
      <w:pPr>
        <w:pStyle w:val="Style91"/>
        <w:widowControl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Родители выполняют задание, пе</w:t>
        <w:softHyphen/>
        <w:t>редавая друг другу мяч.</w:t>
      </w:r>
    </w:p>
    <w:p>
      <w:pPr>
        <w:pStyle w:val="Style91"/>
        <w:widowControl/>
        <w:ind w:firstLine="27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пример: новый коллектив, но</w:t>
        <w:softHyphen/>
        <w:t>вые знания, новая учительница, мно</w:t>
        <w:softHyphen/>
        <w:t>го новых впечатлений, новые обязан</w:t>
        <w:softHyphen/>
        <w:t>ности, большие нагрузки.</w:t>
      </w:r>
    </w:p>
    <w:p>
      <w:pPr>
        <w:pStyle w:val="Style71"/>
        <w:widowControl/>
        <w:spacing w:lineRule="exact" w:line="24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514" w:leader="none"/>
        </w:tabs>
        <w:spacing w:before="14" w:after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3.</w:t>
      </w:r>
      <w:r>
        <w:rPr>
          <w:rStyle w:val="FontStyle14"/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Мини-лекция «Понятие готовности к школе»</w:t>
      </w:r>
    </w:p>
    <w:p>
      <w:pPr>
        <w:pStyle w:val="Style21"/>
        <w:widowControl/>
        <w:ind w:firstLine="293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ак видите, большая часть родите</w:t>
        <w:softHyphen/>
        <w:t>лей оценивает начало обучения в шко</w:t>
        <w:softHyphen/>
        <w:t>ле как переломный этап в социально-психологическом плане. Это действи</w:t>
        <w:softHyphen/>
        <w:t>тельно так. Новые контакты, новые от</w:t>
        <w:softHyphen/>
        <w:t>ношения, новые обязанности, новая социальная роль, иные условия. Но почему-то забывается, что школа — это большие физические и эмоциональные нагрузки. Изменяется вся жизнь — все подчиняется школе, школьным делам и заботам. Начало обучения очень на</w:t>
        <w:softHyphen/>
        <w:t>пряженный период еще и потому, что школа с первых дней ставит перед ре</w:t>
        <w:softHyphen/>
        <w:t>бенком целый ряд задач, практически не связанных непосредственно с его предыдущим опытом, но требующих максимальной мобилизации физиче</w:t>
        <w:softHyphen/>
        <w:t>ских и интеллектуальных сил. Трудно все: сам режим учебных занятий (с пе</w:t>
        <w:softHyphen/>
        <w:t>рерывами не «когда хочется», а через долгих 35—40 минут), и обилие новых впечатлений, которыми нельзя тут же поделиться, и эмоции, которые при</w:t>
        <w:softHyphen/>
        <w:t>ходится сдерживать. Трудно не отвле</w:t>
        <w:softHyphen/>
        <w:t>каться и следить за мыслью учитель</w:t>
        <w:softHyphen/>
        <w:t>ницы, трудно сидеть в определенной позе.</w:t>
      </w:r>
    </w:p>
    <w:p>
      <w:pPr>
        <w:pStyle w:val="Style21"/>
        <w:widowControl/>
        <w:ind w:firstLine="28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Итак, на ребенка в школе ложатся большие нагрузки (психологические, интеллектуальные, физические), за ко</w:t>
        <w:softHyphen/>
        <w:t>торые организм платит порой самой высокой ценой — здоровьем. У мно</w:t>
        <w:softHyphen/>
        <w:t>гих детей, особенно в первые неде</w:t>
        <w:softHyphen/>
        <w:t>ли или даже месяцы, возникают такие изменения в организме, которые по</w:t>
        <w:softHyphen/>
        <w:t>зволяют говорить о «школьном шоке». Первоклассники пребывают в школе в состоянии информационного и эмо</w:t>
        <w:softHyphen/>
        <w:t>ционального стресса. А мы, взрослые, к сожалению, не всегда видим и пони</w:t>
        <w:softHyphen/>
        <w:t>маем это. Вполне естественно вста</w:t>
        <w:softHyphen/>
        <w:t>ет вопрос: «Как подготовить ребенка к школьной жизни?»</w:t>
      </w:r>
    </w:p>
    <w:p>
      <w:pPr>
        <w:pStyle w:val="Style21"/>
        <w:widowControl/>
        <w:ind w:firstLine="293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Под готовностью к школьному обу</w:t>
        <w:softHyphen/>
        <w:t>чению понимают тот уровень физиче</w:t>
        <w:softHyphen/>
        <w:t>ского и психологического развития, при котором требования системного обу</w:t>
        <w:softHyphen/>
        <w:t>чения в школе не приводят к наруше</w:t>
        <w:softHyphen/>
        <w:t>нию здоровья и психического разви</w:t>
        <w:softHyphen/>
        <w:t>тия ребенка.</w:t>
      </w:r>
    </w:p>
    <w:p>
      <w:pPr>
        <w:pStyle w:val="Style21"/>
        <w:widowControl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Что же стоит за определением го</w:t>
        <w:softHyphen/>
        <w:t>товности ребенка к школе? Достаточ</w:t>
        <w:softHyphen/>
        <w:t>но очевидный факт: современная шко</w:t>
        <w:softHyphen/>
        <w:t>ла может эффективно обучать не всех детей, а только тех, которые облада</w:t>
        <w:softHyphen/>
        <w:t>ют вполне определенными характери</w:t>
        <w:softHyphen/>
        <w:t>стиками, несмотря на то, что обучать</w:t>
        <w:softHyphen/>
        <w:t>ся способны все дети.  Школа предъ</w:t>
        <w:softHyphen/>
        <w:t>являет вполне определенные требования: ребенок должен быть готов начать учиться.</w:t>
      </w:r>
    </w:p>
    <w:p>
      <w:pPr>
        <w:pStyle w:val="Style21"/>
        <w:widowControl/>
        <w:ind w:firstLine="288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Что же необходимо знать и уметь ребенку, поступающему в школу? </w:t>
      </w:r>
    </w:p>
    <w:p>
      <w:pPr>
        <w:pStyle w:val="Style21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(См. Приложение 1).</w:t>
      </w:r>
    </w:p>
    <w:p>
      <w:pPr>
        <w:pStyle w:val="Style71"/>
        <w:widowControl/>
        <w:spacing w:lineRule="exact" w:line="240"/>
        <w:ind w:firstLine="283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538" w:leader="none"/>
        </w:tabs>
        <w:spacing w:before="10" w:after="0"/>
        <w:ind w:left="302" w:hanging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4.</w:t>
      </w:r>
      <w:r>
        <w:rPr>
          <w:rStyle w:val="FontStyle14"/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Игра-ассоциация «Школа»</w:t>
      </w:r>
    </w:p>
    <w:p>
      <w:pPr>
        <w:pStyle w:val="Style21"/>
        <w:widowControl/>
        <w:ind w:firstLine="28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Итак, к школьной жизни должны быть психологически готовы не только дети, но и родители. Ведь от отноше</w:t>
        <w:softHyphen/>
        <w:t>ния родителей к школе напрямую за</w:t>
        <w:softHyphen/>
        <w:t>висят особенности школьной адапта</w:t>
        <w:softHyphen/>
        <w:t>ции ребенка. Давайте поиграем. По</w:t>
        <w:softHyphen/>
        <w:t>думайте, с каким словом у вас ас</w:t>
        <w:softHyphen/>
        <w:t>социируется слово «школа»? Напри</w:t>
        <w:softHyphen/>
        <w:t xml:space="preserve">мер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учеба. </w:t>
      </w:r>
      <w:r>
        <w:rPr>
          <w:rStyle w:val="FontStyle15"/>
          <w:rFonts w:cs="Times New Roman" w:ascii="Times New Roman" w:hAnsi="Times New Roman"/>
          <w:sz w:val="24"/>
          <w:szCs w:val="24"/>
        </w:rPr>
        <w:t>Следующий участник дол</w:t>
        <w:softHyphen/>
        <w:t xml:space="preserve">жен дать свою ассоциацию на слово «учеба» и т. д. </w:t>
      </w:r>
      <w:r>
        <w:rPr>
          <w:rStyle w:val="FontStyle17"/>
          <w:rFonts w:cs="Times New Roman" w:ascii="Times New Roman" w:hAnsi="Times New Roman"/>
          <w:sz w:val="24"/>
          <w:szCs w:val="24"/>
        </w:rPr>
        <w:t>(Упражнение выполня</w:t>
        <w:softHyphen/>
        <w:t>ется по кругу, участники передают мяч друг другу.)</w:t>
      </w:r>
    </w:p>
    <w:p>
      <w:pPr>
        <w:pStyle w:val="Style91"/>
        <w:widowControl/>
        <w:ind w:firstLine="293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осле выполнения упражнения ана</w:t>
        <w:softHyphen/>
        <w:t>лизируются предъявленные ассоциа</w:t>
        <w:softHyphen/>
        <w:t>ции. Делается вывод: получена мно</w:t>
        <w:softHyphen/>
        <w:t>гообразная палитра ощущений, свя</w:t>
        <w:softHyphen/>
        <w:t>занных с представлениями о школе. Они определяются опытом школьно</w:t>
        <w:softHyphen/>
        <w:t>го обучения родителей.</w:t>
      </w:r>
    </w:p>
    <w:p>
      <w:pPr>
        <w:pStyle w:val="Style71"/>
        <w:widowControl/>
        <w:spacing w:lineRule="exact" w:line="240"/>
        <w:ind w:firstLine="28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595" w:leader="none"/>
        </w:tabs>
        <w:spacing w:before="19" w:after="0"/>
        <w:ind w:firstLine="288"/>
        <w:jc w:val="left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5.</w:t>
      </w:r>
      <w:r>
        <w:rPr>
          <w:rStyle w:val="FontStyle18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Игровое упражнение «Инструкция»</w:t>
      </w:r>
    </w:p>
    <w:p>
      <w:pPr>
        <w:pStyle w:val="Style21"/>
        <w:widowControl/>
        <w:ind w:firstLine="274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Хорошо, если ребенок в трудный первый год учебы будет ощущать вашу поддержку. «Давай еще раз попро</w:t>
        <w:softHyphen/>
        <w:t>буй; еще чуть-чуть постараешься, и будет намного лучше». Ваша вера в успех, спокойное ровное отношение помогут ребенку справиться со все</w:t>
        <w:softHyphen/>
        <w:t>ми трудностями. Одной из этих труд</w:t>
        <w:softHyphen/>
        <w:t>ностей может стать выполнение до</w:t>
        <w:softHyphen/>
        <w:t>машних заданий. И как важно най</w:t>
        <w:softHyphen/>
        <w:t>ти правильные точные слова, чтобы объяснить первокласснику непонят</w:t>
        <w:softHyphen/>
        <w:t>ную задачу,  или правило по русско</w:t>
        <w:softHyphen/>
        <w:t>му языку? Данное упражнение помо</w:t>
        <w:softHyphen/>
        <w:t>жет осознать это.</w:t>
      </w:r>
    </w:p>
    <w:p>
      <w:pPr>
        <w:pStyle w:val="Style91"/>
        <w:widowControl/>
        <w:spacing w:before="10" w:after="0"/>
        <w:ind w:firstLine="293"/>
        <w:rPr/>
      </w:pPr>
      <w:r>
        <w:rPr>
          <w:rStyle w:val="FontStyle25"/>
          <w:rFonts w:cs="Times New Roman" w:ascii="Times New Roman" w:hAnsi="Times New Roman"/>
          <w:b w:val="false"/>
          <w:sz w:val="24"/>
          <w:szCs w:val="24"/>
        </w:rPr>
        <w:t xml:space="preserve">Из </w:t>
      </w:r>
      <w:r>
        <w:rPr>
          <w:rStyle w:val="FontStyle17"/>
          <w:rFonts w:cs="Times New Roman" w:ascii="Times New Roman" w:hAnsi="Times New Roman"/>
          <w:sz w:val="24"/>
          <w:szCs w:val="24"/>
        </w:rPr>
        <w:t>группы выбирается ведущей. Ему дается лист с заранее нарисованны</w:t>
        <w:softHyphen/>
        <w:t>ми фигурами. Задача ведущего — в течение одной минуты дать четкие словесные характеристики фигуры, в результате каждый участник должен воспроизвести описанную фигуру с ли</w:t>
        <w:softHyphen/>
        <w:t>ста ведущего. Затем ведущий просит всех участников поднять листы с вы</w:t>
        <w:softHyphen/>
        <w:t>полненным заданием и, пройдя по кру</w:t>
        <w:softHyphen/>
        <w:t>гу, сверяет их с эталоном. После вы</w:t>
        <w:softHyphen/>
        <w:t>полнения упражнения участники обсуж</w:t>
        <w:softHyphen/>
        <w:t>дают, точно ли ими была выполне</w:t>
        <w:softHyphen/>
        <w:t>на инструкция ведущего. Далее группа выявляет причины неточного выполне</w:t>
        <w:softHyphen/>
        <w:t>ния задания и совместно формулиру</w:t>
        <w:softHyphen/>
        <w:t>ет точную инструкцию.</w:t>
      </w:r>
    </w:p>
    <w:p>
      <w:pPr>
        <w:pStyle w:val="Style71"/>
        <w:widowControl/>
        <w:spacing w:lineRule="exact" w:line="240"/>
        <w:ind w:firstLine="283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538" w:leader="none"/>
        </w:tabs>
        <w:spacing w:before="14" w:after="0"/>
        <w:ind w:firstLine="283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6.</w:t>
      </w:r>
      <w:r>
        <w:rPr>
          <w:rStyle w:val="FontStyle18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Упражнение «Школьное  будущее  моего  ребенка»</w:t>
      </w:r>
    </w:p>
    <w:p>
      <w:pPr>
        <w:pStyle w:val="Style21"/>
        <w:widowControl/>
        <w:ind w:firstLine="28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Главный совет, который могут дать психологи родителям будущих перво</w:t>
        <w:softHyphen/>
        <w:t>классников, — любите своего ребен</w:t>
        <w:softHyphen/>
        <w:t>ка таким, какой он есть, уважайте его индивидуальность, будьте вниматель</w:t>
        <w:softHyphen/>
        <w:t>ными к его жизни, к его настроению, желаниям. Я предлагаю вашему вни</w:t>
        <w:softHyphen/>
        <w:t>манию следующее упражнение, кото</w:t>
        <w:softHyphen/>
        <w:t>рое поможет приоткрыть завесу школь</w:t>
        <w:softHyphen/>
        <w:t>ного будущего вашего ребенка. Я за</w:t>
        <w:softHyphen/>
        <w:t>читаю несколько незаконченных пред</w:t>
        <w:softHyphen/>
        <w:t>ложений, которые вам необходимо за</w:t>
        <w:softHyphen/>
        <w:t>вершить. Основное условие — закан</w:t>
        <w:softHyphen/>
        <w:t>чивать предложение необходимо сра</w:t>
        <w:softHyphen/>
        <w:t>зу, долго не задумываясь. Здесь нет правильных или неправильных ответов, потому что любой из них позволит вам еще раз глубже взглянуть на отноше</w:t>
        <w:softHyphen/>
        <w:t>ния с ребенком и осознать свою роль в его жизни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466" w:leader="none"/>
        </w:tabs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Я всегда мечтал(а), чтобы в шко</w:t>
        <w:softHyphen/>
        <w:t>ле мой ребенок..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466" w:leader="none"/>
        </w:tabs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огда ребенок оказывается не на высоте, я...</w:t>
      </w:r>
    </w:p>
    <w:p>
      <w:pPr>
        <w:pStyle w:val="Style121"/>
        <w:widowControl/>
        <w:tabs>
          <w:tab w:val="clear" w:pos="708"/>
          <w:tab w:val="left" w:pos="470" w:leader="none"/>
        </w:tabs>
        <w:ind w:left="302" w:hanging="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•</w:t>
      </w:r>
      <w:r>
        <w:rPr>
          <w:rStyle w:val="FontStyle15"/>
          <w:rFonts w:cs="Times New Roman" w:ascii="Times New Roman" w:hAnsi="Times New Roman"/>
          <w:sz w:val="24"/>
          <w:szCs w:val="24"/>
        </w:rPr>
        <w:tab/>
        <w:t>Когда моего ребенка хвалят, я..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4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огда ребенок пойдет в первый класс..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64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огда он получит двойку или за</w:t>
        <w:softHyphen/>
        <w:t>мечание, я..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466" w:leader="none"/>
        </w:tabs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Я думаю, что в школе мой сын (дочь)...</w:t>
      </w:r>
    </w:p>
    <w:p>
      <w:pPr>
        <w:pStyle w:val="Style21"/>
        <w:widowControl/>
        <w:spacing w:lineRule="exact" w:line="240"/>
        <w:ind w:firstLine="278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before="19" w:after="0"/>
        <w:ind w:firstLine="27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Теперь перечитайте каждое предло</w:t>
        <w:softHyphen/>
        <w:t>жение еще раз и задумайтесь, совпада</w:t>
        <w:softHyphen/>
        <w:t>ют ли ваши предположения с возмож</w:t>
        <w:softHyphen/>
        <w:t>ностями вашего ребенка, какое значе</w:t>
        <w:softHyphen/>
        <w:t>ние именно для вас имеют различные аспекты школьной жизни ребенка и ка</w:t>
        <w:softHyphen/>
        <w:t>кие ожидания вы связываете с его по</w:t>
        <w:softHyphen/>
        <w:t>ступлением в школу.</w:t>
      </w:r>
    </w:p>
    <w:p>
      <w:pPr>
        <w:pStyle w:val="Style71"/>
        <w:widowControl/>
        <w:spacing w:lineRule="exact" w:line="240"/>
        <w:ind w:firstLine="288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499" w:leader="none"/>
        </w:tabs>
        <w:spacing w:before="19" w:after="0"/>
        <w:ind w:firstLine="288"/>
        <w:jc w:val="left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7.</w:t>
      </w:r>
      <w:r>
        <w:rPr>
          <w:rStyle w:val="FontStyle18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Творческая работа «Как мама и папа в школу ходили»</w:t>
      </w:r>
    </w:p>
    <w:p>
      <w:pPr>
        <w:pStyle w:val="Style21"/>
        <w:widowControl/>
        <w:ind w:firstLine="283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Поступление в первый класс — важ</w:t>
        <w:softHyphen/>
        <w:t>ное событие в жизни ребенка. И в этот период он особо нуждается в вашей помощи и поддержке. Давайте при</w:t>
        <w:softHyphen/>
        <w:t>готовим сюрприз для будущих перво</w:t>
        <w:softHyphen/>
        <w:t>клашек: оформим стенгазету, а ребя</w:t>
        <w:softHyphen/>
        <w:t>та среди множества фотографий смо</w:t>
        <w:softHyphen/>
        <w:t>гут отыскать знакомое лицо мамы или папы, познакомиться со школьной жиз</w:t>
        <w:softHyphen/>
        <w:t>нью родителей.</w:t>
      </w:r>
    </w:p>
    <w:p>
      <w:pPr>
        <w:pStyle w:val="Style91"/>
        <w:widowControl/>
        <w:ind w:firstLine="28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Родители приклеивают фото</w:t>
        <w:softHyphen/>
        <w:t>графии из своего школьного прошло</w:t>
        <w:softHyphen/>
        <w:t>го, предварительно отсканирован</w:t>
        <w:softHyphen/>
        <w:t>ные или отксерокопированные; под</w:t>
        <w:softHyphen/>
        <w:t>писывают их.</w:t>
      </w:r>
    </w:p>
    <w:p>
      <w:pPr>
        <w:pStyle w:val="Style71"/>
        <w:widowControl/>
        <w:spacing w:lineRule="exact" w:line="240"/>
        <w:ind w:left="370" w:hanging="0"/>
        <w:jc w:val="left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672" w:leader="none"/>
        </w:tabs>
        <w:spacing w:before="14" w:after="0"/>
        <w:ind w:left="370" w:hanging="0"/>
        <w:jc w:val="left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8.</w:t>
      </w:r>
      <w:r>
        <w:rPr>
          <w:rStyle w:val="FontStyle18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Игра «Школьные объяснялки»</w:t>
      </w:r>
    </w:p>
    <w:p>
      <w:pPr>
        <w:pStyle w:val="Style21"/>
        <w:widowControl/>
        <w:ind w:firstLine="269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Уважаемые родители, наверняка, вернувшись из школы, малыш захочет вам многое рассказать. Но поймете ли вы его — вот вопрос! Ваши дети от</w:t>
        <w:softHyphen/>
        <w:t>вечали на вопросы о школе. Эти от</w:t>
        <w:softHyphen/>
        <w:t>веты я вам сейчас зачитаю. Ваша за</w:t>
        <w:softHyphen/>
        <w:t xml:space="preserve">дача — назвать объясняемое детьми понятие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(см. Приложение </w:t>
      </w:r>
      <w:r>
        <w:rPr>
          <w:rStyle w:val="FontStyle15"/>
          <w:rFonts w:cs="Times New Roman" w:ascii="Times New Roman" w:hAnsi="Times New Roman"/>
          <w:sz w:val="24"/>
          <w:szCs w:val="24"/>
        </w:rPr>
        <w:t>2).</w:t>
      </w:r>
    </w:p>
    <w:p>
      <w:pPr>
        <w:pStyle w:val="Style21"/>
        <w:widowControl/>
        <w:ind w:firstLine="269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686" w:leader="none"/>
        </w:tabs>
        <w:spacing w:before="19" w:after="0"/>
        <w:ind w:firstLine="302"/>
        <w:jc w:val="left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 w:ascii="Times New Roman" w:hAnsi="Times New Roman"/>
          <w:sz w:val="24"/>
          <w:szCs w:val="24"/>
        </w:rPr>
        <w:t>9.</w:t>
      </w:r>
      <w:r>
        <w:rPr>
          <w:rStyle w:val="FontStyle18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Итог занятия. Обратная связь.</w:t>
      </w:r>
    </w:p>
    <w:p>
      <w:pPr>
        <w:pStyle w:val="Style21"/>
        <w:widowControl/>
        <w:ind w:firstLine="28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Родителям раздаются бланки для обратной связи, где участники тренин</w:t>
        <w:softHyphen/>
        <w:t>га отвечают на вопросы: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466" w:leader="none"/>
        </w:tabs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Чем полезно именно для вас было данное занятие?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466" w:leader="none"/>
        </w:tabs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Что нового о себе и своем ре</w:t>
        <w:softHyphen/>
        <w:t>бенке вы узнали?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466" w:leader="none"/>
        </w:tabs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Ваши пожелания на следующую встречу.</w:t>
      </w:r>
    </w:p>
    <w:p>
      <w:pPr>
        <w:pStyle w:val="Style21"/>
        <w:widowControl/>
        <w:ind w:firstLine="274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Затем следует награждение са</w:t>
        <w:softHyphen/>
        <w:t>мого активного участника, для его определения во время всего заня</w:t>
        <w:softHyphen/>
        <w:t>тия выдаются жетоны (счетные па</w:t>
        <w:softHyphen/>
        <w:t>лочки).- Победитель определяется простым подсчетом общего коли</w:t>
        <w:softHyphen/>
        <w:t>чества, и ему вручается «Почетное свидетельство».</w:t>
      </w:r>
    </w:p>
    <w:p>
      <w:pPr>
        <w:pStyle w:val="Style111"/>
        <w:widowControl/>
        <w:spacing w:before="38" w:after="0"/>
        <w:jc w:val="righ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31"/>
        <w:widowControl/>
        <w:spacing w:lineRule="exact" w:line="240"/>
        <w:ind w:left="288" w:hanging="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before="19" w:after="0"/>
        <w:ind w:left="288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Что необходимо знать и уметь ребенку, поступающему в школу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exact" w:line="259" w:before="259" w:after="0"/>
        <w:ind w:left="288" w:hanging="0"/>
        <w:jc w:val="left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Свое имя, отчество и фамилию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exact" w:line="259"/>
        <w:ind w:left="0" w:firstLine="288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Свой возраст (желательно дату рождения)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exact" w:line="259"/>
        <w:ind w:left="288" w:hanging="0"/>
        <w:jc w:val="left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Свой домашний адрес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exact" w:line="259"/>
        <w:ind w:left="0" w:firstLine="288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Свой город (село) и его главные достопримечательности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exact" w:line="259"/>
        <w:ind w:left="288" w:hanging="0"/>
        <w:jc w:val="left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Страну, в которой живет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exact" w:line="259"/>
        <w:ind w:left="0" w:firstLine="288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Фамилию, имя, отчество родите</w:t>
        <w:softHyphen/>
        <w:t>лей, их профессию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exact" w:line="259"/>
        <w:ind w:left="0" w:firstLine="288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Времена года (последователь</w:t>
        <w:softHyphen/>
        <w:t>ность, месяцы, основные приметы каж</w:t>
        <w:softHyphen/>
        <w:t>дого времени года, загадки и стихи о временах года)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exact" w:line="259"/>
        <w:ind w:left="0" w:firstLine="288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Домашних и диких животных и их детенышей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514" w:leader="none"/>
        </w:tabs>
        <w:spacing w:lineRule="exact" w:line="259"/>
        <w:ind w:left="0" w:firstLine="288"/>
        <w:rPr>
          <w:rFonts w:ascii="Times New Roman" w:hAnsi="Times New Roman" w:cs="Times New Roman"/>
          <w:b/>
          <w:b/>
          <w:bCs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Транспорт наземный, водный, воздушный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614" w:leader="none"/>
        </w:tabs>
        <w:spacing w:lineRule="exact" w:line="259"/>
        <w:ind w:left="0" w:firstLine="302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Различать одежду, обувь и го</w:t>
        <w:softHyphen/>
        <w:t>ловные уборы; зимующих и перелетных птиц; овощи, фрукты и ягоды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614" w:leader="none"/>
        </w:tabs>
        <w:spacing w:lineRule="exact" w:line="259"/>
        <w:ind w:left="0" w:firstLine="302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Знать и уметь рассказывать рус</w:t>
        <w:softHyphen/>
        <w:t>ские народные сказки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614" w:leader="none"/>
        </w:tabs>
        <w:spacing w:lineRule="exact" w:line="259"/>
        <w:ind w:left="0" w:firstLine="302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Различать и правильно назы</w:t>
        <w:softHyphen/>
        <w:t>вать плоскостные геометрические фи</w:t>
        <w:softHyphen/>
        <w:t>гуры: круг, квадрат, прямоугольник, тре</w:t>
        <w:softHyphen/>
        <w:t>угольник, овал.</w:t>
      </w:r>
    </w:p>
    <w:p>
      <w:pPr>
        <w:pStyle w:val="Normal"/>
        <w:widowControl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10" w:leader="none"/>
        </w:tabs>
        <w:spacing w:lineRule="exact" w:line="259"/>
        <w:ind w:left="0" w:firstLine="302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Свободно ориентироваться в пространстве и на листе бумаги (пра</w:t>
        <w:softHyphen/>
        <w:t>вая—левая сторона, верх—низ и т. д.)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10" w:leader="none"/>
        </w:tabs>
        <w:spacing w:lineRule="exact" w:line="259"/>
        <w:ind w:left="0" w:firstLine="302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Уметь полно и последователь</w:t>
        <w:softHyphen/>
        <w:t>но пересказывать прослушанный или прочитанный рассказ, составить (при</w:t>
        <w:softHyphen/>
        <w:t>думать) рассказ по картинке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10" w:leader="none"/>
        </w:tabs>
        <w:spacing w:lineRule="exact" w:line="259"/>
        <w:ind w:left="0" w:firstLine="302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Запомнить и назвать 6—9 пред</w:t>
        <w:softHyphen/>
        <w:t>метов, картинок, слов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10" w:leader="none"/>
        </w:tabs>
        <w:spacing w:lineRule="exact" w:line="259"/>
        <w:ind w:left="0" w:firstLine="302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Определять количество и по</w:t>
        <w:softHyphen/>
        <w:t>следовательность звуков в словах типа: мак, дом, суп, дубы, сани, зубы, осы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10" w:leader="none"/>
        </w:tabs>
        <w:spacing w:lineRule="exact" w:line="259"/>
        <w:ind w:left="0" w:firstLine="302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Хорошо владеть ножницами (ре</w:t>
        <w:softHyphen/>
        <w:t>зать полоски, квадраты, круги, прямо</w:t>
        <w:softHyphen/>
        <w:t>угольники, треугольники, овалы, выре</w:t>
        <w:softHyphen/>
        <w:t>зать по контуру предмет)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10" w:leader="none"/>
        </w:tabs>
        <w:spacing w:lineRule="exact" w:line="259"/>
        <w:ind w:left="0" w:firstLine="302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Владеть карандашом: без ли</w:t>
        <w:softHyphen/>
        <w:t>нейки проводить вертикальные и гори</w:t>
        <w:softHyphen/>
        <w:t>зонтальные линии, рисовать геометри</w:t>
        <w:softHyphen/>
        <w:t>ческие фигуры, животных, людей, раз</w:t>
        <w:softHyphen/>
        <w:t>личные предметы с опорой на геоме</w:t>
        <w:softHyphen/>
        <w:t>трические формы, аккуратно закраши</w:t>
        <w:softHyphen/>
        <w:t>вать, штриховать карандашом, не вы</w:t>
        <w:softHyphen/>
        <w:t>ходя за контуры предметов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605" w:leader="none"/>
        </w:tabs>
        <w:spacing w:lineRule="exact" w:line="259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Свободно считать от 1 до 10 и обратно, выполнять счетные операции в пределах 10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605" w:leader="none"/>
        </w:tabs>
        <w:spacing w:lineRule="exact" w:line="259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Уметь внимательно, не отвлека</w:t>
        <w:softHyphen/>
        <w:t>ясь, слушать (30—35 минут)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605" w:leader="none"/>
        </w:tabs>
        <w:spacing w:lineRule="exact" w:line="259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Уметь устанавливать социаль</w:t>
        <w:softHyphen/>
        <w:t>ные контакты.</w:t>
      </w:r>
    </w:p>
    <w:p>
      <w:pPr>
        <w:pStyle w:val="Normal"/>
        <w:widowControl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14" w:leader="none"/>
        </w:tabs>
        <w:spacing w:lineRule="exact" w:line="259"/>
        <w:ind w:left="288" w:hanging="0"/>
        <w:jc w:val="left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Иметь адекватную самооценку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14" w:leader="none"/>
        </w:tabs>
        <w:spacing w:lineRule="exact" w:line="259"/>
        <w:ind w:left="288" w:hanging="0"/>
        <w:jc w:val="left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Контролировать свои эмоции.</w:t>
      </w:r>
    </w:p>
    <w:p>
      <w:pPr>
        <w:pStyle w:val="Style81"/>
        <w:widowControl/>
        <w:tabs>
          <w:tab w:val="clear" w:pos="708"/>
          <w:tab w:val="left" w:pos="605" w:leader="none"/>
        </w:tabs>
        <w:spacing w:lineRule="exact" w:line="259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24.</w:t>
      </w:r>
      <w:r>
        <w:rPr>
          <w:rStyle w:val="FontStyle22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5"/>
          <w:rFonts w:cs="Times New Roman" w:ascii="Times New Roman" w:hAnsi="Times New Roman"/>
          <w:sz w:val="24"/>
          <w:szCs w:val="24"/>
        </w:rPr>
        <w:t>Подчинять личные интересы общественным.</w:t>
      </w:r>
    </w:p>
    <w:p>
      <w:pPr>
        <w:pStyle w:val="Style111"/>
        <w:widowControl/>
        <w:spacing w:lineRule="exact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before="43" w:after="0"/>
        <w:jc w:val="right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Style31"/>
        <w:widowControl/>
        <w:spacing w:lineRule="exact" w:line="240"/>
        <w:ind w:left="283" w:hanging="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29" w:after="0"/>
        <w:ind w:left="283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Школьные объяснялки.</w:t>
      </w:r>
    </w:p>
    <w:p>
      <w:pPr>
        <w:pStyle w:val="Style7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528" w:leader="none"/>
        </w:tabs>
        <w:spacing w:before="14" w:after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1.</w:t>
      </w:r>
      <w:r>
        <w:rPr>
          <w:rStyle w:val="FontStyle14"/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К кому в школе обращаются (к учителю)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446" w:leader="none"/>
        </w:tabs>
        <w:ind w:left="288" w:hanging="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Хорошо, но бывает — плохо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446" w:leader="none"/>
        </w:tabs>
        <w:ind w:left="288" w:hanging="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Ласково, вежливо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446" w:leader="none"/>
        </w:tabs>
        <w:ind w:left="288" w:hanging="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На «вы» и по имени-отчеству.</w:t>
      </w:r>
    </w:p>
    <w:p>
      <w:pPr>
        <w:pStyle w:val="Style71"/>
        <w:widowControl/>
        <w:tabs>
          <w:tab w:val="clear" w:pos="708"/>
          <w:tab w:val="left" w:pos="528" w:leader="none"/>
        </w:tabs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2.</w:t>
      </w:r>
      <w:r>
        <w:rPr>
          <w:rStyle w:val="FontStyle14"/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Чтобы это получилось на уроке (привлечь к себе внимание), нужно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446" w:leader="none"/>
        </w:tabs>
        <w:ind w:left="288" w:hanging="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Сделать что-то хорошее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446" w:leader="none"/>
        </w:tabs>
        <w:ind w:left="288" w:hanging="0"/>
        <w:jc w:val="left"/>
        <w:rPr>
          <w:rFonts w:ascii="Times New Roman" w:hAnsi="Times New Roman" w:cs="Times New Roman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Подтолкнуть соседа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432" w:leader="none"/>
        </w:tabs>
        <w:ind w:left="0" w:firstLine="274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Спросить тихо, а не кричать с места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432" w:leader="none"/>
        </w:tabs>
        <w:ind w:left="0" w:firstLine="274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Поднять руку и быть умным уче</w:t>
        <w:softHyphen/>
        <w:t>ником.</w:t>
      </w:r>
    </w:p>
    <w:p>
      <w:pPr>
        <w:pStyle w:val="Style71"/>
        <w:widowControl/>
        <w:tabs>
          <w:tab w:val="clear" w:pos="708"/>
          <w:tab w:val="left" w:pos="528" w:leader="none"/>
        </w:tabs>
        <w:ind w:left="293" w:hanging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3.</w:t>
      </w:r>
      <w:r>
        <w:rPr>
          <w:rStyle w:val="FontStyle14"/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Что это? (Урок)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432" w:leader="none"/>
        </w:tabs>
        <w:ind w:left="0" w:firstLine="274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огда делаешь в школе и зада</w:t>
        <w:softHyphen/>
        <w:t>ют домой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432" w:leader="none"/>
        </w:tabs>
        <w:ind w:left="0" w:firstLine="274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Где учатся, сколько считать, сколь</w:t>
        <w:softHyphen/>
        <w:t>ко равняется, «плюс» или «минус»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432" w:leader="none"/>
        </w:tabs>
        <w:ind w:left="0" w:firstLine="274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Дети занимаются, что им учитель</w:t>
        <w:softHyphen/>
        <w:t>ница говорит</w:t>
      </w:r>
    </w:p>
    <w:p>
      <w:pPr>
        <w:pStyle w:val="Style121"/>
        <w:widowControl/>
        <w:tabs>
          <w:tab w:val="clear" w:pos="708"/>
          <w:tab w:val="left" w:pos="446" w:leader="none"/>
        </w:tabs>
        <w:ind w:left="288" w:hanging="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•</w:t>
      </w:r>
      <w:r>
        <w:rPr>
          <w:rStyle w:val="FontStyle15"/>
          <w:rFonts w:cs="Times New Roman" w:ascii="Times New Roman" w:hAnsi="Times New Roman"/>
          <w:sz w:val="24"/>
          <w:szCs w:val="24"/>
        </w:rPr>
        <w:tab/>
        <w:t>Там, где учитель тебя учит</w:t>
      </w:r>
    </w:p>
    <w:p>
      <w:pPr>
        <w:pStyle w:val="Style71"/>
        <w:widowControl/>
        <w:tabs>
          <w:tab w:val="clear" w:pos="708"/>
          <w:tab w:val="left" w:pos="528" w:leader="none"/>
        </w:tabs>
        <w:jc w:val="left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4.</w:t>
      </w:r>
      <w:r>
        <w:rPr>
          <w:rStyle w:val="FontStyle14"/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Это (перемена) нужно, чтобы:</w:t>
      </w:r>
    </w:p>
    <w:p>
      <w:pPr>
        <w:pStyle w:val="Style121"/>
        <w:widowControl/>
        <w:tabs>
          <w:tab w:val="clear" w:pos="708"/>
          <w:tab w:val="left" w:pos="446" w:leader="none"/>
        </w:tabs>
        <w:ind w:left="288" w:hanging="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•</w:t>
      </w:r>
      <w:r>
        <w:rPr>
          <w:rStyle w:val="FontStyle15"/>
          <w:rFonts w:cs="Times New Roman" w:ascii="Times New Roman" w:hAnsi="Times New Roman"/>
          <w:sz w:val="24"/>
          <w:szCs w:val="24"/>
        </w:rPr>
        <w:tab/>
        <w:t>Был на второй день урок.</w:t>
      </w:r>
    </w:p>
    <w:p>
      <w:pPr>
        <w:pStyle w:val="Style121"/>
        <w:widowControl/>
        <w:tabs>
          <w:tab w:val="clear" w:pos="708"/>
          <w:tab w:val="left" w:pos="432" w:leader="none"/>
        </w:tabs>
        <w:ind w:firstLine="274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•</w:t>
      </w:r>
      <w:r>
        <w:rPr>
          <w:rStyle w:val="FontStyle15"/>
          <w:rFonts w:cs="Times New Roman" w:ascii="Times New Roman" w:hAnsi="Times New Roman"/>
          <w:sz w:val="24"/>
          <w:szCs w:val="24"/>
        </w:rPr>
        <w:tab/>
        <w:t>Дети могли уйти домой, а потом возвратиться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446" w:leader="none"/>
        </w:tabs>
        <w:ind w:left="288" w:hanging="0"/>
        <w:jc w:val="left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Переменять урок.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446" w:leader="none"/>
        </w:tabs>
        <w:ind w:left="0" w:firstLine="293"/>
        <w:jc w:val="left"/>
        <w:rPr>
          <w:rFonts w:ascii="Times New Roman" w:hAnsi="Times New Roman" w:cs="Times New Roman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Чтобы есть и отдыхать от уроков.</w:t>
      </w:r>
    </w:p>
    <w:p>
      <w:pPr>
        <w:pStyle w:val="Style121"/>
        <w:widowControl/>
        <w:tabs>
          <w:tab w:val="clear" w:pos="708"/>
          <w:tab w:val="left" w:pos="456" w:leader="none"/>
        </w:tabs>
        <w:spacing w:before="14" w:after="0"/>
        <w:ind w:firstLine="293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•</w:t>
      </w:r>
      <w:r>
        <w:rPr>
          <w:rStyle w:val="FontStyle15"/>
          <w:rFonts w:cs="Times New Roman" w:ascii="Times New Roman" w:hAnsi="Times New Roman"/>
          <w:sz w:val="24"/>
          <w:szCs w:val="24"/>
        </w:rPr>
        <w:tab/>
        <w:t>Приготовиться к следующе</w:t>
        <w:softHyphen/>
        <w:t>му уроку сходить в туалет и раз</w:t>
        <w:softHyphen/>
        <w:t>мяться.</w:t>
      </w:r>
    </w:p>
    <w:p>
      <w:pPr>
        <w:pStyle w:val="Style71"/>
        <w:widowControl/>
        <w:tabs>
          <w:tab w:val="clear" w:pos="708"/>
          <w:tab w:val="left" w:pos="504" w:leader="none"/>
        </w:tabs>
        <w:ind w:left="298" w:hanging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5.</w:t>
      </w:r>
      <w:r>
        <w:rPr>
          <w:rStyle w:val="FontStyle14"/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Что это такое? (Оценка)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293" w:hanging="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огда ставят номера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0" w:firstLine="293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За всю школу отмечают: кому «кол», кому «два»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0" w:firstLine="293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Учительница ставит в тетра</w:t>
        <w:softHyphen/>
        <w:t xml:space="preserve">ди: </w:t>
      </w: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1,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2, 3, </w:t>
      </w: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4, </w:t>
      </w:r>
      <w:r>
        <w:rPr>
          <w:rStyle w:val="FontStyle15"/>
          <w:rFonts w:cs="Times New Roman" w:ascii="Times New Roman" w:hAnsi="Times New Roman"/>
          <w:sz w:val="24"/>
          <w:szCs w:val="24"/>
        </w:rPr>
        <w:t>5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0" w:firstLine="293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Детям ставят то, что они за</w:t>
        <w:softHyphen/>
        <w:t>служили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0" w:firstLine="293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Если сделал хорошо, тебе «5», а если плохо — «2».</w:t>
      </w:r>
    </w:p>
    <w:p>
      <w:pPr>
        <w:pStyle w:val="Style71"/>
        <w:widowControl/>
        <w:tabs>
          <w:tab w:val="clear" w:pos="708"/>
          <w:tab w:val="left" w:pos="480" w:leader="none"/>
        </w:tabs>
        <w:ind w:firstLine="274"/>
        <w:jc w:val="left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6.</w:t>
      </w:r>
      <w:r>
        <w:rPr>
          <w:rStyle w:val="FontStyle18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>Этот предмет необходим каждому ученику (дневник)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0" w:firstLine="293"/>
        <w:rPr/>
      </w:pPr>
      <w:r>
        <w:rPr>
          <w:rFonts w:cs="Times New Roman" w:ascii="Times New Roman" w:hAnsi="Times New Roman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>Где достают тетради, учеб</w:t>
        <w:softHyphen/>
        <w:t>ники, ручки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0" w:firstLine="293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Тетрадь, в которой нужно пи</w:t>
        <w:softHyphen/>
        <w:t>сать прописные буквы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0" w:firstLine="293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Там пишут разные меропри</w:t>
        <w:softHyphen/>
        <w:t>ятия и рассказывают рассказы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0" w:firstLine="293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Тетрадка, где все уже на</w:t>
        <w:softHyphen/>
        <w:t>писано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0" w:firstLine="293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Где пишут уроки, что зада</w:t>
        <w:softHyphen/>
        <w:t>ет учитель, записывают оценки.</w:t>
      </w:r>
    </w:p>
    <w:p>
      <w:pPr>
        <w:pStyle w:val="Style121"/>
        <w:widowControl/>
        <w:tabs>
          <w:tab w:val="clear" w:pos="708"/>
          <w:tab w:val="left" w:pos="456" w:leader="none"/>
        </w:tabs>
        <w:ind w:hanging="0"/>
        <w:rPr>
          <w:rStyle w:val="FontStyle15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FontStyle15"/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Style w:val="FontStyle15"/>
          <w:rFonts w:cs="Times New Roman" w:ascii="Times New Roman" w:hAnsi="Times New Roman"/>
          <w:b/>
          <w:i/>
          <w:sz w:val="24"/>
          <w:szCs w:val="24"/>
        </w:rPr>
        <w:t>7.Что это? (Каникулы)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0" w:firstLine="293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огда можно получить ма</w:t>
        <w:softHyphen/>
        <w:t>шину и права за хорошую учебу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293" w:hanging="0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Вообще дома сидишь.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0" w:firstLine="293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Школа не работает и люди отдыхают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456" w:leader="none"/>
        </w:tabs>
        <w:ind w:left="0" w:firstLine="293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Дети не ходят в школу и уез</w:t>
        <w:softHyphen/>
        <w:t>жают отдых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Arial" w:hAnsi="Arial" w:cs="Arial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16"/>
      <w:szCs w:val="16"/>
    </w:rPr>
  </w:style>
  <w:style w:type="character" w:styleId="FontStyle17">
    <w:name w:val="Font Style17"/>
    <w:basedOn w:val="Style14"/>
    <w:qFormat/>
    <w:rPr>
      <w:rFonts w:ascii="Book Antiqua" w:hAnsi="Book Antiqua" w:cs="Book Antiqua"/>
      <w:i/>
      <w:iCs/>
      <w:sz w:val="20"/>
      <w:szCs w:val="20"/>
    </w:rPr>
  </w:style>
  <w:style w:type="character" w:styleId="FontStyle18">
    <w:name w:val="Font Style18"/>
    <w:basedOn w:val="Style14"/>
    <w:qFormat/>
    <w:rPr>
      <w:rFonts w:ascii="Book Antiqua" w:hAnsi="Book Antiqua" w:cs="Book Antiqua"/>
      <w:b/>
      <w:bCs/>
      <w:i/>
      <w:iCs/>
      <w:sz w:val="20"/>
      <w:szCs w:val="20"/>
    </w:rPr>
  </w:style>
  <w:style w:type="character" w:styleId="FontStyle22">
    <w:name w:val="Font Style22"/>
    <w:basedOn w:val="Style14"/>
    <w:qFormat/>
    <w:rPr>
      <w:rFonts w:ascii="Arial" w:hAnsi="Arial" w:cs="Arial"/>
      <w:b/>
      <w:bCs/>
      <w:sz w:val="12"/>
      <w:szCs w:val="12"/>
    </w:rPr>
  </w:style>
  <w:style w:type="character" w:styleId="FontStyle16">
    <w:name w:val="Font Style16"/>
    <w:basedOn w:val="Style14"/>
    <w:qFormat/>
    <w:rPr>
      <w:rFonts w:ascii="Book Antiqua" w:hAnsi="Book Antiqua" w:cs="Book Antiqua"/>
      <w:b/>
      <w:bCs/>
      <w:i/>
      <w:iCs/>
      <w:spacing w:val="-20"/>
      <w:sz w:val="20"/>
      <w:szCs w:val="20"/>
    </w:rPr>
  </w:style>
  <w:style w:type="character" w:styleId="FontStyle23">
    <w:name w:val="Font Style23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25">
    <w:name w:val="Font Style25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24">
    <w:name w:val="Font Style24"/>
    <w:basedOn w:val="Style14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59"/>
      <w:ind w:firstLine="298"/>
      <w:jc w:val="both"/>
    </w:pPr>
    <w:rPr/>
  </w:style>
  <w:style w:type="paragraph" w:styleId="Style31">
    <w:name w:val="Style3"/>
    <w:basedOn w:val="Normal"/>
    <w:qFormat/>
    <w:pPr>
      <w:spacing w:lineRule="exact" w:line="259"/>
    </w:pPr>
    <w:rPr/>
  </w:style>
  <w:style w:type="paragraph" w:styleId="Style71">
    <w:name w:val="Style7"/>
    <w:basedOn w:val="Normal"/>
    <w:qFormat/>
    <w:pPr>
      <w:spacing w:lineRule="exact" w:line="259"/>
      <w:ind w:firstLine="293"/>
      <w:jc w:val="both"/>
    </w:pPr>
    <w:rPr/>
  </w:style>
  <w:style w:type="paragraph" w:styleId="Style81">
    <w:name w:val="Style8"/>
    <w:basedOn w:val="Normal"/>
    <w:qFormat/>
    <w:pPr>
      <w:spacing w:lineRule="exact" w:line="269"/>
      <w:ind w:firstLine="278"/>
      <w:jc w:val="both"/>
    </w:pPr>
    <w:rPr/>
  </w:style>
  <w:style w:type="paragraph" w:styleId="Style91">
    <w:name w:val="Style9"/>
    <w:basedOn w:val="Normal"/>
    <w:qFormat/>
    <w:pPr>
      <w:spacing w:lineRule="exact" w:line="259"/>
      <w:ind w:firstLine="302"/>
      <w:jc w:val="both"/>
    </w:pPr>
    <w:rPr/>
  </w:style>
  <w:style w:type="paragraph" w:styleId="Style15">
    <w:name w:val="Style1"/>
    <w:basedOn w:val="Normal"/>
    <w:qFormat/>
    <w:pPr>
      <w:spacing w:lineRule="exact" w:line="259"/>
      <w:jc w:val="both"/>
    </w:pPr>
    <w:rPr/>
  </w:style>
  <w:style w:type="paragraph" w:styleId="Style121">
    <w:name w:val="Style12"/>
    <w:basedOn w:val="Normal"/>
    <w:qFormat/>
    <w:pPr>
      <w:spacing w:lineRule="exact" w:line="259"/>
      <w:ind w:firstLine="298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2:40:00Z</dcterms:created>
  <dc:creator>Admin</dc:creator>
  <dc:description/>
  <cp:keywords/>
  <dc:language>en-US</dc:language>
  <cp:lastModifiedBy>Admin</cp:lastModifiedBy>
  <cp:lastPrinted>2011-05-30T15:32:00Z</cp:lastPrinted>
  <dcterms:modified xsi:type="dcterms:W3CDTF">2016-12-25T12:46:00Z</dcterms:modified>
  <cp:revision>3</cp:revision>
  <dc:subject/>
  <dc:title>Методическое объединение </dc:title>
</cp:coreProperties>
</file>