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осеннего развлечения «ЯРМАРКА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Курсина Е.В.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ДОУ «Детский сад № 46 «Северян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чка»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Гаджиево Мурманской области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щать воспитанников к традициям русской народной 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развитию устойчивого интереса детей к познанию национального быта, фолькл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интерес к яркому образному родному язы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художественно – эстетический вкус воспитанников, создавать радостное настроение, повышать эмоциональную отзывчив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ь кругозор дошкольников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вать коммуникативные навыки, творческие и музыкальные способности детей дошкольного возраст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Знакомство с традицией проведения ярмарок на Руси; разучивание русских народных песен, хороводов, частушек; чтение небылиц, сказки С.Михалкова «Как старик корову продавал»; рассматривание русских народных костюм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спределение ролей, обсуждение характера героев сказки и их поступ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дбор музыкального репертуара; разучивание песен, хороводов и танцевальных компози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Развитие творческих способностей детей: умение с помощью мимики и жестов передавать характер Герое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азвитие пластичности и координации движений дошкольников, умения ориентироваться в простран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Встреча с родителями с целью сотрудничества: продумывание костюм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Оформление зала, подбор декораций и атрибу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е – взрослы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зывалы (2 челове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ик – мальчи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пары: мальчик, девоч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енёк - мальчи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обейники (Продавцы) – 9 челов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ый репертуар: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нец «Дождинка» (фонограмма), «Почему, скажите дети» Т.Евсеевой, «Праздничный хоровод» Т.Бокач, музыкальная русская народная игра «Золотые ворота» в обработке Олега Лыкова, Частушки, «Ложки деревенские» З.Роот, «Русская сторонка» Т.Бокач, танец «Переходная полька» (фонограмм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рибуты и декорац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здничное украшение зала, разноцветные листочки, два столика, овощи, фрукты, ленточки, разложенные на хохломских столиках «товары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дети входят в зал, исполняют танец «Дождинка»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ятся на стул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1: Здравствуйте, дорогие ребята и уважаемые гост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Осень наступи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летом, точно в ср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адах позолоти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аленький лист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и дети приготовили стих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читают стихи (по выбору воспитателей)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ень, осень за окошко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сыплется горошк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адают, шурша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, Осень, хорош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орожными шаг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гости к нам идё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жкам, и тропинка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капли раздаё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дорожки, и тропи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луч позолот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хрустальные слезин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очки урон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учка по небу гуля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естве скучала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ка думала, гада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ей землю удивить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она реши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дождик лить и ли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2: А сейчас все дружно, вмест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споём вам песн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песня «Почему, скажите, дети?»,</w:t>
      </w:r>
      <w:r>
        <w:rPr>
          <w:rFonts w:cs="Times New Roman" w:ascii="Times New Roman" w:hAnsi="Times New Roman"/>
          <w:sz w:val="24"/>
          <w:szCs w:val="24"/>
        </w:rPr>
        <w:t xml:space="preserve"> дети садятся на стуль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Осень! Солнышко встает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 на ярмарку народ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 1: Издавна Русь – матушка славилась своими ярмарками. И чего здесь только не было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жки - поварешки, и красные сапож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дкие петушки, и яркие куша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, и еще много- много чего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честные госп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ожалуйте сю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с ли тары- бар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чень разные товары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« зазывалы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: Всем! Всем! Всем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ходит и кто уже зде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 важную вес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: Как в детском саду «Северяночка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музыкальной площад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 н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ка сейчас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Ярмарка открывается, торговля начинается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коробейники (продавцы)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е никуда, подходите все сю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не зевайте, кто что хочет - выбирайте!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вары хороши, что угодно для душ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ы - бары - растабары, расторгуем все товары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ярмарке игрушки, куклы, бубны, погремуш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з дерева товар, такой товар всегда прод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хлебушко душистый, из пшеницы золотист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а - новый урожай, подходи и налетай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ются яблоки, круглые, румяные, большие, наливн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ренье, на компот, и на яблочный пирог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добрая пришла, нам подарки принес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ку загорелую, и пшеницу спелую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у бородатую, и морковь хвостатую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1: Эй, народ, не зевай, в хоровод скорей вставай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есня льется, там легче живется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«Праздничный хоровод»,</w:t>
      </w:r>
      <w:r>
        <w:rPr>
          <w:rFonts w:cs="Times New Roman" w:ascii="Times New Roman" w:hAnsi="Times New Roman"/>
          <w:sz w:val="24"/>
          <w:szCs w:val="24"/>
        </w:rPr>
        <w:t xml:space="preserve"> дети садятся на стуль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коробейни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Ярмарка! Ярмарк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душа твоя желает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ярмарке найдеш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 подарки выбирает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купки не уйдешь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Груши садов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медов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арбуз и виногра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ться каждый рад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Вот заморский анан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йте про запас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Вы, ребята, выходит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бя нам покажите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тся музыкальная игра «Золотые ворота», </w:t>
      </w:r>
      <w:r>
        <w:rPr>
          <w:rFonts w:cs="Times New Roman" w:ascii="Times New Roman" w:hAnsi="Times New Roman"/>
          <w:sz w:val="24"/>
          <w:szCs w:val="24"/>
        </w:rPr>
        <w:t>дети садятся на стул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 1: А теперь, друзья, для вас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дание у нас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Разбери фрукты – овощ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глашаются 3-4 девочки, которые разбирают овощи и фрукты в разные корзин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можно повторить 2 раза)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ОБЕЙНИК – ДЕВОЧКА: (за столом-прилавком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 мальчиш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яники, коврижк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ОБЕЙНИК – МАЛЬЧИК: (за столом-прилавком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 девчушк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лины, ватруш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гости, налета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шеничный каравай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ВОЧКА – ХОЗЯЙКА: (выходит на середину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ярмарке бы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ей там набрала (показывае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у, картошку, морковку, горох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у и свекл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хором): Ох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– ХОЗЯЙ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тяжелый урожай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й, ребята, помогай! (выбегают мальчики, уносят корзину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ЕРЕНЕСИ КАРТОШКУ В ЛОЖК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а – эстафета, нужно перенести картошку из корзинки в кастрюльку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ЕТИ, ЧИТАЮТ СТИХ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жу чудное приволь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нивы и пол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усское раздоль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усская земл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жу горы - исполин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реки и мор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усские картин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ина мо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Уж рябины покрасне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жухлою трав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ьях появилас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-желтая листв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ПЕСНЯ «РУССКАЯ СТОРОНКА»</w:t>
      </w:r>
      <w:r>
        <w:rPr>
          <w:rFonts w:cs="Times New Roman" w:ascii="Times New Roman" w:hAnsi="Times New Roman"/>
          <w:sz w:val="24"/>
          <w:szCs w:val="24"/>
        </w:rPr>
        <w:t>, дети садятся на стуль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1: Раздайся народ, коробейник ид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грушками забавным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ами деревянным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КОРОБЕЙНИК: (выходят с коробами, в которых лежат ложк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задорной музыки русская душ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е музыка эта хорош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чки берите, да вперед выходите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-Й КОРОБЕЙНИК: Наши ложки знает целый мир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ши ложки – самый лучший сувенир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ложки и поют песн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ется песня «Ложки деревенские», </w:t>
      </w:r>
      <w:r>
        <w:rPr>
          <w:rFonts w:cs="Times New Roman" w:ascii="Times New Roman" w:hAnsi="Times New Roman"/>
          <w:sz w:val="24"/>
          <w:szCs w:val="24"/>
        </w:rPr>
        <w:t>дети садятся на стуль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Вот какой у нас базар, Вот так ЯРМАРКА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КАК СТАРИК КОРОВУ ПРОДАВАЛ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1: На рынке корову старик продава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за корову цены не давал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 музыку входит мальчик – старик, ведёт коров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ем выходят мальчик с девочкой – 1 пар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ьчик. Старик, продашь нам корову свою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рик. Продам, я с утра с ней стою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вочка. А много ли просишь, старик, за нее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рик. Да грех наживаться, вернуть бы свое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ьчик. Уж больно твоя коровёнка худ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рик. Болеет, проклятая. Просто бед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вочка. А много ль корова дает молока? А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рик. Да мы молока не видали пока! (машет рукой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ара уходит под музыку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Весь день на базаре старик продава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за корову цены не дава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аренёк пожалел стари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мальчик (на голове кепка, в руках балалайка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бёнок (Паренёк): Папаша, рука у тебя нелег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ле коровы твоей постою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ось продадим мы скотину тво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ёт, «играя» на балалайке, под музыку «Ах, вы, сени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, честной нар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корову продаё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рова хорош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ёт много моло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выходит 2 пар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ьчик. Корову продашь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бёнок. Покупай, коль, богат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гляди, не корова, а клад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ьчик. Уж выглядит больно худо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бёнок. Не очень жирна, но хороший удой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вочка. А много ль корова дает молока? 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. Не выдоишь за день, устанет рук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1: Старик посмотрел на корову свою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рик. Зачем я, Буренка тебя продаю? (Обнимае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у свою не продам ни ком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орова нужна самому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Герои кланяются и садятся на стуль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Эй, девчонки - хохотуш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ра ли спеть частуш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выходят девочки, поют Частушк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Мы осенние частушк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поем сейчас для вас!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</w:rPr>
        <w:t>ХОР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хлопайте в ладош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 встречайте нас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На себе всегда мы лови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енья взор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 нам и здоровь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ят помидор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Мы секрет румян доста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бабки Фёкл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х румян заморски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 от нашей свекл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Нет вкуснее яблок спелых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ет детвор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яблоки увиди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се кричим: «Ура -а -а!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Не болеем больше грипп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сквозняк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блетки заменя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головка чеснок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Мы на праздник урожа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щили овощей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ле праздника наш повар</w:t>
        <w:tab/>
        <w:t>ХОРО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д нам наварит щей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1: Молодцы, девчушки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е веселые спели нам частушки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А теперь, дружней народ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нцу музыка зовё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танец « Переходная полька»,</w:t>
      </w:r>
      <w:r>
        <w:rPr>
          <w:rFonts w:cs="Times New Roman" w:ascii="Times New Roman" w:hAnsi="Times New Roman"/>
          <w:sz w:val="24"/>
          <w:szCs w:val="24"/>
        </w:rPr>
        <w:t xml:space="preserve"> дети садятся на стуль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1: Ай да ярмарка у нас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ась просто класс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2: А для всех, для вас, друзь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енье у меня (показывает яблоки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1: Что ж, пришла пора прощаться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 группу возвращатьс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ая 2: До свидания! До новых встреч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все выходят из зал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5:00Z</dcterms:created>
  <dc:creator>Admin</dc:creator>
  <dc:description/>
  <cp:keywords/>
  <dc:language>en-US</dc:language>
  <cp:lastModifiedBy>womanok</cp:lastModifiedBy>
  <dcterms:modified xsi:type="dcterms:W3CDTF">2017-06-13T04:23:00Z</dcterms:modified>
  <cp:revision>12</cp:revision>
  <dc:subject/>
  <dc:title/>
</cp:coreProperties>
</file>