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FF"/>
          <w:sz w:val="28"/>
          <w:szCs w:val="14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szCs w:val="36"/>
        </w:rPr>
        <w:t>Милый мой дружочек!!!</w:t>
      </w:r>
    </w:p>
    <w:p>
      <w:pPr>
        <w:pStyle w:val="Style15"/>
        <w:rPr>
          <w:rFonts w:ascii="Tahoma" w:hAnsi="Tahoma" w:cs="Tahoma"/>
          <w:i/>
          <w:i/>
          <w:color w:val="000000"/>
          <w:sz w:val="28"/>
          <w:szCs w:val="14"/>
        </w:rPr>
      </w:pPr>
      <w:r>
        <w:rPr>
          <w:rFonts w:cs="Tahoma" w:ascii="Tahoma" w:hAnsi="Tahoma"/>
          <w:i/>
          <w:color w:val="000000"/>
          <w:sz w:val="28"/>
          <w:szCs w:val="32"/>
        </w:rPr>
        <w:t>Как незаметно пролетел учебный год! Теперь ты уже на целый год старше, умнее! Целый год мы все вместе, ты и твои друзья, учились работать на уроках, красиво читать, аккуратно и правильно писать, быстро считать, решать трудные задачи, быть внимательными и послушными учениками…</w:t>
      </w:r>
      <w:r>
        <w:rPr>
          <w:rFonts w:cs="Tahoma" w:ascii="Tahoma" w:hAnsi="Tahoma"/>
          <w:i/>
          <w:color w:val="000000"/>
          <w:sz w:val="28"/>
          <w:szCs w:val="14"/>
        </w:rPr>
        <w:br/>
      </w:r>
      <w:r>
        <w:rPr>
          <w:rFonts w:cs="Tahoma" w:ascii="Tahoma" w:hAnsi="Tahoma"/>
          <w:i/>
          <w:color w:val="000000"/>
          <w:sz w:val="28"/>
          <w:szCs w:val="32"/>
        </w:rPr>
        <w:t>Доволен ли ты своими успехами? Какие уроки твои любимые? Что тебе запомнилось из жизни нашего первого класса больше всего? Что хотел бы повторить?</w:t>
      </w:r>
      <w:r>
        <w:rPr>
          <w:rFonts w:cs="Tahoma" w:ascii="Tahoma" w:hAnsi="Tahoma"/>
          <w:i/>
          <w:color w:val="000000"/>
          <w:sz w:val="28"/>
          <w:szCs w:val="14"/>
        </w:rPr>
        <w:br/>
      </w:r>
      <w:r>
        <w:rPr>
          <w:rFonts w:cs="Tahoma" w:ascii="Tahoma" w:hAnsi="Tahoma"/>
          <w:i/>
          <w:color w:val="000000"/>
          <w:sz w:val="28"/>
          <w:szCs w:val="32"/>
        </w:rPr>
        <w:t xml:space="preserve">Впереди большие летние каникулы!!! Чтобы не провести их в больнице, соблюдай правила безопасного поведения возле водоемов, на дорогах, в общественных местах и дома. Не открывай дверь незнакомым людям! Не купайся без присмотра взрослых! 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color w:val="000000"/>
          <w:sz w:val="28"/>
          <w:szCs w:val="32"/>
        </w:rPr>
        <w:t>Тренируйся в списывании предложений и маленьких текстов, следи за своей посадкой и аккуратностью. Оценивай свою работу, ставь себе отметки. Не забудь выполнить задания, которые я подготовила. Но самое главное, хорошо отдохни, наберись сил и здоровья, проводи больше времени на улице, с друзьями!!! Желаю тебе летних ярких впечатлений!!!!!</w:t>
      </w:r>
    </w:p>
    <w:p>
      <w:pPr>
        <w:pStyle w:val="Style15"/>
        <w:jc w:val="right"/>
        <w:rPr>
          <w:rFonts w:ascii="Tahoma" w:hAnsi="Tahoma" w:cs="Tahoma"/>
          <w:color w:val="000000"/>
          <w:sz w:val="28"/>
          <w:szCs w:val="14"/>
          <w:u w:val="single"/>
          <w:lang w:val="en-US"/>
        </w:rPr>
      </w:pPr>
      <w:r>
        <w:rPr>
          <w:rFonts w:cs="Tahoma" w:ascii="Georgia" w:hAnsi="Georgia"/>
          <w:b/>
          <w:bCs/>
          <w:i/>
          <w:iCs/>
          <w:color w:val="000000"/>
          <w:sz w:val="28"/>
          <w:szCs w:val="32"/>
          <w:u w:val="single"/>
        </w:rPr>
        <w:t>Твоя учительница</w:t>
      </w:r>
    </w:p>
    <w:p>
      <w:pPr>
        <w:pStyle w:val="Style15"/>
        <w:jc w:val="center"/>
        <w:rPr>
          <w:rFonts w:ascii="Tahoma" w:hAnsi="Tahoma" w:cs="Tahoma"/>
          <w:color w:val="000000"/>
          <w:sz w:val="28"/>
          <w:szCs w:val="14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44"/>
          <w:u w:val="single"/>
        </w:rPr>
        <w:br/>
        <w:br/>
        <w:t>Задания на лето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пиши только те примеры, ответ в которых равен 4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2+1, 3-2, 2+2, 5-3, 5-1, 1+3, 3+2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равни (</w:t>
      </w:r>
      <w:r>
        <w:rPr>
          <w:rFonts w:cs="Lucida Sans Unicode" w:ascii="Lucida Sans Unicode" w:hAnsi="Lucida Sans Unicode"/>
          <w:i/>
          <w:iCs/>
          <w:color w:val="000000"/>
          <w:sz w:val="28"/>
          <w:szCs w:val="27"/>
        </w:rPr>
        <w:t>&gt;,&lt;,=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)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6….2        6+2….6+1       5+3….4+4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4….4        3+2….4+2       1+7….6+1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57"/>
        <w:gridCol w:w="457"/>
        <w:gridCol w:w="457"/>
        <w:gridCol w:w="457"/>
        <w:gridCol w:w="457"/>
        <w:gridCol w:w="457"/>
        <w:gridCol w:w="45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числ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7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Увеличь на 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Допиши букву гласного звука, чтобы получилось слово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д…м,  п…ть,  п…л,  м…л,  с…н, ж...к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Допиши букву согласного звука, чтобы получилось слово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Лу…,  ра…,  ро…,  со…,  ды… 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асставь ударение в словах. Если затрудняешься, посмотри в словарь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школа, лампа, песня, дело, каталог, лопата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осчита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3+2=             4+3=              3+3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5+1=             2+4=              7+2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числа так, чтобы равенства были верными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6-….=4+1               8-1=6+….             ….-1=8+1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…</w:t>
      </w:r>
      <w:r>
        <w:rPr>
          <w:rFonts w:cs="Tahoma" w:ascii="Tahoma" w:hAnsi="Tahoma"/>
          <w:color w:val="000000"/>
          <w:sz w:val="28"/>
          <w:szCs w:val="32"/>
        </w:rPr>
        <w:t>.+1=9-1               4-1=….+1               9-1=2+…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черкни неверные равенства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0-3=6            5+3=8            3+5=7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9-5=4              3+4=8            8-2=6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 каких словах букв больше, чем звуков? Выпиши их.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мель, пальто, друзья, радость, море, веселье, шмель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 каких словах букв меньше, чем звуков? Выпиши их.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пение, самолёт, яблоко, терпение, дочь, енот, тополь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в предложения нужные по смыслу слова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На грядке растут укроп и …………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По дорожке пробежал ……………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Поставь в словах ударение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черкни неверные равенства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4+5=9              4+3=8             9+1=11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3+4=7              3+1=4             8-5=4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color w:val="000000"/>
          <w:sz w:val="28"/>
          <w:szCs w:val="27"/>
        </w:rPr>
      </w:pPr>
      <w:r>
        <w:rPr>
          <w:rFonts w:cs="Tahoma" w:ascii="Tahoma" w:hAnsi="Tahoma"/>
          <w:color w:val="000000"/>
          <w:sz w:val="28"/>
          <w:szCs w:val="27"/>
        </w:rPr>
        <w:t>Дети учатся в школе 4 месяца до Нового года и 5 месяцев после Нового года. Сколько всего месяцев дети учатся в школе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57"/>
        <w:gridCol w:w="457"/>
        <w:gridCol w:w="610"/>
        <w:gridCol w:w="457"/>
        <w:gridCol w:w="457"/>
        <w:gridCol w:w="457"/>
        <w:gridCol w:w="457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числ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 xml:space="preserve">уменьши на 3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буквы гласных звуков в словах. Раздели слова на слоги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акация, улыбка, магазин, иней,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сковорода, страна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буквы согласных звуков в словах. Раздели слова на слоги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июнь, листья, машина, рюкзак,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асса, чайник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асставь ударение в словах. Если затрудняешься, посмотри в словарь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загадка, волшебник, досуг,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портфель, щавель, свёкла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Обведи в кружок двузначные числа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3, 1, 10, 4, 15, 13, 8, 6, 41, 7, 2, 19, 5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Обведи в кружок двузначные числа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3, 12, 5, 8, 19, 11, 6, 20, 21, 9, 34, 10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иши число, которое предшествует числ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…</w:t>
      </w:r>
      <w:r>
        <w:rPr>
          <w:rFonts w:cs="Tahoma" w:ascii="Tahoma" w:hAnsi="Tahoma"/>
          <w:color w:val="000000"/>
          <w:sz w:val="28"/>
          <w:szCs w:val="32"/>
        </w:rPr>
        <w:t>,3,…,5,…,7,…,9,…,11,…,13,…15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 каких словах букв больше, чем звуков? Выпиши их.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пень, семья, ночь, варенье, коньки, деревья, метель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 каких словах букв меньше, чем звуков? Выпиши их.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ястреб, поезд, гостья, умение, печь, ель, тюлень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слова, в которых второй слог ударны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магазин, грусть, город, овраг, салат, сахар, помидор.</w:t>
      </w:r>
    </w:p>
    <w:p>
      <w:pPr>
        <w:pStyle w:val="Style15"/>
        <w:rPr>
          <w:rFonts w:ascii="Tahoma" w:hAnsi="Tahoma" w:cs="Tahoma"/>
          <w:i/>
          <w:i/>
          <w:iCs/>
          <w:color w:val="000000"/>
          <w:sz w:val="28"/>
          <w:szCs w:val="27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Напиши два слова, в которых ударение падает на второй слог.</w:t>
      </w:r>
    </w:p>
    <w:p>
      <w:pPr>
        <w:pStyle w:val="Style15"/>
        <w:rPr/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____________________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457"/>
        <w:gridCol w:w="457"/>
        <w:gridCol w:w="522"/>
        <w:gridCol w:w="457"/>
        <w:gridCol w:w="457"/>
        <w:gridCol w:w="457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слагаемо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4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слагаемо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4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Сум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Найди неизвестное слагаемое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6+…=8                 3+…=7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…</w:t>
      </w:r>
      <w:r>
        <w:rPr>
          <w:rFonts w:cs="Tahoma" w:ascii="Tahoma" w:hAnsi="Tahoma"/>
          <w:color w:val="000000"/>
          <w:sz w:val="28"/>
          <w:szCs w:val="32"/>
        </w:rPr>
        <w:t>+1=7                 8+…=10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…</w:t>
      </w:r>
      <w:r>
        <w:rPr>
          <w:rFonts w:cs="Tahoma" w:ascii="Tahoma" w:hAnsi="Tahoma"/>
          <w:color w:val="000000"/>
          <w:sz w:val="28"/>
          <w:szCs w:val="32"/>
        </w:rPr>
        <w:t>+4=9                 3+…=6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i/>
          <w:i/>
          <w:iCs/>
          <w:color w:val="000000"/>
          <w:sz w:val="28"/>
          <w:szCs w:val="27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 вазе лежало 5 груш, что на 3 меньше, чем слив. Сколько слив в вазе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буквы, обозначающие твердый согласный звук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стол, стулья, тарелка, цветы, ромашка, календарь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буквы, обозначающие мягкий согласный звук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день, месяц, чашка, шило, альбом, мальчик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в слова пропущенные буквы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…ртина,  п…нал,  д…журный,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Р… …ия, м…рко…ь ,  л…мон,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в…р…бей,  к…рова,  д…вочка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осчита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0+7=                  9+10=                 17-7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8-10=                 10+2=                 14+1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63+12=                78-26=                55-25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равни (</w:t>
      </w:r>
      <w:r>
        <w:rPr>
          <w:rFonts w:cs="Lucida Sans Unicode" w:ascii="Lucida Sans Unicode" w:hAnsi="Lucida Sans Unicode"/>
          <w:i/>
          <w:iCs/>
          <w:color w:val="000000"/>
          <w:sz w:val="28"/>
          <w:szCs w:val="27"/>
        </w:rPr>
        <w:t>&gt;,&lt;,=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)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8…10+3               10…8+10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4…6+4                 16…10+6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2…2+10               19…17-10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 на смекалк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Бежали по дорожке гусь, петух и кошка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Сколько лапок топало той дорожкой по полю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пиши слова, в которых все буквы согласных звуков твердые. Если ты выписал верно, у тебя получилось предложение.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Вода, земля, наш, верный, друг, помощник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пиши слова, в которых все буквы согласных звуков мягкие. Если ты выписал верно, у тебя получилось предложение.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Они, мы, любили, растили, сирень, ландыш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в слова пропущенные буквы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д…журный, в…рона, к…ньки, м…шина, к…р…ндаш, уч…ник</w:t>
      </w:r>
    </w:p>
    <w:p>
      <w:pPr>
        <w:pStyle w:val="Style15"/>
        <w:rPr>
          <w:rFonts w:ascii="Tahoma" w:hAnsi="Tahoma" w:cs="Tahoma"/>
          <w:i/>
          <w:i/>
          <w:iCs/>
          <w:color w:val="000000"/>
          <w:sz w:val="28"/>
          <w:szCs w:val="27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Напиши ещё 5 словарных слов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_______</w:t>
      </w:r>
      <w:r>
        <w:rPr>
          <w:rStyle w:val="Appleconvertedspace"/>
          <w:rFonts w:cs="Tahoma" w:ascii="Tahoma" w:hAnsi="Tahoma"/>
          <w:color w:val="000000"/>
          <w:sz w:val="28"/>
          <w:szCs w:val="32"/>
        </w:rPr>
        <w:t> 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22"/>
        <w:gridCol w:w="522"/>
        <w:gridCol w:w="457"/>
        <w:gridCol w:w="522"/>
        <w:gridCol w:w="522"/>
        <w:gridCol w:w="457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слагаемо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слагаемо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2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сумм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осчита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54+20=               10+0=                 7-0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30+37=               77-7=                  4+0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68-60=                59+10=               20+18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i/>
          <w:i/>
          <w:iCs/>
          <w:color w:val="000000"/>
          <w:sz w:val="28"/>
          <w:szCs w:val="27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 вазе стояло 6 роз, что на 4 меньше, чем гвоздик. Сколько гвоздик стояло в вазе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 какой группе буквы расположены не в алфавитном порядке? Подчеркни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). ь, ы, ъ,э                    2). в, г, д, е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  <w:lang w:val="en-US"/>
        </w:rPr>
      </w:pPr>
      <w:r>
        <w:rPr>
          <w:rFonts w:cs="Tahoma" w:ascii="Tahoma" w:hAnsi="Tahoma"/>
          <w:color w:val="000000"/>
          <w:sz w:val="28"/>
          <w:szCs w:val="32"/>
        </w:rPr>
        <w:t>3). м, н, о, п                   4). ц, ч, ш, щ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 каком слове все буквы согласных звуков звонкие? Подчеркни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ракета, флаг, война, победа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 каком слове все буквы согласных звуков глухие? Подчеркни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стекло, слово, радуга, туча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Напиши два слова, в которых все согласные звуки глухие.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 предложение. Проверь.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Ученик взял тетрадь и карандаш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в слова пропущенные буквы. Составь предложение с одним из слов, запиши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м…дведь, с…рока, д…журный, д…вочка, М…сква, за…ц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22"/>
        <w:gridCol w:w="457"/>
        <w:gridCol w:w="457"/>
        <w:gridCol w:w="457"/>
        <w:gridCol w:w="457"/>
        <w:gridCol w:w="45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уменьшаемо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вычитаемо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разно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 На стоянке было 9 машин. Когда несколько уехало, их осталось 6. Сколько машин уехало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полни арифметические действия с буквами и напиши полученное слово и поставь ударение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чемпион-пион+о+дача-ча+н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пиши слова, в которых звуков меньше, чем букв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они, зверь, тень, конь, ель, дверь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буквы, напиши два слова на это правило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верш…на, ж…знь, ш…ло, выш…вка, наж…вка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Начерти один отрезок длиной 5 см, а второй на 3 см короче.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22"/>
        <w:gridCol w:w="457"/>
        <w:gridCol w:w="457"/>
        <w:gridCol w:w="457"/>
        <w:gridCol w:w="457"/>
        <w:gridCol w:w="45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числ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Уменьши на 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FF99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уравнение с проверко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  <w:lang w:val="en-US"/>
        </w:rPr>
      </w:pPr>
      <w:r>
        <w:rPr>
          <w:rFonts w:cs="Tahoma" w:ascii="Tahoma" w:hAnsi="Tahoma"/>
          <w:color w:val="000000"/>
          <w:sz w:val="28"/>
          <w:szCs w:val="32"/>
        </w:rPr>
        <w:t>х-37=11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рочитай текст. Раздели его на предложения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Я иду по лесу вдруг слышу стук дятла его называют санитаром леса дятел лечит деревья от вредителей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Сколько предложений в тексте? 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Запиши второе предложение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Напиши слова по образц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светло – светлый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весело - 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хорошо - 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быстро - 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вежливо - 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прилежно - 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Обозначь в словах ударение. Подчеркни слоги с буквой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й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 пословицы без ошибок. Проверь. Объясни их смысл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Скромность всякому к лицу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 xml:space="preserve">Есть слёзы – есть и совесть. 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FF99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рази в указанных единицах измерения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40 см= ... дм                  26см= ... дм ... см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9 дм= ... см                    3 дм 7 см= ... см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 на смекалк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Крышка стола имеет 4 угла. Один угол спилили. Сколько углов стало у крышки стола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равни (</w:t>
      </w:r>
      <w:r>
        <w:rPr>
          <w:rFonts w:cs="Lucida Sans Unicode" w:ascii="Lucida Sans Unicode" w:hAnsi="Lucida Sans Unicode"/>
          <w:i/>
          <w:iCs/>
          <w:color w:val="000000"/>
          <w:sz w:val="28"/>
          <w:szCs w:val="27"/>
        </w:rPr>
        <w:t>&gt;,&lt;,=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)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0+3…10+5                   10+0…10+1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0+6…10+8                   10+9…10+2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0-3…10-5                      10+7…10+4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аздели слова на слоги. Какие слова нельзя переносить? Спиши их.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ребята, львята, подарки, конь, Оля, журавль, аист, льдина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пиши слова, которые состоят из двух слогов: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>акация, звезда, радио, чайник, танец, арбуз, поляна, метро, яма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буквы, напиши два слова на это правило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ч…до, ч…лок, щ…ка, ч...чело, щ…пальце, ч…гун, утащ…,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пиши числа, чтобы выполнялись равенства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…</w:t>
      </w:r>
      <w:r>
        <w:rPr>
          <w:rFonts w:cs="Tahoma" w:ascii="Tahoma" w:hAnsi="Tahoma"/>
          <w:color w:val="000000"/>
          <w:sz w:val="28"/>
          <w:szCs w:val="32"/>
        </w:rPr>
        <w:t>-4=9                     …+0=17                   13-…=10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1-…=8                   14-…=14                   17-…=7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Исправь ошибки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3-4=8                    13-8=5                     12-5=6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3-7=6                    13-9=4                     12-6=6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3-5=7                    13-6=8                     12-8=5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помни состав числа  -12 . Заполни таблицу:</w:t>
      </w:r>
    </w:p>
    <w:tbl>
      <w:tblPr>
        <w:tblW w:w="2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7"/>
        <w:gridCol w:w="457"/>
        <w:gridCol w:w="457"/>
        <w:gridCol w:w="457"/>
        <w:gridCol w:w="45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 xml:space="preserve">8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буквы, напиши два слова на это правило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ч…йник, щ…вель, туч…, рощ…, ч…йка, прощ…ние, печ…ть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буквы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В лесу журч…л ручей. Птички ищ…т пищ…. Лось идёт в ч…щ… леса. Дятел стуч…л по дереву. Уж… ползут в камыш…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буквы, докажи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Дож…- _______ , ё… - _______, сне… - _______, фла… - ________, стри… -_______, гри… - _______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равни (</w:t>
      </w:r>
      <w:r>
        <w:rPr>
          <w:rFonts w:cs="Lucida Sans Unicode" w:ascii="Lucida Sans Unicode" w:hAnsi="Lucida Sans Unicode"/>
          <w:i/>
          <w:iCs/>
          <w:color w:val="000000"/>
          <w:sz w:val="28"/>
          <w:szCs w:val="27"/>
        </w:rPr>
        <w:t>&gt;,&lt;,=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)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7л…7л-3л                  2л+3л…9л-4л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8-3…4+3                   7дм…30см+40см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9-3…3+3                     5+4…5-4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слова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На льду реки звенят ___________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Зарылся в снег _______________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идёт закончить год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и старый _____________________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i/>
          <w:iCs/>
          <w:color w:val="000000"/>
          <w:sz w:val="28"/>
          <w:szCs w:val="27"/>
        </w:rPr>
        <w:t>Слова для справок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: декабрь, коньки, глухарь, календарь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рочита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ак на тоненький ледок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Выпал беленький снежок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ыпиши слова с мягким знаком, разделяя их чёрточками для переноса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, вставляя, где надо, мягкий знак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Девоч?ка, пис?мо, мос?тик, точ?ка, бол?шой, бол?ница, туч?ка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_______________________________________________________</w:t>
      </w: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 У Нины было 6 ирисок и 14 шоколадных конфет. Она угостила бабушку. Осталось 9 конфет. Сколько конфет досталось бабушке?</w:t>
      </w:r>
    </w:p>
    <w:p>
      <w:pPr>
        <w:pStyle w:val="Style15"/>
        <w:rPr>
          <w:rFonts w:ascii="Tahoma" w:hAnsi="Tahoma" w:cs="Tahoma"/>
          <w:i/>
          <w:i/>
          <w:iCs/>
          <w:color w:val="000000"/>
          <w:sz w:val="28"/>
          <w:szCs w:val="27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дача на смекалк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 семье 10 братьев. Самому старшему 20 лет, а каждый следующий на 2 года моложе предыдущего сколько лет младшему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слова названия-предметов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ушает, белый, радостный, д…журный, т…традь,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расивый, чертить, п…нал, волшебный, к…ртина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рочитай. Вставь пропущенные буквы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Хорош… зимой ден…ки! Снеж…нки, как пуш…нки, падают на землю. Я беру к…р…ндаш и рисую пуш…стый снег.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22"/>
        <w:gridCol w:w="522"/>
        <w:gridCol w:w="457"/>
        <w:gridCol w:w="522"/>
        <w:gridCol w:w="457"/>
        <w:gridCol w:w="522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числ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уменьши на 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числа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1-…=9                …-8=5                    3+…=9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6+…=12             13-…=8                    …+7=15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+…=4                … -3=9                    3+…=11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рочитай слова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Щ…ка, к…р…ндаш, маш…на;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ч…десный, зубастая, спортивная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 предложение, подчеркни мягкие согласные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Бурый медведь быстрый, ловкий и очень сильный зверь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слова названия-признаков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Медведь, зелёная, читать, служить, лесной, дежурный, портной, пенал, дымчатый, вороной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Напиши предложение с одним из слов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На поляне паслось 3 лося, а оленей на 6 больше. Сколько оленей паслось на поляне? 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32"/>
        </w:rPr>
        <w:t>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дача на смекалк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Каким этажом сверху будет четвертый этаж 20-этажного дома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буквы и раздели слова на слоги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Звер…ки, бол…ница, мал…чик, пал…то, огон…ки, окун…ки, рел…сы, васил…ки, жил…цы, школ…ники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оставь и запиши предложение из данных слов. Начерти схему 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 xml:space="preserve">В, ель, л…су, стояла, высокая. </w:t>
      </w:r>
      <w:r>
        <w:rPr>
          <w:rStyle w:val="Appleconvertedspace"/>
          <w:rFonts w:cs="Tahoma" w:ascii="Tahoma" w:hAnsi="Tahoma"/>
          <w:color w:val="000000"/>
          <w:sz w:val="28"/>
          <w:szCs w:val="14"/>
        </w:rPr>
        <w:t> 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буквы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Ц…плёнок, ц…трус, ц…ган, операц…я, на ц…почках, ц…фра</w:t>
      </w:r>
    </w:p>
    <w:p>
      <w:pPr>
        <w:pStyle w:val="Style15"/>
        <w:rPr/>
      </w:pPr>
      <w:r>
        <w:rPr>
          <w:rFonts w:cs="Tahoma" w:ascii="Tahoma" w:hAnsi="Tahoma"/>
          <w:i/>
          <w:iCs/>
          <w:color w:val="000000"/>
          <w:sz w:val="28"/>
          <w:szCs w:val="27"/>
        </w:rPr>
        <w:t>Составь предложение с одним из этих слов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22"/>
        <w:gridCol w:w="457"/>
        <w:gridCol w:w="457"/>
        <w:gridCol w:w="457"/>
        <w:gridCol w:w="457"/>
        <w:gridCol w:w="457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числ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увеличь на 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осчита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9+4=                    9-4=                 5-2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8+4=                   12-6=                3+6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3-10=                1+10=               11-5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ереведи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6 см=…дм…см                 1дм 2 см =…см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9 см=…дм…см                 1дм 7 см =…см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20 см=…дм…см                 1дм 1 см =…см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, обозначь в словах ударение</w:t>
      </w: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М…сква – главный город нашей страны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, изменяя слова в скобках по смыслу: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28"/>
          <w:szCs w:val="32"/>
        </w:rPr>
        <w:t>Красивый (дубы), тонкий (льды), учебный (годы), свежий (хлеба)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  <w:lang w:val="en-US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 одном домике живут 9 гномов, а в другом – на 6 гномов больше. Сколько гномов живут в двух домиках? 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дача на смекалку:</w:t>
      </w:r>
    </w:p>
    <w:p>
      <w:pPr>
        <w:pStyle w:val="Style15"/>
        <w:rPr>
          <w:rFonts w:ascii="Tahoma" w:hAnsi="Tahoma" w:cs="Tahoma"/>
          <w:i/>
          <w:i/>
          <w:iCs/>
          <w:color w:val="000000"/>
          <w:sz w:val="28"/>
          <w:szCs w:val="27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 три чашки желтого, зеленого и синего цвета налили чай, молоко и сок. Какой напиток в каждой чашке, если чай не в синей и не в желтой чашке, а сок – не в синей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буквы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0"/>
        </w:rPr>
        <w:t>Чистая тетра…ь, бурый медве…ь, резиновый сапо…, сильный моро…, зелёный каранда…, цветущий са…, тракторный заво…, большой горо…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слова, в которых букв больше, чем звуков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. Раздели слова чёрточками для переноса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Александр Сергеевич Пушкин – великий русский поэт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Из слов составь предложение, запиши. Подчеркни слово-предмет, слово-признак, слово-действие.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28"/>
          <w:szCs w:val="32"/>
        </w:rPr>
        <w:t>Мама, аквариум, с, Виталику, рыбкой, подарила.</w:t>
      </w:r>
    </w:p>
    <w:p>
      <w:pPr>
        <w:pStyle w:val="Style15"/>
        <w:rPr>
          <w:rFonts w:ascii="Tahoma" w:hAnsi="Tahoma" w:cs="Tahoma"/>
          <w:color w:val="000000"/>
          <w:sz w:val="28"/>
          <w:szCs w:val="32"/>
          <w:lang w:val="en-US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осчита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25+23=               76+20=                 7+6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48-24=                95-60=                  9-3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62+5=                 9+4=                    13-8=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22"/>
        <w:gridCol w:w="522"/>
        <w:gridCol w:w="457"/>
        <w:gridCol w:w="522"/>
        <w:gridCol w:w="522"/>
        <w:gridCol w:w="522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числ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4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уменьши на 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На выставке собак выпускники собачьей школы получили 5 золотых, столько же серебряных и 3 бронзовых медали. Сколько всего медалей получили выпускники школы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Допиши подходящие по смыслу слова, например: врач лечит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Художник 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Учитель 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Строитель 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А что делает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color w:val="000000"/>
          <w:sz w:val="28"/>
          <w:szCs w:val="32"/>
        </w:rPr>
        <w:t>солдат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? 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Ответь на вопросы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то чирикает? 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то каркает?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то мычит?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то стрекочет? 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 словах поставь ударение. Правильность написания слов проверь по словарю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 без ошибок.</w:t>
      </w:r>
    </w:p>
    <w:p>
      <w:pPr>
        <w:pStyle w:val="Style15"/>
        <w:rPr>
          <w:rFonts w:ascii="Tahoma" w:hAnsi="Tahoma" w:cs="Tahoma"/>
          <w:color w:val="000000"/>
          <w:sz w:val="28"/>
          <w:szCs w:val="27"/>
        </w:rPr>
      </w:pPr>
      <w:r>
        <w:rPr>
          <w:rFonts w:cs="Tahoma" w:ascii="Tahoma" w:hAnsi="Tahoma"/>
          <w:color w:val="000000"/>
          <w:sz w:val="28"/>
          <w:szCs w:val="27"/>
        </w:rPr>
        <w:t>У человека должно быть доброе сердце, а у дерева – хороший корень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Не считая запиши ответ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36+24-24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78+21-21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43+39-39=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Первая буква стоит в алфавите перед буквой Л, вторая – перед буквой П, третья – перед буквой О, четвёртая – перед буквой Э.</w:t>
      </w:r>
    </w:p>
    <w:p>
      <w:pPr>
        <w:pStyle w:val="Style15"/>
        <w:rPr>
          <w:rFonts w:ascii="Tahoma" w:hAnsi="Tahoma" w:cs="Tahoma"/>
          <w:i/>
          <w:i/>
          <w:iCs/>
          <w:color w:val="000000"/>
          <w:sz w:val="28"/>
          <w:szCs w:val="27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Напиши это слово, сосчитай, сколько в нём букв и звуков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полни арифметические действия с буквами и напиши полученное слово и поставь ударение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Галка-ка+чо+нога-га+к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 вагоне ехали 14 человек. На остановке из него вышли 5 человек, а 6 вошли. Сколько человек стало в вагоне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умай, какую букву в слова надо вставить. Напиши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Гр(о,а)за,  н(о,а)ра,  в(о,а)лна,  з(е,и)мля,  л(е,и)цо,  тр(а,о)ва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i/>
          <w:i/>
          <w:iCs/>
          <w:color w:val="000000"/>
          <w:sz w:val="28"/>
          <w:szCs w:val="27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 xml:space="preserve">Из слов составь предложение, запиши. </w:t>
      </w:r>
    </w:p>
    <w:p>
      <w:pPr>
        <w:pStyle w:val="Style15"/>
        <w:rPr>
          <w:rFonts w:ascii="Tahoma" w:hAnsi="Tahoma" w:cs="Tahoma"/>
          <w:color w:val="000000"/>
          <w:sz w:val="28"/>
          <w:szCs w:val="27"/>
        </w:rPr>
      </w:pPr>
      <w:r>
        <w:rPr>
          <w:rFonts w:cs="Tahoma" w:ascii="Tahoma" w:hAnsi="Tahoma"/>
          <w:color w:val="000000"/>
          <w:sz w:val="28"/>
          <w:szCs w:val="27"/>
        </w:rPr>
        <w:t xml:space="preserve">Девочку, душистой, бабушка, земляникой, угостила. 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одчеркни слова названия-действий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Вязать, решать, узел, окно, прозрачный, говорил, бумажный, квадрат, записывает.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57"/>
        <w:gridCol w:w="457"/>
        <w:gridCol w:w="457"/>
        <w:gridCol w:w="522"/>
        <w:gridCol w:w="457"/>
        <w:gridCol w:w="457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числ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14"/>
              </w:rPr>
              <w:t>6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увеличь на 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дача на смекалк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Псу Шарику, коту Матроскину и корове Мурке вместе 6 лет. Сколько лет будет им вместе через год, было год назад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иши транскрипцию слов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Дубки 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Моржи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Трактор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Заяц 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Найди слова, которые начинают-ся с буквы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7"/>
        </w:rPr>
        <w:t>з</w:t>
      </w:r>
      <w:r>
        <w:rPr>
          <w:rFonts w:cs="Tahoma" w:ascii="Tahoma" w:hAnsi="Tahoma"/>
          <w:color w:val="000000"/>
          <w:sz w:val="28"/>
          <w:szCs w:val="27"/>
        </w:rPr>
        <w:t>,</w:t>
      </w:r>
      <w:r>
        <w:rPr>
          <w:rStyle w:val="Appleconvertedspace"/>
          <w:rFonts w:cs="Tahoma" w:ascii="Tahoma" w:hAnsi="Tahoma"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иши</w:t>
      </w:r>
      <w:r>
        <w:rPr>
          <w:rFonts w:cs="Tahoma" w:ascii="Tahoma" w:hAnsi="Tahoma"/>
          <w:color w:val="000000"/>
          <w:sz w:val="28"/>
          <w:szCs w:val="27"/>
        </w:rPr>
        <w:t xml:space="preserve">, 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аздели на слоги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зпоздзонтиксувзвысозеркалоздзвук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В букете было 9 тюльпанов, из них 4 красные, остальные жёлтые. Сколько жёлтых тюльпанов в букете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дача на смекалк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Катя, Наташа и Оля собирали в лесу шишки. Одна девочка нашла 8 шишек, другая -9, а третья – 10. Наташа собрала шишек больше, чем Оля, а Катя больше, чем Наташа. Сколько шишек собрала каждая девочка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Спиши, подчеркни слово из 5 букв и 4 звуков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27"/>
        </w:rPr>
        <w:t>Платье, обувь и жилище быть должны как можно чище.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ыбери и допиши нужное слово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Рядом с велосипедом стоял (пушок, Пушок) 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Наш дом от врагов спасает собака (малыш, Малыш)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рочитай текст, раздели его на предложения. Спиши второе предложение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Я насыпал в кормушку пшена сразу слетелись воробьи и синицы они проворно клевали корм.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Реши задачу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У белого клоуна есть 5шариков, а у рыжего на 3 шарика меньше. Сколько шариков у обоих клоунов?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i/>
          <w:iCs/>
          <w:color w:val="000000"/>
          <w:sz w:val="28"/>
          <w:szCs w:val="27"/>
        </w:rPr>
        <w:t>__________________________________________________________</w:t>
      </w:r>
      <w:r>
        <w:rPr>
          <w:rFonts w:cs="Tahoma" w:ascii="Tahoma" w:hAnsi="Tahoma"/>
          <w:color w:val="000000"/>
          <w:sz w:val="28"/>
          <w:szCs w:val="14"/>
        </w:rPr>
        <w:t>________________________________________________________________</w:t>
      </w:r>
    </w:p>
    <w:p>
      <w:pPr>
        <w:pStyle w:val="Style15"/>
        <w:rPr/>
      </w:pPr>
      <w:r>
        <w:rPr>
          <w:rFonts w:cs="Tahoma" w:ascii="Tahoma" w:hAnsi="Tahoma"/>
          <w:b/>
          <w:bCs/>
          <w:i/>
          <w:i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Заполни таблицу:</w:t>
      </w:r>
    </w:p>
    <w:tbl>
      <w:tblPr>
        <w:tblW w:w="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22"/>
        <w:gridCol w:w="522"/>
        <w:gridCol w:w="522"/>
        <w:gridCol w:w="522"/>
        <w:gridCol w:w="369"/>
        <w:gridCol w:w="522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числ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1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  <w:t>уменьши на 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ahoma" w:hAnsi="Tahoma" w:cs="Tahoma"/>
                <w:color w:val="000000"/>
                <w:sz w:val="28"/>
                <w:szCs w:val="14"/>
              </w:rPr>
            </w:pPr>
            <w:r>
              <w:rPr>
                <w:rFonts w:cs="Tahoma" w:ascii="Tahoma" w:hAnsi="Tahoma"/>
                <w:color w:val="000000"/>
                <w:sz w:val="28"/>
                <w:szCs w:val="14"/>
              </w:rPr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М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Вставь пропущенные знаки + или -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0…6…8=8                     5…7…9=3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6…7…5=4                     4…10…5=9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11…2…9=18                   15…6…4=13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6…6…15=15                    17…7…8=2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b/>
          <w:bCs/>
          <w:color w:val="000000"/>
          <w:sz w:val="28"/>
          <w:szCs w:val="27"/>
        </w:rPr>
        <w:t>Р. яз:</w:t>
      </w:r>
      <w:r>
        <w:rPr>
          <w:rStyle w:val="Appleconvertedspace"/>
          <w:rFonts w:cs="Tahoma" w:ascii="Tahoma" w:hAnsi="Tahoma"/>
          <w:i/>
          <w:iCs/>
          <w:color w:val="000000"/>
          <w:sz w:val="28"/>
          <w:szCs w:val="27"/>
        </w:rPr>
        <w:t> </w:t>
      </w:r>
      <w:r>
        <w:rPr>
          <w:rFonts w:cs="Tahoma" w:ascii="Tahoma" w:hAnsi="Tahoma"/>
          <w:i/>
          <w:iCs/>
          <w:color w:val="000000"/>
          <w:sz w:val="28"/>
          <w:szCs w:val="27"/>
        </w:rPr>
        <w:t>Прочитай проверочные слова и вставь пропущенные буквы: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Зубы – зу… берега – бере…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Пляжи – пля… дубы – ду…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Клады – кла… поезда – поез…</w:t>
      </w:r>
    </w:p>
    <w:p>
      <w:pPr>
        <w:pStyle w:val="Style15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32"/>
        </w:rPr>
        <w:t>Глаза – гла… морозы – моро…</w:t>
      </w:r>
    </w:p>
    <w:p>
      <w:pPr>
        <w:pStyle w:val="Style15"/>
        <w:spacing w:before="280" w:after="280"/>
        <w:rPr>
          <w:rFonts w:ascii="Tahoma" w:hAnsi="Tahoma" w:cs="Tahoma"/>
          <w:color w:val="000000"/>
          <w:sz w:val="28"/>
          <w:szCs w:val="14"/>
        </w:rPr>
      </w:pPr>
      <w:r>
        <w:rPr>
          <w:rFonts w:cs="Tahoma" w:ascii="Tahoma" w:hAnsi="Tahoma"/>
          <w:color w:val="000000"/>
          <w:sz w:val="28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59:00Z</dcterms:created>
  <dc:creator>АЙШАТ</dc:creator>
  <dc:description/>
  <cp:keywords/>
  <dc:language>en-US</dc:language>
  <cp:lastModifiedBy>User</cp:lastModifiedBy>
  <dcterms:modified xsi:type="dcterms:W3CDTF">2017-06-13T10:34:00Z</dcterms:modified>
  <cp:revision>10</cp:revision>
  <dc:subject/>
  <dc:title/>
</cp:coreProperties>
</file>