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в старшей группе  </w:t>
      </w:r>
      <w:r>
        <w:rPr>
          <w:b/>
          <w:sz w:val="32"/>
          <w:szCs w:val="32"/>
        </w:rPr>
        <w:t>«Сказочная гжель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и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Знакомя детей с русскими народными промыслам на примере гжельской керамики; поддерживать интерес у детей к народному декоративно-прикладному искусству.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Способствовать развитию музыкально-эстетического вкуса, формированию прекрасного. Стимулировать стремление своими руками создавать красоту. Развивать такие качества как усидчивость, внимание, аккуратность при работе с красками. Дать возможность детям почувствовать себя народным мастером. Развивать мелкую моторику пальцев рук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Содействовать формированию практических умений и навыков рисования. Учить детей составлять узор по мотивам гжельской росписи. Совершенствовать навыки работы с красками. Закрепить навык рисования двойным мазком. Развивать чувство композиции, умение красиво располагать узор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Способствовать развитию речь детей, умение использовать в речи относительные прилагательны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слайдовая презентация «Сказочная Гжель», изделия народного прикладного искусства «Гжель» (тарелки, чашки, чайники и т.д.), открытки, репродукции, трафареты чайного сервиза, салфетки, гуашь, кисти, стаканчик с водой. Аудиозапись песни «Незабудковая Гжель»  муз. Ю. Чичкова, сл. П. Синявского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Предварительная работа:</w:t>
      </w:r>
      <w:r>
        <w:rPr>
          <w:sz w:val="24"/>
          <w:szCs w:val="24"/>
        </w:rPr>
        <w:t xml:space="preserve"> Знакомство с гжельским промысл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рганизованной образовательной деятельн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иние птицы по белому небу,                                                                                                                                                   Море цветов голубых,                                                                                                                                                    Кувшины и кружки –                                                                                                                                                     Быль или небыль?                                                                                                                                                   Изделия рук золотых!                                                                                                                                                  Да! Это синяя сказка –                                                                                                                                                    Глазам загляденье,                                                                                                                                               Словно весною капель!                                                                                                                                    Ласка, забота, тепло и терпенье –                                                                                                                          Русская звонкая Гжель!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.</w:t>
      </w:r>
      <w:r>
        <w:rPr>
          <w:sz w:val="24"/>
          <w:szCs w:val="24"/>
        </w:rPr>
        <w:t xml:space="preserve"> Вот с этого красивого, нежного стихотворения, я и хочу начать экскурсию в музей. В музей, где находятся иллюстрации посуды, да не простой посуды, а Гжельской керамики.</w:t>
        <w:br/>
        <w:t xml:space="preserve"> Сейчас мы с вами послушаем и посмотрим сине-голубую сказку, а почему она так называется, вы поймете сами. Закрыли глазки, представили, что вы попали в сказку. Глазки открываются, сказка начинается. </w:t>
      </w:r>
      <w:r>
        <w:rPr>
          <w:i/>
          <w:sz w:val="24"/>
          <w:szCs w:val="24"/>
        </w:rPr>
        <w:t>(Рассказ воспитателя и просмотр слайдов)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Так вот. В некотором царстве, в некотором государстве, недалеко от Москвы, стоит деревенька Гжель (слайд №2). Давным-давно жили там смелые да умелые веселые мастера. Собрались они однажды и стали думу думать, как бы им мастерство свое показать, да людей порадовать, край свой прославить. Думали-думали и придумали. Нашли они в своей сторонушке глину чудесную, белую-белую, и решили лепить из нее разную посуду и расписывать ее синей краской различных оттенков (слайд №3).  Сами гжельцы любили говорить, что небо у них, как нигде в России синее-синее. Вот и задумали они перенести эту синеву на белый фарфор. Рисовали на посуде узоры из цветов, капелек, полосок, сеточек. Стал каждый мастер свое умение показывать (слайд№4). Один мастер слепил чайник: носик в виде головки петушка, а на крышке –  курочка красуется. А этот совсем необычный, невиданный! Толи слон на дом похож, толи дом на слона (слайд №5)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Другой мастер посмотрел, подивился, но чайник лепить не стал (слайд №6). А слепил вазу. Гжельские мастера большие фантазеры  (слайд№7). Слепил мастер масленку -  на цветочном лугу сидит пастушок и играет на дудочке.  А другой мастер услышал «сказку про кита», да сделал масленку (слайд №8). На спине кита вылеплен сказочный город с башенками и церквушками. Добрый молодец на коне скачет, за ним собачка бежит. Над головой кита – фонтан с завитушками, а глаза рыбы – точно роза. Третий мастер полюбовался красотой такой, а сам еще лучше придумал (слайд№9). Слепил он сахарницу в виде рыбки сказочной. Улыбается рыбка, хвостом помахивает, плавничками потряхивает. Дивная получилась сахарница. При виде гжельской посуды глаза разбегаются. Уж очень она хороша!  (слайд№10)  Гжельские мастера большие фантазеры. Одни чашки у них стройные и высокие, другие похожи на маленький бочонок, а иные – фигурные, затейливые. И ручки у всех разные (слайд №8) Лепили гжельские мастера животных и птиц (слайд №11). Занятно сделан петух с пышным хвостом, сова мудрая, гордый конь и кошки, никому не страшен такой лев. Он немножко смешной. Грива-то его как роза! Делают в Гжели и часы (слайд №12). Форма у них непростая, причудливая. Расписаны они снизу доверху цветами, в доме хозяева чай из самовара пьют, а на крыше волшебная птица «Берегиня» сидит. У каждого художника есть свой узор любимый, и в каждом отражается сторонушка родимая (слайд №13). Её трава шелковая, её цветы весенние и мастерство волшебное достойное восхищения. Вот так и повелось (слайд №14), что каждый мастер своим мастерством всех радовал. Своих детей и внуков разным премудростям учил, чтобы они хорошими мастерами были. Всего одна краска. А какая нарядная и праздничная роспись получается. Основными мотивами росписи стали травка, злаки, птицы, полевые и садовые цветы- розы, астры, гвоздики.                                                                                                         Так хороши эти изделия, так полюбились они людям, что слава о гжельском искусстве разлетелась не только у нас в стране, но и по всему миру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: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. Ай да вазы! Что за диво!                                                                                                                                    Хороши и та, и та.                                                                                                                                                         Все нарядны, все красивы.                                                                                                                                  Расписные все, в цветах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Здесь и роза, и ромашка,                                                                                                                                   Одуванчик, васильки.                                                                                                                                                          С синей сеточкой по краю,                                                                                                                                     Просто глаз не отвести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ашки, чайники и блюдца,                                                                                                                                                 Так и светят на столе.                                                                                                                                                          Из раскрашенной посуды,                                                                                                                                                                 Есть вкусней и веселе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</w:p>
    <w:p>
      <w:pPr>
        <w:pStyle w:val="Normal"/>
        <w:rPr/>
      </w:pPr>
      <w:r>
        <w:rPr>
          <w:sz w:val="24"/>
          <w:szCs w:val="24"/>
        </w:rPr>
        <w:t xml:space="preserve">- О каком промысле эта сказка?                                                                                                                                       - Из чего гжельские мастера делают свои изделия?                                                                                                    - Каким узором украшают мастера свои изделия?                                                                                                       - Какие изделия делали мастера из глины?     </w:t>
      </w:r>
      <w:r>
        <w:rPr>
          <w:i/>
          <w:sz w:val="24"/>
          <w:szCs w:val="24"/>
        </w:rPr>
        <w:t>(ответы детей)</w:t>
      </w:r>
      <w:r>
        <w:rPr>
          <w:sz w:val="24"/>
          <w:szCs w:val="24"/>
        </w:rPr>
        <w:t xml:space="preserve">                                                                                                      Ребята, а сейчас мы отправимся в мастерскую и увидим, работы мастеров.                                     </w:t>
      </w:r>
      <w:r>
        <w:rPr>
          <w:i/>
          <w:sz w:val="24"/>
          <w:szCs w:val="24"/>
        </w:rPr>
        <w:t>(Дети проходят к столам, на которых стоит Гжельская посуда)</w:t>
      </w:r>
    </w:p>
    <w:p>
      <w:pPr>
        <w:pStyle w:val="Normal"/>
        <w:rPr/>
      </w:pPr>
      <w:r>
        <w:rPr>
          <w:sz w:val="24"/>
          <w:szCs w:val="24"/>
        </w:rPr>
        <w:t>Гжельская роспись на белом фарфоре –                                                                                                                  Синее небо, синее море,                                                                                                                                                           Синь васильков,                                                                                                                                                              Синие птицы на ветках тонких.                                                                                                                               Музыка скромной российской природы,                                                                                                               Кружит и водит свои хороводы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очему гжель называют сине-голубой?                                                                                                                    - Какими узорами украшена посуда? (цветы, веточка, бордюр).                                                                                - Из каких элементов состоит цветок? (серединка и лепестки).                                                                                              - На что похожи лепестки? (на капельки).                                                                                                                     - Чем украшена чашка? (веточка).                                                                                                                                      - На веточке листья одинаковые или нет? (снизу крупные, а вверху мелкие).                                                                </w:t>
      </w:r>
      <w:r>
        <w:rPr>
          <w:b/>
          <w:sz w:val="24"/>
          <w:szCs w:val="24"/>
        </w:rPr>
        <w:t>Физкультминутка:  игра «Составь узор»</w:t>
      </w:r>
    </w:p>
    <w:p>
      <w:pPr>
        <w:pStyle w:val="Normal"/>
        <w:rPr/>
      </w:pPr>
      <w:r>
        <w:rPr>
          <w:b/>
          <w:i/>
          <w:sz w:val="24"/>
          <w:szCs w:val="24"/>
        </w:rPr>
        <w:t>Воспитатель.</w:t>
      </w:r>
      <w:r>
        <w:rPr>
          <w:sz w:val="24"/>
          <w:szCs w:val="24"/>
        </w:rPr>
        <w:t xml:space="preserve"> Сегодня вы будите сами мастерами и распишите посуду по мотивам гжельской росписи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Я думаю, что сделать вам это будет не сложно, ведь вы - настоящие умельцы, мастера своего дела. А теперь, садитесь за столы поудобнее и приступайте к работе. Не спешите, помните пословицы, которые придумал русский народ о тех, кто спешит. « Поспешишь - людей насмешишь. Наскоро делать- переделывать»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 детей. Дети садятся за столы и рисуют узоры (на бумажных силуэтах посуды). Во время работы звучит песня, «Незабудковая Гжель»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У русских людей есть поговорка «Умелец да рукоделец себе и людям радость приносит». Она о вас. Своей работой вы подарили радость себе и окружающим людям. Смотрите, растаяли белые зимние сугробы и открылась нам Гжели красота несказанная. А помогли совершить это превращение ваше трудолюбие и любовь к народному творчеству, талант и умение. (Рассматривание детских работ).                                                                                                         О каком промысле мы сегодня беседовали? </w:t>
      </w:r>
      <w:r>
        <w:rPr>
          <w:i/>
          <w:sz w:val="24"/>
          <w:szCs w:val="24"/>
        </w:rPr>
        <w:t>(Ответы детей)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 О Гжели послушайте стихотворение.  </w:t>
      </w:r>
      <w:r>
        <w:rPr>
          <w:i/>
          <w:sz w:val="24"/>
          <w:szCs w:val="24"/>
        </w:rPr>
        <w:t>(стихотворение читает ребенок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4"/>
          <w:szCs w:val="24"/>
        </w:rPr>
        <w:t>Сине-голубые                             Чудо на фарфоре                                                                                                                                       Розы, листья, птицы,                 Синяя капель.                                                                                                                                       Увидев нас впервые,                 Это называется                                                                                                                                    Каждый удивится.                       Просто роспись Гжель.                    П.Синя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07:00Z</dcterms:created>
  <dc:creator>Света</dc:creator>
  <dc:description/>
  <dc:language>en-US</dc:language>
  <cp:lastModifiedBy>Света</cp:lastModifiedBy>
  <cp:lastPrinted>2017-03-22T10:44:00Z</cp:lastPrinted>
  <dcterms:modified xsi:type="dcterms:W3CDTF">2016-11-02T03:09:00Z</dcterms:modified>
  <cp:revision>25</cp:revision>
  <dc:subject/>
  <dc:title/>
</cp:coreProperties>
</file>