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ИНИСТЕРСТВО ОБРАЗОВАНИЯ И НАУКИ АМ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ПРОФЕССИОНАЛЬНОЕ ОБРАЗОВАТЕЛЬНО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НОМНОЕ УЧРЕЖДЕНИЕ АМ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МУРСКИЙ ТЕХНИЧЕСКИЙ КОЛЛЕДЖ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ГПОАУ АТК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ЛА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оспитательной работы группы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МДСМ-3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на   2016  /  2017 учебный г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b/>
          <w:i/>
          <w:sz w:val="24"/>
          <w:szCs w:val="24"/>
        </w:rPr>
        <w:t>Сигоенко Елена Александров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spacing w:lineRule="auto" w:line="360"/>
        <w:ind w:left="426" w:right="425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оспитательной работы:   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вышение качества профессиональной подготовки обучающихся посредством гуманизации образовательного процесса и ис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эффективных педагогических и информационных технологий»</w:t>
      </w:r>
    </w:p>
    <w:p>
      <w:pPr>
        <w:pStyle w:val="Style19"/>
        <w:spacing w:lineRule="auto" w:line="360"/>
        <w:ind w:left="426" w:right="42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9"/>
        <w:spacing w:lineRule="auto" w:line="360"/>
        <w:ind w:left="426" w:right="42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воспитательной работы на   2016  /   2017  учебный год в группе </w:t>
      </w:r>
    </w:p>
    <w:p>
      <w:pPr>
        <w:pStyle w:val="Style19"/>
        <w:numPr>
          <w:ilvl w:val="0"/>
          <w:numId w:val="2"/>
        </w:numPr>
        <w:spacing w:lineRule="auto" w:line="360"/>
        <w:ind w:left="426" w:right="425"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здать условия максимально полного освоения воспитанником материальной культуры и духовных ценностей, накопленных человечеством;</w:t>
      </w:r>
    </w:p>
    <w:p>
      <w:pPr>
        <w:pStyle w:val="Style19"/>
        <w:numPr>
          <w:ilvl w:val="0"/>
          <w:numId w:val="2"/>
        </w:numPr>
        <w:spacing w:lineRule="auto" w:line="360"/>
        <w:ind w:left="426" w:right="425"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мочь обучающемуся раскрыть свой внутренний потенциал, содействовать тем усилиям, которые он сам предпринимает для самоопределения, самоутверждения, самореализации;</w:t>
      </w:r>
    </w:p>
    <w:p>
      <w:pPr>
        <w:pStyle w:val="Style19"/>
        <w:numPr>
          <w:ilvl w:val="0"/>
          <w:numId w:val="2"/>
        </w:numPr>
        <w:spacing w:lineRule="auto" w:line="360"/>
        <w:ind w:left="720" w:right="42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общих компетенций;</w:t>
      </w:r>
    </w:p>
    <w:p>
      <w:pPr>
        <w:pStyle w:val="Style19"/>
        <w:numPr>
          <w:ilvl w:val="0"/>
          <w:numId w:val="2"/>
        </w:numPr>
        <w:spacing w:lineRule="auto" w:line="360"/>
        <w:ind w:left="720" w:right="42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мулировать процесс познания молодым человеком самого себя, выработку индивидуального образа жизни и поведени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ктив группы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роста группы:_______________________________________________________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старосты:_________________________________________________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орг:______________________________________________________________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сектор:__________________________________________________________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ский сектор: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ученического коллектива и руководства.  Выбор  орган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управления.</w:t>
      </w:r>
    </w:p>
    <w:tbl>
      <w:tblPr>
        <w:tblW w:w="10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150"/>
        <w:gridCol w:w="1559"/>
        <w:gridCol w:w="2143"/>
        <w:gridCol w:w="1930"/>
      </w:tblGrid>
      <w:tr>
        <w:trPr>
          <w:trHeight w:val="65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175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е собрания в группе (повт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а колледжа,  распоряд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 проживания в общежитии, разъяснение единых педагогических треб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 1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актива групп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9.1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ое анкетирование психологических качеств личности обучающихс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.1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рания в группе по вопросам успеваемости и дисциплин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дивидуальной воспитатель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е во время учебного процесса и вне ее, с целью формирования у обучающихся положительного отношения к учебе, уважения к избранной професс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лассные часы (рассмотрение успеваемости, посещаемости, проблем групп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месячно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Style19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азвитие культуры и интеллекта.</w:t>
      </w:r>
    </w:p>
    <w:p>
      <w:pPr>
        <w:pStyle w:val="Style1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016"/>
        <w:gridCol w:w="1537"/>
        <w:gridCol w:w="2290"/>
        <w:gridCol w:w="1968"/>
        <w:gridCol w:w="2296"/>
        <w:gridCol w:w="2296"/>
        <w:gridCol w:w="2296"/>
        <w:gridCol w:w="2296"/>
      </w:tblGrid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тка о выполнении</w:t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«Осень – живое золото природы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 дню учителя, выпуск газ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 «Толерантность – что это?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«Психологические особенности  юношей и девушек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 игра «Государство моей мечты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«Год экологии в России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«Семейный досуг, распределение домашних обязанностей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«Государственная символика – герб, флаг, гимн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100 – летие заповедных  зон России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«Татьянен день – история праздника», выпуск газ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«Развитие правовой культуры - важнейшее условие формирования гражданского общества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врал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час «День влюбленных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Международный женский день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уск газ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День театра и кино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Да будет смех!»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групп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1 мая – праздник весны и труда»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й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15 мая – день семьи»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Экология и человек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час «1 июня – День защиты детей»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</w:tcPr>
          <w:p>
            <w:pPr>
              <w:pStyle w:val="Style71"/>
              <w:widowControl/>
              <w:ind w:right="115" w:hanging="0"/>
              <w:jc w:val="right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2296" w:type="dxa"/>
            <w:tcBorders/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Выпустить стенгазеты к</w:t>
            </w:r>
          </w:p>
        </w:tc>
        <w:tc>
          <w:tcPr>
            <w:tcW w:w="2296" w:type="dxa"/>
            <w:tcBorders/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е национально-регионального компонент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016"/>
        <w:gridCol w:w="1537"/>
        <w:gridCol w:w="2309"/>
        <w:gridCol w:w="1949"/>
      </w:tblGrid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тка о выполнении.</w:t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жизни и деятельности людей нашего района, города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История района, города Свободного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енно-патриотическое и физическое воспитани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5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001"/>
        <w:gridCol w:w="1778"/>
        <w:gridCol w:w="2246"/>
        <w:gridCol w:w="1886"/>
      </w:tblGrid>
      <w:tr>
        <w:trPr>
          <w:trHeight w:val="65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портивных мероприятиях проводимых п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 колледж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енний спортив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известный солдат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ну ка парни!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физкультуры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орг групп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7 сентября – этот день в истории. Бородинское сражение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групп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час «4 ноября- День народного единства»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.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23 февраля -день защитников Отечества-  юноши России присягают»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ОБЖ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Память пылающих лет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час  «9 мая. День Победы в ВОВ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.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ние трудолюбивой и конкурентоспособной лично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006"/>
        <w:gridCol w:w="1754"/>
        <w:gridCol w:w="2251"/>
        <w:gridCol w:w="1877"/>
      </w:tblGrid>
      <w:tr>
        <w:trPr>
          <w:trHeight w:val="66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56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Труд – необходим ли он?»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убботниках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, организаторский секто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обучающихся 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конкурсах, убор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ых аудиторий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упп 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 по наведен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в здании колледжа 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легающей к нем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7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родителями обучающихс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145"/>
        <w:gridCol w:w="1332"/>
        <w:gridCol w:w="2366"/>
        <w:gridCol w:w="1906"/>
      </w:tblGrid>
      <w:tr>
        <w:trPr>
          <w:trHeight w:val="66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оведения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64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в группа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. «О единых педагогических требованиях к обучающимся колледжа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и г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информирование родителей обучающихся об успеваемости, учебной дисциплине и поведении обучающихся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й и бесед с родителями обучающихся по формированию здорового образа жизн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совместную работу с родителями обучающихся состоящих на учете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ей родителям обучающихся, обучающихся на «отлично»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 «Сдача экзаменов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здел 6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здорового образа жизни. Профилактика правонарушен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992"/>
        <w:gridCol w:w="1655"/>
        <w:gridCol w:w="2015"/>
        <w:gridCol w:w="2000"/>
      </w:tblGrid>
      <w:tr>
        <w:trPr>
          <w:trHeight w:val="29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139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     причин       и       условий, способствующих                совершению правонарушений   и   преступлений   в наркотическом,                   алкогольном опьянении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.,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представителя правоохранительных органов, здравоохранения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.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                          изучения законодательных      и      нормативных документов по вопросам профилактики наркомании, пьянства, табакокурения, по курительным смеся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11 сентября всемирный день трезвости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 о вреде употребления алкоголя. Правовая составляющая вопроса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Кто такие маргиналы? Или жизнь на дне»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 «1 декабря – Всемирный день борьбы со СПИДом»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,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996"/>
        <w:gridCol w:w="1701"/>
        <w:gridCol w:w="1985"/>
        <w:gridCol w:w="1985"/>
      </w:tblGrid>
      <w:tr>
        <w:trPr>
          <w:trHeight w:val="140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слушивании лекций, проведенных в колледже с участием врача -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лога, гинеколог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детьми группы рис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              информационной наглядной агитации (плакаты, стенды, буклеты)    по    пропаганде  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рабо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 обучающимися_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родителями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09" w:right="42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2:57:00Z</dcterms:created>
  <dc:creator>Admin</dc:creator>
  <dc:description/>
  <cp:keywords/>
  <dc:language>en-US</dc:language>
  <cp:lastModifiedBy>ЕЛЕНА</cp:lastModifiedBy>
  <cp:lastPrinted>2017-01-22T22:12:00Z</cp:lastPrinted>
  <dcterms:modified xsi:type="dcterms:W3CDTF">2017-06-14T14:15:00Z</dcterms:modified>
  <cp:revision>41</cp:revision>
  <dc:subject/>
  <dc:title/>
</cp:coreProperties>
</file>