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Консультация для родителей: “Гиперактивность”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5813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иперактивность – это не поведенческая проблема, не результат плохого воспитания, а медико-нейропсихологический диагноз, который может быть поставлен только по результатам специальной диагностики и требующий комплексной коррекции: психологической, медицинской и педагогической(с 5 до 10 лет).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иперактивность переходит в импульсивность и сохраняется во взрослой жизни. Это работа структур мозга, его не переделать, но можно приспособиться, зная признаки гиперактивности и работу с гиперактивными детьми.Для постановки диагноза необходимо наблюдать в течении 6 месяцев, но вы живете с детьми и можете отметить про себя , является ли ваш ребенок гиперактивным.</w:t>
      </w:r>
    </w:p>
    <w:p>
      <w:pPr>
        <w:pStyle w:val="Heading3"/>
        <w:shd w:fill="FFFFFF" w:val="clea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Диагностические критерии гиперактивност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вигает кистями, стопами, кружится, вертится, стучи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стает с места на занятии без спрос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есцельная активнос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е может спокойно, тихо игра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ходится в постоянном движен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тоянно болтли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мпульсивен – отвечает на вопросы, не дослушав и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 трудом дожидается своей очереди в различ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Часто мешает другим, пристает к окружающим, вмешивается в беседы или игры других ребят.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Heading2"/>
        <w:shd w:fill="FFFFFF" w:val="clea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рактические советы для родителей с гиперактивными детьми:</w:t>
      </w:r>
    </w:p>
    <w:p>
      <w:pPr>
        <w:pStyle w:val="Heading3"/>
        <w:shd w:fill="FFFFFF" w:val="clea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. Изменение поведения взрослого и его отношение к ребенку: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роявлять твердость и последовательность воспитания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омнить, что поступки ребенка не всегда являются умышленными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контролировать поведение ребенка, не навязывая жестких правил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давайте ребенку реактивных указаний, избегайте слов “нет”, “нельзя” (например: «Сейчас же прекрати, перестань!»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избегайте, с одной стороны чрезмерной мягкости, с другой стороны завышенных требований к ребенку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реагируйте на действия ребенка неожиданными способами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например: пошутите, повторите действия ребенка, сфотографируйте его, оставьте в комнате одного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повторите свою просьбу спокойно, одними и теми же словами, не меняя фразу много раз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настаивайте на том , чтобы ребенок обязательно произнес извинения за поступок(можно произнести за него, например: «Ты хочешь извиниться за свой поступок?”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выслушайте до конца то, что хочет сказать ребенок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необходим контакт, ребенку надо чтобы его выслушали);</w:t>
      </w:r>
    </w:p>
    <w:p>
      <w:pPr>
        <w:pStyle w:val="Heading3"/>
        <w:shd w:fill="FFFFFF" w:val="clea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2. Изменение психологического климата в семье: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уделяйте ребенку достаточно времени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роводите досуг вместе с семьей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допускайте ссор в присутствии детей.</w:t>
      </w:r>
    </w:p>
    <w:p>
      <w:pPr>
        <w:pStyle w:val="Heading3"/>
        <w:shd w:fill="FFFFFF" w:val="clea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3. Организация режима дня: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установите твердый распорядок дня ребенка и членов семьи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оградите ребенка от длительных занятий на компьютере; (норма 10 -15 мин. в день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о возможности избегайте больших скоплений людей.</w:t>
      </w:r>
    </w:p>
    <w:p>
      <w:pPr>
        <w:pStyle w:val="Heading3"/>
        <w:shd w:fill="FFFFFF" w:val="clea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4. Специальная поведенческая программа: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придумайте гибкую систему вознаграждений за хорошее поведение и наказаний за плохое (можно использовать знаковую систему, например – жетоны, фишки, медальки и т.д. – накопление определенного их количества и отражение их в какой-либо форме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прибегайте к физическому наказанию! Целесообразно использовать спокойное сидение (в углу, на стуле штрафников, в определенном ограниченном месте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чаще хвалите ребенка, т.к. дети очень чувствительны к похвалам, поощрениям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воспитывайте у ребенка навыки управления своим эмоциональным состоянием, особенно гневом, агрессией  (предложите побить подушку, мягкую спортивную “грушу”)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остепенно расширяйте кругозор обязанностей, предварительно обсудив их с ребенком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разрешайте откладывать выполнение задания на другое время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старайтесь предотвратить последствия забывчивости ребенка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давайте ребенку поручений, не соответствующих его уровню развития, возрасту и способностям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е давайте ребенку одновременно несколько указаний или заданий.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мните, что убедительные речи с гиперактивными детьми – это потерянное время.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иболее действенное средство – это убеждение через “тело” (не смотреть телевизор, не играть в компьютер, лишить удовольствия, лакомства).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Heading3"/>
        <w:shd w:fill="FFFFFF" w:val="clea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Советы: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если ребенок забросил свою вещь и не может ее найти, не стоит бросаться к нему на помощь. Пусть ищет. В следующий раз он более ответственно будет относиться к своим вещам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оценивайте отдельно поступок ребенка, а не его личность;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давайте понять ребенку, что ответственность за поступок лежит на нем.</w:t>
      </w:r>
    </w:p>
    <w:p>
      <w:pPr>
        <w:pStyle w:val="Style13"/>
        <w:shd w:fill="FFFFFF" w:val="clear"/>
        <w:spacing w:before="0" w:after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06:00Z</dcterms:created>
  <dc:creator>User</dc:creator>
  <dc:description/>
  <cp:keywords/>
  <dc:language>en-US</dc:language>
  <cp:lastModifiedBy>User</cp:lastModifiedBy>
  <dcterms:modified xsi:type="dcterms:W3CDTF">2017-06-06T14:25:00Z</dcterms:modified>
  <cp:revision>2</cp:revision>
  <dc:subject/>
  <dc:title/>
</cp:coreProperties>
</file>