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/>
      </w:pPr>
      <w:r>
        <w:rPr/>
        <w:t>Модель усовершенствованного двигательного режима детей 5 – 7лет в дошкольном учрежд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726"/>
        <w:gridCol w:w="5043"/>
      </w:tblGrid>
      <w:tr>
        <w:trPr>
          <w:trHeight w:val="7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ганиза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е занят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разминка во время перерыва между занятиями (с преобладанием статических по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минут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физические упражнения на прогул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развитию движений на прогул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 – походы в лес или близлежащий парк (пешие, лыжны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й бе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дневного сна в сочетании с контрастными воздушными ванн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ческая гимна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занят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вигатель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массовые занят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ый досу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соревнования между возрастными групп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ы вне детского с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групповые – дополнительные виды зан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Ф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 по видам физических и спортивных упражнений, игр, танце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Физкультурно-оздоровительная работа детского сада и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 детей совместно с родителями в дошкольном учрежден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Физкультурно – оздоровительных, массовых мероприятиях детского сад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на открытом воздухе или в зале, длительность – 10 – 12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в течении 7 – 1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по мере необходимости, в зависимости от вида и содержания занятий, длительность – 3 – 5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во время утренней прогулки подгруппами, подобранными с учетом уровней ДА детей, длительность – 25 – 3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во время вечерней прогулки, длительность – 12 – 15 ми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3 раза в месяц, во время, отведенное для физкультурного занятия, организационных воспитателем игр и упражнений, длительность – 60 – 120 ми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, подгруппами по 5 – 7 человек, проводиться во время утренней прогулки, длительность – 3 – 7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 3 раза в неделю, по мере пробуждения и подъема детей, длительность – не более 10 мин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неделю, подгруппами, длительность 12 – 15 мин., проводиться логопед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, подгруппами, подобранными с учетом уровня ДА детей, проводятся в первой половине дня (одно на воздухе). Длительность 35 – 4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, подгруппами не более 10 – 12 человек, проводятся во второй половине дня, длительность – 30 – 35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, под руководством воспитателя в зале и на воздухе. Продолжительность ее зависит от индивидуальных особенностей ДА дет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раза в месяц на воздухе совместно со сверстниками одной – двух групп, длительность 50 – 6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раза в год на воздухе или в зале, длительность – не более 6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в спортивном клубе или в школе своего микрорайона, длительность – не более 120 мин. Участвуют дети с высоким уровнем физической подготовленности,, по специальной программ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родителей и детей не более 2 раз в неделю, длительность – 25 – 3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родителей и детей не боле 2 раз в неделю, длительность – 35 – 4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воспит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оюдному желанию родителей, воспитателей и дет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одготовки и проведения физкультурных досугов, праздников, недели здоровья, туристических походов, посещение открытых занят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27:00Z</dcterms:created>
  <dc:creator>Студ</dc:creator>
  <dc:description/>
  <dc:language>en-US</dc:language>
  <cp:lastModifiedBy>Студ</cp:lastModifiedBy>
  <dcterms:modified xsi:type="dcterms:W3CDTF">2011-05-24T05:27:00Z</dcterms:modified>
  <cp:revision>2</cp:revision>
  <dc:subject/>
  <dc:title>Модель усовершенствованного двигательного режима детей 5 – 7лет в дошкольном учреждении</dc:title>
</cp:coreProperties>
</file>