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DAA520"/>
          <w:sz w:val="27"/>
          <w:szCs w:val="27"/>
        </w:rPr>
        <w:t>Сценарий "Солнце в гости к нам пришло"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(дети собираются на центр площадки детского сада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:  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егодня праздник нас собрал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ярмарка, не карнавал,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рвый летний день в году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даст детей в беду!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 июня - наступило лето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теплом июньским вся земля согрета</w:t>
      </w:r>
    </w:p>
    <w:p>
      <w:pPr>
        <w:pStyle w:val="Style15"/>
        <w:spacing w:before="0" w:after="0"/>
        <w:jc w:val="both"/>
        <w:rPr/>
      </w:pPr>
      <w:r>
        <w:rPr>
          <w:rFonts w:cs="Verdana" w:ascii="Verdana" w:hAnsi="Verdana"/>
          <w:color w:val="000000"/>
        </w:rPr>
        <w:t>1 июня - день больших затей -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ень Защиты в мире маленьких детей!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тот праздник мы посвящаем самому прекрасному на земле – детям!</w:t>
      </w:r>
    </w:p>
    <w:p>
      <w:pPr>
        <w:pStyle w:val="Style15"/>
        <w:spacing w:before="0" w:after="0"/>
        <w:jc w:val="both"/>
        <w:rPr/>
      </w:pPr>
      <w:r>
        <w:rPr>
          <w:rFonts w:cs="Verdana" w:ascii="Verdana" w:hAnsi="Verdana"/>
          <w:b/>
          <w:color w:val="000000"/>
        </w:rPr>
        <w:t>Веселый танец «Считалочка»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b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: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ы встречаем праздник лета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аздник солнца, праздник света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авайте вместе позовем в гости Солнце!!!!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/>
      </w:pPr>
      <w:r>
        <w:rPr>
          <w:rFonts w:cs="Verdana" w:ascii="Verdana" w:hAnsi="Verdana"/>
          <w:color w:val="000000"/>
        </w:rPr>
        <w:t>( дети зовут солнце под музыку, приходит солнышко)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лнышко: Здравствуйте, ребятки! Поздравляю всех с праздником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: Мы так рады тебе, солнышко! Становись в наш хоровод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Песня-игра «Я и солнышко»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лнышко: Ребята! Скажите - какого я цвета? Правильно желтого. Желтый - мой самый Любимый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 у вас какой цвет любимый?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: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Летом весело живется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олнце будит по утрам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Как проснулись на зарядку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ыбегаем на лужок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Упражненья по порядку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у- ка, выполни дружок!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Танец-игра «Топнем ножкой»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:</w:t>
      </w:r>
    </w:p>
    <w:p>
      <w:pPr>
        <w:pStyle w:val="Style15"/>
        <w:spacing w:before="0" w:after="0"/>
        <w:jc w:val="both"/>
        <w:rPr/>
      </w:pPr>
      <w:r>
        <w:rPr>
          <w:rFonts w:cs="Verdana" w:ascii="Verdana" w:hAnsi="Verdana"/>
          <w:color w:val="000000"/>
        </w:rPr>
        <w:t>А теперь отдохнем и поотгадываем летние загадки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ркое и доброе, светит нам в окошко,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ы попросили ласково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с погрей немножко (солнце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одних он - садовод,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других он - полевод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спевает везде быть,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ле луч и сад полить ( дождь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большой цветной ковер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ела эскадрилья-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 раскроет, то закроет расписные крылья! (бабочка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мовитая хозяйка –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летает над лужайкой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хлопочет над цветком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поделится медком ( пчела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 ветки на тропинку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 травки на былинку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ыгает пружинка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елененька спинка ( кузнечик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н лежать совсем не хочет,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Если бросить, он подскочит,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росишь снова, мчится вскачь -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у конечно - это .. .(мяч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:  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 детства мы любим играть и смеяться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 детства учимся добрыми быть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от бы такими всегда оставаться,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Чтоб улыбаться и крепко дружить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авайте праздник продолжать,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Давайте весело играть!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240"/>
        <w:jc w:val="both"/>
        <w:rPr/>
      </w:pPr>
      <w:r>
        <w:rPr>
          <w:rFonts w:cs="Verdana" w:ascii="Verdana" w:hAnsi="Verdana"/>
          <w:b/>
          <w:color w:val="000000"/>
        </w:rPr>
        <w:t>Игра «Чудо-юдо»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лнышко:</w:t>
      </w:r>
    </w:p>
    <w:p>
      <w:pPr>
        <w:pStyle w:val="Style15"/>
        <w:spacing w:before="0" w:after="0"/>
        <w:jc w:val="both"/>
        <w:rPr/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Ребята, какие вы молодцы, мне очень понравилось, как вы танцевали и играли, как вы радуетесь солнышку и лету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 у меня для вас есть сюрприз. Я приготовило для вас угощенье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й!Я забыло, куда его положило. Для того, чтобы его найти,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до весело шагать по дорожке, не отставать и за мной все движенья повторять!!!!!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spacing w:before="0" w:after="0"/>
        <w:jc w:val="both"/>
        <w:rPr/>
      </w:pPr>
      <w:r>
        <w:rPr>
          <w:rFonts w:cs="Verdana" w:ascii="Verdana" w:hAnsi="Verdana"/>
          <w:b/>
          <w:color w:val="000000"/>
        </w:rPr>
        <w:t>Игра « Ленивые танцы»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лнышко: А вот и мой сюрприз для вас, это маленькие солнышки, витаминки! Угощайтесь!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:   Ну, что ребята праздник удался!!!</w:t>
      </w:r>
    </w:p>
    <w:p>
      <w:pPr>
        <w:pStyle w:val="Style15"/>
        <w:spacing w:before="0" w:after="0"/>
        <w:jc w:val="both"/>
        <w:rPr/>
      </w:pPr>
      <w:r>
        <w:rPr>
          <w:rFonts w:cs="Verdana" w:ascii="Verdana" w:hAnsi="Verdana"/>
          <w:color w:val="000000"/>
        </w:rPr>
        <w:t>Солнышко: Без меня вы не скучайте, скоро к вам приду, прощайте!!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(солнышко уходит)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: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асфальте наши дети очень любят рисовать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зноцветными мелками любят краски рассыпать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ы мелки сейчас берите и на асфальте напишите-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Что для счастья нужно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усть в ваших рисунках будут Солнце, счастье, дружба!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исунок на асфальте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52:00Z</dcterms:created>
  <dc:creator>User</dc:creator>
  <dc:description/>
  <cp:keywords/>
  <dc:language>en-US</dc:language>
  <cp:lastModifiedBy>User</cp:lastModifiedBy>
  <dcterms:modified xsi:type="dcterms:W3CDTF">2017-06-16T06:48:00Z</dcterms:modified>
  <cp:revision>10</cp:revision>
  <dc:subject/>
  <dc:title>Сценарий "Солнце в гости к нам пришло"</dc:title>
</cp:coreProperties>
</file>