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 xml:space="preserve">TEST </w:t>
            </w:r>
            <w:r>
              <w:rPr>
                <w:b/>
                <w:i/>
                <w:lang w:val="en-US"/>
              </w:rPr>
              <w:t>“FOOD”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1. Refer these sentences to the past. </w:t>
            </w:r>
            <w:r>
              <w:rPr>
                <w:b/>
                <w:i/>
              </w:rPr>
              <w:t>(Поставьте предложения в прошедшее время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I am a pupil. ___________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His friends go to the stadium.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Bob plays football after school. ____________________________________________</w:t>
            </w:r>
            <w:r>
              <w:rPr/>
              <w:t>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Robin eats meat and vegetables.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5)My father drinks a glass of milk for breakfast.______________________________________________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) I take a dog for a walk. ____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) We go to the stadium in the evening.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) We are good pupils.___________________________________________________________________ 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 Complete the sentences with the words. (</w:t>
            </w:r>
            <w:r>
              <w:rPr>
                <w:b/>
                <w:i/>
              </w:rPr>
              <w:t>Вставьте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слова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в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редложени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о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смыслу</w:t>
            </w:r>
            <w:r>
              <w:rPr>
                <w:b/>
                <w:i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</w:t>
            </w:r>
            <w:r>
              <w:rPr>
                <w:b/>
                <w:lang w:val="en-US"/>
              </w:rPr>
              <w:t>Drink, eat, dinner, evening, milk, glas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Don’t …….this banana! It is green and very bad? 2)It is nine o’clock in the ……. …. 3)I usually …….. a glass of orange juice in the morning. 4)My sister always has coffee with…….. for lunch. 5)My grandmother always has a …….. of apple juice at breakfast. 7)She doesn’t have porridge for………. 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  <w:r>
              <w:rPr>
                <w:b/>
                <w:i/>
                <w:lang w:val="en-US"/>
              </w:rPr>
              <w:t>Underline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correct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negativ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entences</w:t>
            </w:r>
            <w:r>
              <w:rPr>
                <w:b/>
                <w:i/>
              </w:rPr>
              <w:t>. (Подчеркни предложения, которые построены неверно.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You didn’t eat cakes yesterday.      You didn’t ate cakes yesterday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They didn’t know any name.       They didn’t knew any nam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Yesterday the pupils didn’t ran.      Yesterday the pupils didn’t run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The cousins didn’t swimmed yesterday.      The cousins didn’t swim yesterday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4. Put the verbs in the correct columns. </w:t>
            </w:r>
            <w:r>
              <w:rPr>
                <w:b/>
                <w:i/>
              </w:rPr>
              <w:t>( Запиши глаголы в нужную колонку в зависимости от звучания окончания –</w:t>
            </w:r>
            <w:r>
              <w:rPr>
                <w:b/>
                <w:i/>
                <w:lang w:val="en-US"/>
              </w:rPr>
              <w:t>ed</w:t>
            </w:r>
            <w:r>
              <w:rPr>
                <w:b/>
                <w:i/>
              </w:rPr>
              <w:t>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 xml:space="preserve">Wanted, skated, jumped, liked, watched, skipped, thanked, cleaned, loved, </w:t>
            </w:r>
          </w:p>
          <w:tbl>
            <w:tblPr>
              <w:tblW w:w="90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  <w:gridCol w:w="3000"/>
              <w:gridCol w:w="3000"/>
            </w:tblGrid>
            <w:tr>
              <w:trPr/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[ t]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[d]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[id]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 xml:space="preserve">TEST </w:t>
            </w:r>
            <w:r>
              <w:rPr>
                <w:b/>
                <w:i/>
                <w:lang w:val="en-US"/>
              </w:rPr>
              <w:t>“FOOD”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1. Refer these sentences to the past. </w:t>
            </w:r>
            <w:r>
              <w:rPr>
                <w:b/>
                <w:i/>
              </w:rPr>
              <w:t>(Поставьте предложения в прошедшее время.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I am a pupil. 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His friends go to the stadium.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Bob plays football after school. 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Robin eats meat and vegetables.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)My father drinks a glass of milk for breakfast.______________________________________________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) I take a dog for a walk. ____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) We go to the stadium in the evening.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) We are good pupils.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2. Complete the sentences with the words. </w:t>
            </w:r>
            <w:r>
              <w:rPr>
                <w:b/>
                <w:i/>
              </w:rPr>
              <w:t>(Вставьте слова в предложения по смыслу.)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  <w:lang w:val="en-US"/>
              </w:rPr>
              <w:t>Drink, eat, dinner, evening, milk, glas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Don’t …….this banana! It is green and very bad? 2)It is nine o’clock in the ……. …. 3)I usually …….. a glass of orange juice in the morning. 4)My sister always has coffee with…….. for lunch. 5)My grandmother always has a …….. of apple juice at breakfast. 7)She doesn’t have porridge for………. 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3. Underline  correct negative sentences. (</w:t>
            </w:r>
            <w:r>
              <w:rPr>
                <w:b/>
                <w:i/>
              </w:rPr>
              <w:t>Подчеркни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редложения</w:t>
            </w:r>
            <w:r>
              <w:rPr>
                <w:b/>
                <w:i/>
                <w:lang w:val="en-US"/>
              </w:rPr>
              <w:t xml:space="preserve">, </w:t>
            </w:r>
            <w:r>
              <w:rPr>
                <w:b/>
                <w:i/>
              </w:rPr>
              <w:t>которые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остроены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неверно</w:t>
            </w:r>
            <w:r>
              <w:rPr>
                <w:b/>
                <w:i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You didn’t eat cakes yesterday.      You didn’t ate cakes yesterday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They didn’t know any name.       They didn’t knew any nam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Yesterday the pupils didn’t ran.      Yesterday the pupils didn’t ru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The cousins didn’t swimmed yesterday.      The cousins didn’t swim yesterday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4. Put the verbs in the correct columns. </w:t>
            </w:r>
            <w:r>
              <w:rPr>
                <w:b/>
                <w:i/>
              </w:rPr>
              <w:t>( Запиши глаголы в нужную колонку в зависимости от звучания окончания –</w:t>
            </w:r>
            <w:r>
              <w:rPr>
                <w:b/>
                <w:i/>
                <w:lang w:val="en-US"/>
              </w:rPr>
              <w:t>ed</w:t>
            </w:r>
            <w:r>
              <w:rPr>
                <w:b/>
                <w:i/>
              </w:rPr>
              <w:t>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 xml:space="preserve">Wanted, skated, jumped, liked, watched, skipped, thanked, cleaned, loved, </w:t>
            </w:r>
          </w:p>
          <w:tbl>
            <w:tblPr>
              <w:tblW w:w="90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  <w:gridCol w:w="3000"/>
              <w:gridCol w:w="3000"/>
            </w:tblGrid>
            <w:tr>
              <w:trPr/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[ t]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[d]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[id]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16:00Z</dcterms:created>
  <dc:creator>grey352</dc:creator>
  <dc:description/>
  <cp:keywords/>
  <dc:language>en-US</dc:language>
  <cp:lastModifiedBy>grey</cp:lastModifiedBy>
  <cp:lastPrinted>2010-12-06T17:59:00Z</cp:lastPrinted>
  <dcterms:modified xsi:type="dcterms:W3CDTF">2010-12-06T15:03:00Z</dcterms:modified>
  <cp:revision>44</cp:revision>
  <dc:subject/>
  <dc:title/>
</cp:coreProperties>
</file>