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426" w:type="dxa"/>
        <w:tblLayout w:type="fixed"/>
        <w:tblCellMar>
          <w:top w:w="0" w:type="dxa"/>
          <w:left w:w="108" w:type="dxa"/>
          <w:bottom w:w="0" w:type="dxa"/>
          <w:right w:w="108" w:type="dxa"/>
        </w:tblCellMar>
      </w:tblPr>
      <w:tblGrid>
        <w:gridCol w:w="5104"/>
        <w:gridCol w:w="5104"/>
      </w:tblGrid>
      <w:tr>
        <w:trPr/>
        <w:tc>
          <w:tcPr>
            <w:tcW w:w="5104" w:type="dxa"/>
            <w:tcBorders/>
          </w:tcPr>
          <w:p>
            <w:pPr>
              <w:pStyle w:val="Normal"/>
              <w:spacing w:lineRule="auto" w:line="240"/>
              <w:rPr>
                <w:rFonts w:ascii="Times New Roman" w:hAnsi="Times New Roman" w:cs="Times New Roman"/>
                <w:b/>
                <w:b/>
              </w:rPr>
            </w:pPr>
            <w:r>
              <w:rPr>
                <w:rStyle w:val="A1"/>
                <w:rFonts w:cs="Times New Roman" w:ascii="Times New Roman" w:hAnsi="Times New Roman"/>
                <w:b/>
              </w:rPr>
              <w:t>«Рассмотрено»</w:t>
            </w:r>
          </w:p>
          <w:p>
            <w:pPr>
              <w:pStyle w:val="Normal"/>
              <w:spacing w:lineRule="auto" w:line="240"/>
              <w:rPr/>
            </w:pPr>
            <w:r>
              <w:rPr>
                <w:rStyle w:val="A1"/>
                <w:rFonts w:cs="Times New Roman" w:ascii="Times New Roman" w:hAnsi="Times New Roman"/>
              </w:rPr>
              <w:t>на заседании методического совета</w:t>
            </w:r>
          </w:p>
          <w:p>
            <w:pPr>
              <w:pStyle w:val="Normal"/>
              <w:spacing w:lineRule="auto" w:line="240"/>
              <w:rPr/>
            </w:pPr>
            <w:r>
              <w:rPr>
                <w:rStyle w:val="A1"/>
                <w:rFonts w:cs="Times New Roman" w:ascii="Times New Roman" w:hAnsi="Times New Roman"/>
              </w:rPr>
              <w:t xml:space="preserve">Председатель </w:t>
            </w:r>
            <w:r>
              <w:rPr>
                <w:rStyle w:val="L102"/>
                <w:rFonts w:cs="Times New Roman" w:ascii="Times New Roman" w:hAnsi="Times New Roman"/>
              </w:rPr>
              <w:t>МС</w:t>
            </w:r>
            <w:r>
              <w:rPr>
                <w:rStyle w:val="A1"/>
                <w:rFonts w:cs="Times New Roman" w:ascii="Times New Roman" w:hAnsi="Times New Roman"/>
              </w:rPr>
              <w:t> ___________/ФИО /</w:t>
            </w:r>
          </w:p>
          <w:p>
            <w:pPr>
              <w:pStyle w:val="Normal"/>
              <w:spacing w:lineRule="auto" w:line="240"/>
              <w:rPr>
                <w:rFonts w:ascii="Times New Roman" w:hAnsi="Times New Roman" w:cs="Times New Roman"/>
              </w:rPr>
            </w:pPr>
            <w:r>
              <w:rPr>
                <w:rStyle w:val="A1"/>
                <w:rFonts w:cs="Times New Roman" w:ascii="Times New Roman" w:hAnsi="Times New Roman"/>
              </w:rPr>
              <w:t>Протокол № 2 от «28» августа</w:t>
            </w:r>
            <w:r>
              <w:rPr>
                <w:rStyle w:val="A1"/>
                <w:rFonts w:cs="Times New Roman" w:ascii="Times New Roman" w:hAnsi="Times New Roman"/>
                <w:u w:val="single"/>
              </w:rPr>
              <w:t xml:space="preserve">2013 </w:t>
            </w:r>
            <w:r>
              <w:rPr>
                <w:rStyle w:val="A1"/>
                <w:rFonts w:cs="Times New Roman" w:ascii="Times New Roman" w:hAnsi="Times New Roman"/>
              </w:rPr>
              <w:t>г.</w:t>
            </w:r>
          </w:p>
          <w:p>
            <w:pPr>
              <w:pStyle w:val="Normal"/>
              <w:spacing w:lineRule="auto" w:line="240" w:before="0" w:after="200"/>
              <w:rPr>
                <w:rStyle w:val="A1"/>
                <w:rFonts w:ascii="Times New Roman" w:hAnsi="Times New Roman" w:cs="Times New Roman"/>
              </w:rPr>
            </w:pPr>
            <w:r>
              <w:rPr>
                <w:rFonts w:cs="Times New Roman" w:ascii="Times New Roman" w:hAnsi="Times New Roman"/>
              </w:rPr>
            </w:r>
          </w:p>
        </w:tc>
        <w:tc>
          <w:tcPr>
            <w:tcW w:w="5104" w:type="dxa"/>
            <w:tcBorders/>
          </w:tcPr>
          <w:p>
            <w:pPr>
              <w:pStyle w:val="Normal"/>
              <w:spacing w:lineRule="auto" w:line="240"/>
              <w:rPr>
                <w:rFonts w:ascii="Times New Roman" w:hAnsi="Times New Roman" w:cs="Times New Roman"/>
                <w:b/>
                <w:b/>
              </w:rPr>
            </w:pPr>
            <w:r>
              <w:rPr>
                <w:rStyle w:val="A1"/>
                <w:rFonts w:cs="Times New Roman" w:ascii="Times New Roman" w:hAnsi="Times New Roman"/>
                <w:b/>
              </w:rPr>
              <w:t>«Утверждаю»</w:t>
            </w:r>
          </w:p>
          <w:p>
            <w:pPr>
              <w:pStyle w:val="Normal"/>
              <w:spacing w:lineRule="auto" w:line="240"/>
              <w:rPr/>
            </w:pPr>
            <w:r>
              <w:rPr>
                <w:rStyle w:val="A1"/>
                <w:rFonts w:cs="Times New Roman" w:ascii="Times New Roman" w:hAnsi="Times New Roman"/>
              </w:rPr>
              <w:t>Директор МБОУ _______/С.С.Кузбаева/</w:t>
            </w:r>
          </w:p>
          <w:p>
            <w:pPr>
              <w:pStyle w:val="Normal"/>
              <w:spacing w:lineRule="auto" w:line="240"/>
              <w:rPr/>
            </w:pPr>
            <w:r>
              <w:rPr>
                <w:rStyle w:val="A1"/>
                <w:rFonts w:cs="Times New Roman" w:ascii="Times New Roman" w:hAnsi="Times New Roman"/>
              </w:rPr>
              <w:t xml:space="preserve">Приказ № </w:t>
            </w:r>
            <w:r>
              <w:rPr>
                <w:rStyle w:val="A1"/>
                <w:rFonts w:cs="Times New Roman" w:ascii="Times New Roman" w:hAnsi="Times New Roman"/>
                <w:u w:val="single"/>
              </w:rPr>
              <w:t>_____</w:t>
            </w:r>
            <w:r>
              <w:rPr>
                <w:rStyle w:val="A1"/>
                <w:rFonts w:cs="Times New Roman" w:ascii="Times New Roman" w:hAnsi="Times New Roman"/>
              </w:rPr>
              <w:t xml:space="preserve"> </w:t>
            </w:r>
          </w:p>
          <w:p>
            <w:pPr>
              <w:pStyle w:val="Normal"/>
              <w:spacing w:lineRule="auto" w:line="240"/>
              <w:rPr>
                <w:rFonts w:ascii="Times New Roman" w:hAnsi="Times New Roman" w:cs="Times New Roman"/>
              </w:rPr>
            </w:pPr>
            <w:r>
              <w:rPr>
                <w:rStyle w:val="A1"/>
                <w:rFonts w:cs="Times New Roman" w:ascii="Times New Roman" w:hAnsi="Times New Roman"/>
              </w:rPr>
              <w:t>от «01»октября</w:t>
            </w:r>
            <w:r>
              <w:rPr>
                <w:rStyle w:val="A1"/>
                <w:rFonts w:cs="Times New Roman" w:ascii="Times New Roman" w:hAnsi="Times New Roman"/>
                <w:u w:val="single"/>
              </w:rPr>
              <w:t xml:space="preserve">2013 </w:t>
            </w:r>
            <w:r>
              <w:rPr>
                <w:rStyle w:val="A1"/>
                <w:rFonts w:cs="Times New Roman" w:ascii="Times New Roman" w:hAnsi="Times New Roman"/>
              </w:rPr>
              <w:t>г.</w:t>
            </w:r>
          </w:p>
          <w:p>
            <w:pPr>
              <w:pStyle w:val="Normal"/>
              <w:spacing w:lineRule="auto" w:line="240" w:before="0" w:after="200"/>
              <w:rPr>
                <w:rStyle w:val="A1"/>
                <w:rFonts w:ascii="Times New Roman" w:hAnsi="Times New Roman" w:cs="Times New Roman"/>
              </w:rPr>
            </w:pPr>
            <w:r>
              <w:rPr>
                <w:rFonts w:cs="Times New Roman" w:ascii="Times New Roman" w:hAnsi="Times New Roman"/>
              </w:rPr>
            </w:r>
          </w:p>
        </w:tc>
      </w:tr>
    </w:tbl>
    <w:p>
      <w:pPr>
        <w:pStyle w:val="Normal"/>
        <w:rPr>
          <w:rStyle w:val="A1"/>
          <w:rFonts w:ascii="Times New Roman" w:hAnsi="Times New Roman" w:cs="Times New Roman"/>
          <w:sz w:val="28"/>
          <w:szCs w:val="28"/>
        </w:rPr>
      </w:pPr>
      <w:r>
        <w:rPr/>
      </w:r>
    </w:p>
    <w:p>
      <w:pPr>
        <w:pStyle w:val="Normal"/>
        <w:jc w:val="center"/>
        <w:rPr/>
      </w:pPr>
      <w:r>
        <w:rPr>
          <w:rStyle w:val="A1"/>
          <w:rFonts w:cs="Times New Roman" w:ascii="Times New Roman" w:hAnsi="Times New Roman"/>
          <w:b/>
          <w:sz w:val="28"/>
          <w:szCs w:val="28"/>
        </w:rPr>
        <w:t>ДОПОЛНИТЕЛЬНАЯ  ОБРАЗОВАТЕЛЬНАЯ ПРОГРАММА</w:t>
      </w:r>
    </w:p>
    <w:p>
      <w:pPr>
        <w:pStyle w:val="Normal"/>
        <w:jc w:val="center"/>
        <w:rPr>
          <w:rStyle w:val="A1"/>
          <w:rFonts w:ascii="Times New Roman" w:hAnsi="Times New Roman" w:cs="Times New Roman"/>
          <w:b/>
          <w:b/>
          <w:sz w:val="28"/>
          <w:szCs w:val="28"/>
        </w:rPr>
      </w:pPr>
      <w:r>
        <w:rPr/>
      </w:r>
    </w:p>
    <w:p>
      <w:pPr>
        <w:pStyle w:val="Normal"/>
        <w:shd w:fill="FFFFFF" w:val="clear"/>
        <w:spacing w:lineRule="auto" w:line="240" w:before="280" w:after="280"/>
        <w:jc w:val="center"/>
        <w:rPr>
          <w:rFonts w:ascii="Times New Roman" w:hAnsi="Times New Roman" w:eastAsia="Times New Roman" w:cs="Times New Roman"/>
          <w:color w:val="000000"/>
          <w:sz w:val="72"/>
          <w:szCs w:val="72"/>
          <w:lang w:eastAsia="ru-RU"/>
        </w:rPr>
      </w:pPr>
      <w:r>
        <w:rPr>
          <w:rFonts w:eastAsia="Times New Roman" w:cs="Times New Roman" w:ascii="Times New Roman" w:hAnsi="Times New Roman"/>
          <w:b/>
          <w:bCs/>
          <w:color w:val="000000"/>
          <w:sz w:val="72"/>
          <w:szCs w:val="72"/>
          <w:lang w:eastAsia="ru-RU"/>
        </w:rPr>
        <w:t>“</w:t>
      </w:r>
      <w:r>
        <w:rPr>
          <w:rFonts w:eastAsia="Times New Roman" w:cs="Times New Roman" w:ascii="Times New Roman" w:hAnsi="Times New Roman"/>
          <w:b/>
          <w:bCs/>
          <w:color w:val="000000"/>
          <w:sz w:val="72"/>
          <w:szCs w:val="72"/>
          <w:lang w:eastAsia="ru-RU"/>
        </w:rPr>
        <w:t>История и культура башкирского народа”</w:t>
      </w:r>
    </w:p>
    <w:p>
      <w:pPr>
        <w:pStyle w:val="Normal"/>
        <w:rPr>
          <w:rStyle w:val="A1"/>
          <w:rFonts w:ascii="Times New Roman" w:hAnsi="Times New Roman" w:cs="Times New Roman"/>
          <w:b/>
          <w:b/>
          <w:sz w:val="28"/>
          <w:szCs w:val="28"/>
        </w:rPr>
      </w:pPr>
      <w:r>
        <w:rPr>
          <w:rFonts w:eastAsia="Times New Roman" w:cs="Times New Roman" w:ascii="Times New Roman" w:hAnsi="Times New Roman"/>
          <w:color w:val="000000"/>
          <w:sz w:val="72"/>
          <w:szCs w:val="72"/>
          <w:lang w:eastAsia="ru-RU"/>
        </w:rPr>
      </w:r>
    </w:p>
    <w:p>
      <w:pPr>
        <w:pStyle w:val="Normal"/>
        <w:rPr>
          <w:rStyle w:val="A1"/>
          <w:rFonts w:ascii="Times New Roman" w:hAnsi="Times New Roman" w:cs="Times New Roman"/>
          <w:b/>
          <w:b/>
          <w:sz w:val="28"/>
          <w:szCs w:val="28"/>
        </w:rPr>
      </w:pPr>
      <w:r>
        <w:rPr/>
      </w:r>
    </w:p>
    <w:p>
      <w:pPr>
        <w:pStyle w:val="Normal"/>
        <w:spacing w:lineRule="auto" w:line="240" w:before="0" w:after="0"/>
        <w:jc w:val="right"/>
        <w:rPr/>
      </w:pPr>
      <w:r>
        <w:rPr>
          <w:rStyle w:val="A1"/>
          <w:rFonts w:cs="Times New Roman" w:ascii="Times New Roman" w:hAnsi="Times New Roman"/>
          <w:sz w:val="28"/>
          <w:szCs w:val="28"/>
        </w:rPr>
        <w:t>Разработчик программы:</w:t>
      </w:r>
    </w:p>
    <w:p>
      <w:pPr>
        <w:pStyle w:val="Normal"/>
        <w:spacing w:lineRule="auto" w:line="240" w:before="0" w:after="0"/>
        <w:jc w:val="right"/>
        <w:rPr/>
      </w:pPr>
      <w:r>
        <w:rPr>
          <w:rStyle w:val="A1"/>
          <w:rFonts w:cs="Times New Roman" w:ascii="Times New Roman" w:hAnsi="Times New Roman"/>
          <w:sz w:val="28"/>
          <w:szCs w:val="28"/>
        </w:rPr>
        <w:t xml:space="preserve">Кузбаева С.С., </w:t>
      </w:r>
    </w:p>
    <w:p>
      <w:pPr>
        <w:pStyle w:val="Normal"/>
        <w:spacing w:lineRule="auto" w:line="240" w:before="0" w:after="0"/>
        <w:jc w:val="right"/>
        <w:rPr/>
      </w:pPr>
      <w:r>
        <w:rPr>
          <w:rStyle w:val="A1"/>
          <w:rFonts w:cs="Times New Roman" w:ascii="Times New Roman" w:hAnsi="Times New Roman"/>
          <w:sz w:val="28"/>
          <w:szCs w:val="28"/>
        </w:rPr>
        <w:t>учитель башкирского языка и литературы,</w:t>
      </w:r>
    </w:p>
    <w:p>
      <w:pPr>
        <w:pStyle w:val="Normal"/>
        <w:spacing w:lineRule="auto" w:line="240" w:before="0" w:after="0"/>
        <w:jc w:val="right"/>
        <w:rPr/>
      </w:pPr>
      <w:r>
        <w:rPr>
          <w:rStyle w:val="A1"/>
          <w:rFonts w:eastAsia="Times New Roman" w:cs="Times New Roman" w:ascii="Times New Roman" w:hAnsi="Times New Roman"/>
          <w:sz w:val="28"/>
          <w:szCs w:val="28"/>
        </w:rPr>
        <w:t xml:space="preserve"> </w:t>
      </w:r>
      <w:r>
        <w:rPr>
          <w:rStyle w:val="A1"/>
          <w:rFonts w:cs="Times New Roman" w:ascii="Times New Roman" w:hAnsi="Times New Roman"/>
          <w:sz w:val="28"/>
          <w:szCs w:val="28"/>
        </w:rPr>
        <w:t>высшей категории</w:t>
      </w:r>
    </w:p>
    <w:p>
      <w:pPr>
        <w:pStyle w:val="Normal"/>
        <w:spacing w:before="0" w:after="0"/>
        <w:jc w:val="center"/>
        <w:rPr>
          <w:rStyle w:val="A1"/>
          <w:rFonts w:ascii="Times New Roman" w:hAnsi="Times New Roman" w:cs="Times New Roman"/>
          <w:sz w:val="28"/>
          <w:szCs w:val="28"/>
        </w:rPr>
      </w:pPr>
      <w:r>
        <w:rPr/>
      </w:r>
    </w:p>
    <w:p>
      <w:pPr>
        <w:pStyle w:val="Normal"/>
        <w:spacing w:before="0" w:after="0"/>
        <w:jc w:val="center"/>
        <w:rPr>
          <w:rStyle w:val="A1"/>
          <w:rFonts w:ascii="Times New Roman" w:hAnsi="Times New Roman" w:cs="Times New Roman"/>
          <w:sz w:val="28"/>
          <w:szCs w:val="28"/>
        </w:rPr>
      </w:pPr>
      <w:r>
        <w:rPr/>
      </w:r>
    </w:p>
    <w:p>
      <w:pPr>
        <w:pStyle w:val="Normal"/>
        <w:spacing w:before="0" w:after="0"/>
        <w:jc w:val="center"/>
        <w:rPr>
          <w:rStyle w:val="A1"/>
          <w:rFonts w:ascii="Times New Roman" w:hAnsi="Times New Roman" w:cs="Times New Roman"/>
          <w:sz w:val="28"/>
          <w:szCs w:val="28"/>
        </w:rPr>
      </w:pPr>
      <w:r>
        <w:rPr/>
      </w:r>
    </w:p>
    <w:p>
      <w:pPr>
        <w:pStyle w:val="Normal"/>
        <w:spacing w:before="0" w:after="0"/>
        <w:jc w:val="center"/>
        <w:rPr>
          <w:rStyle w:val="A1"/>
          <w:rFonts w:ascii="Times New Roman" w:hAnsi="Times New Roman" w:cs="Times New Roman"/>
          <w:sz w:val="28"/>
          <w:szCs w:val="28"/>
        </w:rPr>
      </w:pPr>
      <w:r>
        <w:rPr/>
      </w:r>
    </w:p>
    <w:p>
      <w:pPr>
        <w:pStyle w:val="Normal"/>
        <w:spacing w:before="0" w:after="0"/>
        <w:jc w:val="center"/>
        <w:rPr>
          <w:rStyle w:val="A1"/>
          <w:rFonts w:ascii="Times New Roman" w:hAnsi="Times New Roman" w:cs="Times New Roman"/>
          <w:sz w:val="28"/>
          <w:szCs w:val="28"/>
        </w:rPr>
      </w:pPr>
      <w:r>
        <w:rPr/>
      </w:r>
    </w:p>
    <w:p>
      <w:pPr>
        <w:pStyle w:val="Normal"/>
        <w:spacing w:before="0" w:after="0"/>
        <w:jc w:val="center"/>
        <w:rPr>
          <w:rStyle w:val="A1"/>
          <w:rFonts w:ascii="Times New Roman" w:hAnsi="Times New Roman" w:cs="Times New Roman"/>
          <w:sz w:val="28"/>
          <w:szCs w:val="28"/>
        </w:rPr>
      </w:pPr>
      <w:r>
        <w:rPr/>
      </w:r>
    </w:p>
    <w:p>
      <w:pPr>
        <w:pStyle w:val="Normal"/>
        <w:spacing w:before="0" w:after="0"/>
        <w:jc w:val="center"/>
        <w:rPr>
          <w:rStyle w:val="A1"/>
          <w:rFonts w:ascii="Times New Roman" w:hAnsi="Times New Roman" w:cs="Times New Roman"/>
          <w:sz w:val="28"/>
          <w:szCs w:val="28"/>
        </w:rPr>
      </w:pPr>
      <w:r>
        <w:rPr/>
      </w:r>
    </w:p>
    <w:p>
      <w:pPr>
        <w:pStyle w:val="Normal"/>
        <w:spacing w:before="0" w:after="0"/>
        <w:jc w:val="center"/>
        <w:rPr>
          <w:rStyle w:val="A1"/>
          <w:rFonts w:ascii="Times New Roman" w:hAnsi="Times New Roman" w:cs="Times New Roman"/>
          <w:sz w:val="28"/>
          <w:szCs w:val="28"/>
        </w:rPr>
      </w:pPr>
      <w:r>
        <w:rPr/>
      </w:r>
    </w:p>
    <w:p>
      <w:pPr>
        <w:pStyle w:val="Normal"/>
        <w:spacing w:before="0" w:after="0"/>
        <w:jc w:val="center"/>
        <w:rPr>
          <w:rStyle w:val="A1"/>
          <w:rFonts w:ascii="Times New Roman" w:hAnsi="Times New Roman" w:cs="Times New Roman"/>
          <w:sz w:val="28"/>
          <w:szCs w:val="28"/>
        </w:rPr>
      </w:pPr>
      <w:r>
        <w:rPr/>
      </w:r>
    </w:p>
    <w:p>
      <w:pPr>
        <w:pStyle w:val="Normal"/>
        <w:spacing w:before="0" w:after="0"/>
        <w:jc w:val="center"/>
        <w:rPr>
          <w:rStyle w:val="A1"/>
          <w:rFonts w:ascii="Times New Roman" w:hAnsi="Times New Roman" w:cs="Times New Roman"/>
          <w:sz w:val="28"/>
          <w:szCs w:val="28"/>
        </w:rPr>
      </w:pPr>
      <w:r>
        <w:rPr/>
      </w:r>
    </w:p>
    <w:p>
      <w:pPr>
        <w:pStyle w:val="Normal"/>
        <w:spacing w:before="0" w:after="0"/>
        <w:jc w:val="center"/>
        <w:rPr>
          <w:rStyle w:val="A1"/>
          <w:rFonts w:ascii="Times New Roman" w:hAnsi="Times New Roman" w:cs="Times New Roman"/>
          <w:sz w:val="28"/>
          <w:szCs w:val="28"/>
        </w:rPr>
      </w:pPr>
      <w:r>
        <w:rPr/>
      </w:r>
    </w:p>
    <w:p>
      <w:pPr>
        <w:pStyle w:val="Normal"/>
        <w:spacing w:before="0" w:after="0"/>
        <w:jc w:val="center"/>
        <w:rPr>
          <w:rStyle w:val="A1"/>
          <w:rFonts w:ascii="Times New Roman" w:hAnsi="Times New Roman" w:cs="Times New Roman"/>
          <w:sz w:val="28"/>
          <w:szCs w:val="28"/>
        </w:rPr>
      </w:pPr>
      <w:r>
        <w:rPr/>
      </w:r>
    </w:p>
    <w:p>
      <w:pPr>
        <w:pStyle w:val="Normal"/>
        <w:spacing w:before="0" w:after="0"/>
        <w:jc w:val="center"/>
        <w:rPr>
          <w:rStyle w:val="A1"/>
          <w:rFonts w:ascii="Times New Roman" w:hAnsi="Times New Roman" w:cs="Times New Roman"/>
          <w:sz w:val="28"/>
          <w:szCs w:val="28"/>
        </w:rPr>
      </w:pPr>
      <w:r>
        <w:rPr/>
      </w:r>
    </w:p>
    <w:p>
      <w:pPr>
        <w:pStyle w:val="Normal"/>
        <w:spacing w:before="0" w:after="0"/>
        <w:jc w:val="center"/>
        <w:rPr>
          <w:rFonts w:ascii="Times New Roman" w:hAnsi="Times New Roman" w:cs="Times New Roman"/>
          <w:sz w:val="28"/>
          <w:szCs w:val="28"/>
        </w:rPr>
      </w:pPr>
      <w:r>
        <w:rPr>
          <w:rStyle w:val="A1"/>
          <w:rFonts w:cs="Times New Roman" w:ascii="Times New Roman" w:hAnsi="Times New Roman"/>
          <w:sz w:val="28"/>
          <w:szCs w:val="28"/>
        </w:rPr>
        <w:t>2013 год</w:t>
      </w:r>
      <w:r>
        <w:rPr>
          <w:rFonts w:cs="Times New Roman" w:ascii="Times New Roman" w:hAnsi="Times New Roman"/>
          <w:i/>
          <w:iCs/>
          <w:color w:val="000000"/>
          <w:sz w:val="24"/>
          <w:szCs w:val="24"/>
          <w:shd w:fill="FFFFFF" w:val="clear"/>
        </w:rPr>
        <w:t>.</w:t>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РАММ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История и культура башкирского народ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веде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настоящее время человечество переживает бум развития техники, уникальных технологий и адекватных времени экономических систем. Техногенная цивилизация Запада внесла в смысл жизни потребительство, она породила тенденцию дегуманизации общества. За материальный прогресс мы расплачиваемся падением духовности и нравственности. Причиной такой  дисгармонии является отрыв от собственных корней, потеря исторической памяти, забвение культурных традиций. Определенная часть молодежи стесняется говорить на родном языке, говорить о принадлежности своему народу, все больше предпочитает западную культуру и западный образ жизни. Чужая культура преподносится как догма, что жить надо только так, и в результате духовная потребность превращается в вечную гонку за «ней», как у них, совершенно не соизмеряя, что это не заложено генетически в наших потребностях.</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отмечал Мустай Карим, народный поэт Башкортостана: “...Род людской может погибнуть не от землетрясений, не от потопа, не от космических катаклизмов, даже не от атомной войны, погибнет он от водки, от наркотиков, от выхлопных газов, от духовного разложения людей, если не опомнится сегодн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избежать безразличия людей к своей культур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Д. Ушинский говорил, что только национальное воспитание дает должные результаты. «Каждый европейский народ имеет свою особую характеристическую систему воспитания. Воспитание, построенное на иностранных началах, будет действовать на развитие характера гораздо слабее, чем система созданная самим народом»,- писал он</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ссия относится к пограничным культурам, которая совмещает элементы Запада и Востока. В этом отношении Оренбургская область располагает уникальными историко-  лингвистическими источниками, способствующими развитию языковой личности, нравственной и интеллектуальной культуры людей. В Оренбуржье происходит синтез разнообразных культур, смешиваются два потока мировой истории : азиатский и европейски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своему национальному составу наш регион уникален: на его территории сосредоточены разные группы славян, финно - угоров, тюрко - язычных народов, а также представителей романской языковой семьи. Об этом говорит богатая и разнообразная по генетическим  истокам топонимика и ономастика кра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привыкли говорить о дружбе народов, а надо учиться уважать национальность своих товарищей, их предков, их культуру и традиции, языки.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ны компоненты национальной культуры: музыка, традиции, устное творчество, игр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е ознакомления с бытом и жизнью родного народа, с его нравственными ценностями материальной и духовной культуры, у детей складывается базис личностной культур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ая культура включает этнографию, филологию, фольклор, этнопсихологию и этнолингвистику.</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К.Д Ушинский утверждал: “В языке одухотворен весь народ и его родина, вся история духовной жизн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временный период развития методики преподавания языков характеризуется обостренным интересом к культуроносной (комулятивной) функции языка, к обучению языку как средству приобщения к национальной культур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Язык- это клад, передающий из века в век, из поколения в поколение традиции, философские взгляды, историю, короче говоря, все богатство души народа”, - писал </w:t>
      </w:r>
    </w:p>
    <w:p>
      <w:pPr>
        <w:pStyle w:val="Normal"/>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ашир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ухота к языку предков порождает глухоту к традициям, к тому доброму, что было в нашей истори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ной язык - это сокровище народа. Равные права на него имеют большие и малые, старые и молодые, и служит он всем одинаково.</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иностранном языке нельзя привить ребенку присущие народу перечисленные выше богатства души народа. И в то же время родной язык и родные песни можно отнять. И тем самым можно уничтожить целые народы. Только народ, сумевший сохранить свой язык, сохранится как этнос, а иначе ему грозит исчезновение с исторической арены как нации. Язык – сильное оружие любого народа, его будущее, его жизнь, красота и богатство.</w:t>
      </w:r>
    </w:p>
    <w:p>
      <w:pPr>
        <w:pStyle w:val="Style16"/>
        <w:jc w:val="center"/>
        <w:rPr>
          <w:rFonts w:ascii="Times New Roman" w:hAnsi="Times New Roman"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Style16"/>
        <w:jc w:val="center"/>
        <w:rPr>
          <w:b/>
          <w:b/>
          <w:bCs/>
          <w:color w:val="000000"/>
        </w:rPr>
      </w:pPr>
      <w:r>
        <w:rPr>
          <w:b/>
          <w:bCs/>
          <w:color w:val="000000"/>
        </w:rPr>
      </w:r>
    </w:p>
    <w:p>
      <w:pPr>
        <w:pStyle w:val="Style16"/>
        <w:jc w:val="center"/>
        <w:rPr>
          <w:b/>
          <w:b/>
          <w:bCs/>
          <w:color w:val="000000"/>
        </w:rPr>
      </w:pPr>
      <w:r>
        <w:rPr>
          <w:b/>
          <w:bCs/>
          <w:color w:val="000000"/>
        </w:rPr>
      </w:r>
    </w:p>
    <w:p>
      <w:pPr>
        <w:pStyle w:val="Style16"/>
        <w:jc w:val="center"/>
        <w:rPr>
          <w:b/>
          <w:b/>
          <w:bCs/>
          <w:color w:val="000000"/>
        </w:rPr>
      </w:pPr>
      <w:r>
        <w:rPr>
          <w:b/>
          <w:bCs/>
          <w:color w:val="000000"/>
        </w:rPr>
      </w:r>
    </w:p>
    <w:p>
      <w:pPr>
        <w:pStyle w:val="Style16"/>
        <w:jc w:val="center"/>
        <w:rPr>
          <w:b/>
          <w:b/>
          <w:bCs/>
          <w:color w:val="000000"/>
        </w:rPr>
      </w:pPr>
      <w:r>
        <w:rPr>
          <w:b/>
          <w:bCs/>
          <w:color w:val="000000"/>
        </w:rPr>
      </w:r>
    </w:p>
    <w:p>
      <w:pPr>
        <w:pStyle w:val="Style16"/>
        <w:jc w:val="center"/>
        <w:rPr>
          <w:b/>
          <w:b/>
          <w:bCs/>
          <w:color w:val="000000"/>
        </w:rPr>
      </w:pPr>
      <w:r>
        <w:rPr>
          <w:b/>
          <w:bCs/>
          <w:color w:val="000000"/>
        </w:rPr>
      </w:r>
    </w:p>
    <w:p>
      <w:pPr>
        <w:pStyle w:val="Style16"/>
        <w:jc w:val="center"/>
        <w:rPr>
          <w:b/>
          <w:b/>
          <w:bCs/>
          <w:color w:val="000000"/>
        </w:rPr>
      </w:pPr>
      <w:r>
        <w:rPr>
          <w:b/>
          <w:bCs/>
          <w:color w:val="000000"/>
        </w:rPr>
      </w:r>
    </w:p>
    <w:p>
      <w:pPr>
        <w:pStyle w:val="Style16"/>
        <w:jc w:val="center"/>
        <w:rPr>
          <w:b/>
          <w:b/>
          <w:bCs/>
          <w:color w:val="000000"/>
        </w:rPr>
      </w:pPr>
      <w:r>
        <w:rPr>
          <w:b/>
          <w:bCs/>
          <w:color w:val="000000"/>
        </w:rPr>
      </w:r>
    </w:p>
    <w:p>
      <w:pPr>
        <w:pStyle w:val="Style16"/>
        <w:jc w:val="center"/>
        <w:rPr>
          <w:b/>
          <w:b/>
          <w:bCs/>
          <w:color w:val="000000"/>
        </w:rPr>
      </w:pPr>
      <w:r>
        <w:rPr>
          <w:b/>
          <w:bCs/>
          <w:color w:val="000000"/>
        </w:rPr>
      </w:r>
    </w:p>
    <w:p>
      <w:pPr>
        <w:pStyle w:val="Style16"/>
        <w:jc w:val="center"/>
        <w:rPr>
          <w:b/>
          <w:b/>
          <w:bCs/>
          <w:color w:val="000000"/>
        </w:rPr>
      </w:pPr>
      <w:r>
        <w:rPr>
          <w:b/>
          <w:bCs/>
          <w:color w:val="000000"/>
        </w:rPr>
      </w:r>
    </w:p>
    <w:p>
      <w:pPr>
        <w:pStyle w:val="Style16"/>
        <w:jc w:val="center"/>
        <w:rPr>
          <w:b/>
          <w:b/>
          <w:bCs/>
          <w:color w:val="000000"/>
        </w:rPr>
      </w:pPr>
      <w:r>
        <w:rPr>
          <w:b/>
          <w:bCs/>
          <w:color w:val="000000"/>
        </w:rPr>
      </w:r>
    </w:p>
    <w:p>
      <w:pPr>
        <w:pStyle w:val="Style16"/>
        <w:jc w:val="center"/>
        <w:rPr>
          <w:b/>
          <w:b/>
          <w:bCs/>
          <w:color w:val="000000"/>
        </w:rPr>
      </w:pPr>
      <w:r>
        <w:rPr>
          <w:b/>
          <w:bCs/>
          <w:color w:val="000000"/>
        </w:rPr>
      </w:r>
    </w:p>
    <w:p>
      <w:pPr>
        <w:pStyle w:val="Style16"/>
        <w:jc w:val="center"/>
        <w:rPr>
          <w:b/>
          <w:b/>
          <w:bCs/>
          <w:color w:val="000000"/>
        </w:rPr>
      </w:pPr>
      <w:r>
        <w:rPr>
          <w:b/>
          <w:bCs/>
          <w:color w:val="000000"/>
        </w:rPr>
      </w:r>
    </w:p>
    <w:p>
      <w:pPr>
        <w:pStyle w:val="Style16"/>
        <w:jc w:val="center"/>
        <w:rPr>
          <w:b/>
          <w:b/>
          <w:bCs/>
          <w:color w:val="000000"/>
        </w:rPr>
      </w:pPr>
      <w:r>
        <w:rPr>
          <w:b/>
          <w:bCs/>
          <w:color w:val="000000"/>
        </w:rPr>
      </w:r>
    </w:p>
    <w:p>
      <w:pPr>
        <w:pStyle w:val="Style16"/>
        <w:jc w:val="center"/>
        <w:rPr>
          <w:b/>
          <w:b/>
          <w:bCs/>
          <w:color w:val="000000"/>
        </w:rPr>
      </w:pPr>
      <w:r>
        <w:rPr>
          <w:b/>
          <w:bCs/>
          <w:color w:val="000000"/>
        </w:rPr>
      </w:r>
    </w:p>
    <w:p>
      <w:pPr>
        <w:pStyle w:val="Style16"/>
        <w:numPr>
          <w:ilvl w:val="0"/>
          <w:numId w:val="3"/>
        </w:numPr>
        <w:spacing w:before="280" w:after="0"/>
        <w:jc w:val="center"/>
        <w:rPr>
          <w:color w:val="000000"/>
          <w:sz w:val="18"/>
          <w:szCs w:val="18"/>
        </w:rPr>
      </w:pPr>
      <w:r>
        <w:rPr>
          <w:b/>
          <w:bCs/>
          <w:color w:val="000000"/>
        </w:rPr>
        <w:t>Пояснительная записка.</w:t>
      </w:r>
    </w:p>
    <w:p>
      <w:pPr>
        <w:pStyle w:val="Style17"/>
        <w:numPr>
          <w:ilvl w:val="1"/>
          <w:numId w:val="3"/>
        </w:numPr>
        <w:shd w:fill="FFFFFF" w:val="clear"/>
        <w:spacing w:lineRule="auto" w:line="240" w:before="24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Рабочая программа</w:t>
      </w:r>
      <w:r>
        <w:rPr>
          <w:rStyle w:val="Appleconvertedspace"/>
          <w:rFonts w:cs="Times New Roman" w:ascii="Times New Roman" w:hAnsi="Times New Roman"/>
          <w:b/>
          <w:bCs/>
          <w:color w:val="000000"/>
          <w:sz w:val="24"/>
          <w:szCs w:val="24"/>
        </w:rPr>
        <w:t> </w:t>
      </w:r>
      <w:r>
        <w:rPr>
          <w:rFonts w:cs="Times New Roman" w:ascii="Times New Roman" w:hAnsi="Times New Roman"/>
          <w:b/>
          <w:bCs/>
          <w:color w:val="000000"/>
          <w:sz w:val="24"/>
          <w:szCs w:val="24"/>
        </w:rPr>
        <w:t xml:space="preserve">курса  </w:t>
      </w:r>
      <w:r>
        <w:rPr>
          <w:rFonts w:eastAsia="Times New Roman" w:cs="Times New Roman" w:ascii="Times New Roman" w:hAnsi="Times New Roman"/>
          <w:b/>
          <w:bCs/>
          <w:color w:val="000000"/>
          <w:sz w:val="24"/>
          <w:szCs w:val="24"/>
          <w:lang w:eastAsia="ru-RU"/>
        </w:rPr>
        <w:t>“История и культура башкирского народа”</w:t>
      </w:r>
    </w:p>
    <w:p>
      <w:pPr>
        <w:pStyle w:val="Style16"/>
        <w:spacing w:before="0" w:after="0"/>
        <w:rPr>
          <w:color w:val="000000"/>
        </w:rPr>
      </w:pPr>
      <w:r>
        <w:rPr>
          <w:b/>
          <w:bCs/>
          <w:color w:val="000000"/>
        </w:rPr>
        <w:t>для 6-9 классов общеобразовательных учреждений (базовый уровень)</w:t>
      </w:r>
      <w:r>
        <w:rPr>
          <w:rStyle w:val="Appleconvertedspace"/>
          <w:b/>
          <w:bCs/>
          <w:color w:val="000000"/>
        </w:rPr>
        <w:t> </w:t>
      </w:r>
      <w:r>
        <w:rPr>
          <w:b/>
          <w:bCs/>
          <w:color w:val="000000"/>
        </w:rPr>
        <w:t>составлена в соответствии с нормативно-правовыми документами:</w:t>
      </w:r>
    </w:p>
    <w:p>
      <w:pPr>
        <w:pStyle w:val="Style16"/>
        <w:shd w:fill="FFFFFF" w:val="clear"/>
        <w:rPr>
          <w:color w:val="000000"/>
          <w:sz w:val="18"/>
          <w:szCs w:val="18"/>
        </w:rPr>
      </w:pPr>
      <w:r>
        <w:rPr>
          <w:color w:val="000000"/>
        </w:rPr>
        <w:t>1.Концепция Федеральной целевой программы развития образования на 2011 – 2015 годы (распоряжение Правительства РФ от 07.02.2011 г. № 163- р);</w:t>
      </w:r>
    </w:p>
    <w:p>
      <w:pPr>
        <w:pStyle w:val="Style16"/>
        <w:shd w:fill="FFFFFF" w:val="clear"/>
        <w:rPr>
          <w:color w:val="000000"/>
          <w:sz w:val="18"/>
          <w:szCs w:val="18"/>
        </w:rPr>
      </w:pPr>
      <w:r>
        <w:rPr>
          <w:color w:val="000000"/>
        </w:rPr>
        <w:t>2.Федеральный закон от 29.12.2012г. 273-ФЗ «Об Образовании в Российской Федерации»;</w:t>
      </w:r>
    </w:p>
    <w:p>
      <w:pPr>
        <w:pStyle w:val="Style16"/>
        <w:rPr>
          <w:color w:val="000000"/>
          <w:sz w:val="18"/>
          <w:szCs w:val="18"/>
        </w:rPr>
      </w:pPr>
      <w:r>
        <w:rPr>
          <w:color w:val="000000"/>
        </w:rPr>
        <w:t>3. Федеральный государственный образовательный стандарт основного общего образования / Министерство науки и образования Российской Федерации. М.: Просвещение, 2011;</w:t>
      </w:r>
    </w:p>
    <w:p>
      <w:pPr>
        <w:pStyle w:val="Style16"/>
        <w:shd w:fill="FFFFFF" w:val="clear"/>
        <w:rPr>
          <w:color w:val="000000"/>
          <w:sz w:val="18"/>
          <w:szCs w:val="18"/>
        </w:rPr>
      </w:pPr>
      <w:r>
        <w:rPr>
          <w:color w:val="000000"/>
        </w:rPr>
        <w:t>4</w:t>
      </w:r>
      <w:r>
        <w:rPr>
          <w:color w:val="000000"/>
          <w:sz w:val="18"/>
          <w:szCs w:val="18"/>
        </w:rPr>
        <w:t xml:space="preserve">. </w:t>
      </w:r>
      <w:r>
        <w:rPr>
          <w:color w:val="000000"/>
        </w:rPr>
        <w:t xml:space="preserve"> Авторская программа для общеобразовательных учреждений «История и культура Башкортостана» 1-9 классы под общей редакцией С.А.Галина, Г.С.Галиной, М. Х. Идельбаева, Ф.Т. Кузбекова, Р.А. Кузбековой, Л.Н.Поповой, А.М.Сулейманова.</w:t>
      </w:r>
      <w:r>
        <w:rPr>
          <w:color w:val="000000"/>
          <w:shd w:fill="FFFFFF" w:val="clear"/>
        </w:rPr>
        <w:t>Министерство образования РБ. Уфа. 2014г.</w:t>
      </w:r>
    </w:p>
    <w:p>
      <w:pPr>
        <w:pStyle w:val="Style16"/>
        <w:shd w:fill="FFFFFF" w:val="clear"/>
        <w:rPr>
          <w:color w:val="000000"/>
          <w:sz w:val="18"/>
          <w:szCs w:val="18"/>
        </w:rPr>
      </w:pPr>
      <w:r>
        <w:rPr>
          <w:color w:val="000000"/>
        </w:rPr>
        <w:t>5.Положение о структуре, порядке разработки и утверждении рабочих программ учебных предметов, курсов МБОУ «Аллабердинская  СОШ» Тюльганского района, Оренбургской области</w:t>
      </w:r>
    </w:p>
    <w:p>
      <w:pPr>
        <w:pStyle w:val="Normal"/>
        <w:shd w:fill="FFFFFF" w:val="clear"/>
        <w:spacing w:before="280" w:after="28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rPr>
        <w:t xml:space="preserve">Рабочая  программа </w:t>
      </w:r>
      <w:r>
        <w:rPr>
          <w:rFonts w:eastAsia="Times New Roman" w:cs="Times New Roman" w:ascii="Times New Roman" w:hAnsi="Times New Roman"/>
          <w:b/>
          <w:bCs/>
          <w:color w:val="000000"/>
          <w:sz w:val="24"/>
          <w:szCs w:val="24"/>
          <w:lang w:eastAsia="ru-RU"/>
        </w:rPr>
        <w:t xml:space="preserve">“История и культура башкирского народа” </w:t>
      </w:r>
      <w:r>
        <w:rPr>
          <w:rFonts w:cs="Times New Roman" w:ascii="Times New Roman" w:hAnsi="Times New Roman"/>
          <w:color w:val="000000"/>
        </w:rPr>
        <w:t>представляет собой целостный документ, включающий следующие разделы: пояснительную записку; общую характеристику курса, описание ценностных ориентиров содержания курса, содержание и календарно-тематическое планирование, описание материально технического обеспечения образовательного процесса, приложения к программе</w:t>
      </w:r>
      <w:r>
        <w:rPr>
          <w:rFonts w:cs="Times New Roman" w:ascii="Times New Roman" w:hAnsi="Times New Roman"/>
          <w:b/>
          <w:bCs/>
          <w:color w:val="000000"/>
        </w:rPr>
        <w:t>.</w:t>
      </w:r>
    </w:p>
    <w:p>
      <w:pPr>
        <w:pStyle w:val="Style16"/>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p>
      <w:pPr>
        <w:pStyle w:val="Style16"/>
        <w:rPr>
          <w:b/>
          <w:b/>
          <w:bCs/>
          <w:color w:val="000000"/>
        </w:rPr>
      </w:pPr>
      <w:r>
        <w:rPr>
          <w:b/>
          <w:bCs/>
          <w:color w:val="000000"/>
        </w:rPr>
        <w:t xml:space="preserve">1.2.Цели и задачи изучения </w:t>
      </w:r>
      <w:r>
        <w:rPr>
          <w:color w:val="000000"/>
        </w:rPr>
        <w:t>курса</w:t>
      </w:r>
      <w:r>
        <w:rPr>
          <w:b/>
          <w:bCs/>
          <w:color w:val="000000"/>
        </w:rPr>
        <w:t>.</w:t>
      </w:r>
    </w:p>
    <w:p>
      <w:pPr>
        <w:pStyle w:val="Style16"/>
        <w:rPr>
          <w:color w:val="000000"/>
          <w:sz w:val="18"/>
          <w:szCs w:val="18"/>
        </w:rPr>
      </w:pPr>
      <w:r>
        <w:rPr>
          <w:b/>
          <w:bCs/>
          <w:color w:val="000000"/>
        </w:rPr>
        <w:t> </w:t>
      </w:r>
      <w:r>
        <w:rPr>
          <w:color w:val="000000"/>
        </w:rPr>
        <w:t xml:space="preserve">Курс   История и культуры </w:t>
      </w:r>
      <w:r>
        <w:rPr>
          <w:b/>
          <w:bCs/>
          <w:color w:val="000000"/>
        </w:rPr>
        <w:t>башкирского народа</w:t>
      </w:r>
      <w:r>
        <w:rPr>
          <w:color w:val="000000"/>
        </w:rPr>
        <w:t xml:space="preserve"> направлен на достижение следующих</w:t>
      </w:r>
      <w:r>
        <w:rPr>
          <w:rStyle w:val="Appleconvertedspace"/>
          <w:color w:val="000000"/>
        </w:rPr>
        <w:t> </w:t>
      </w:r>
      <w:r>
        <w:rPr>
          <w:b/>
          <w:bCs/>
          <w:color w:val="000000"/>
        </w:rPr>
        <w:t>целей:</w:t>
      </w:r>
    </w:p>
    <w:p>
      <w:pPr>
        <w:pStyle w:val="Style16"/>
        <w:rPr>
          <w:color w:val="000000"/>
          <w:sz w:val="18"/>
          <w:szCs w:val="18"/>
        </w:rPr>
      </w:pPr>
      <w:r>
        <w:rPr>
          <w:color w:val="000000"/>
        </w:rPr>
        <w:t>Содействовать гуманизации образования и гармонизации межнациональных отношений;</w:t>
      </w:r>
    </w:p>
    <w:p>
      <w:pPr>
        <w:pStyle w:val="Style16"/>
        <w:rPr>
          <w:color w:val="000000"/>
          <w:sz w:val="18"/>
          <w:szCs w:val="18"/>
        </w:rPr>
      </w:pPr>
      <w:r>
        <w:rPr>
          <w:color w:val="000000"/>
        </w:rPr>
        <w:t>Способствовать возрождению и развитию национальных культур, формированию уважительного отношения к разным народам и людям других национальностей;</w:t>
      </w:r>
    </w:p>
    <w:p>
      <w:pPr>
        <w:pStyle w:val="Style16"/>
        <w:rPr>
          <w:color w:val="000000"/>
          <w:sz w:val="18"/>
          <w:szCs w:val="18"/>
        </w:rPr>
      </w:pPr>
      <w:r>
        <w:rPr>
          <w:color w:val="000000"/>
        </w:rPr>
        <w:t>Способствовать расширению кругозора учащихся, учить рассматривать явления прошлого и современности в их взаимосвязи, критически осмысливать исторический опыт;</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Усвоить знания  истории, быта, традиций, национальной психологии, необходимых для представления об образе жизни народа</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Воспитать чувство уважения к человеку - творцу рукотворного мира. Воспитать чувство гордости за богатую историю и культуру своего народа</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280" w:after="280"/>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3.Формировать критическое отношение к любым проявлениям национализма и шовинизма.</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Сформировать общие представления об основных мировоззренческих (философских, религиозных, нравственных и др.) категориях, воплотившихся в самобытных чертах материальной и духовной культуры.</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Научить использовать заложенный в этнокультуре и этнопедагогике потенциал, связывать традиции и современность, сохранять связи с прошлым во имя будущего, максимально сблизить ее с жизненными интересами.</w:t>
      </w:r>
    </w:p>
    <w:p>
      <w:pPr>
        <w:pStyle w:val="Style16"/>
        <w:rPr>
          <w:color w:val="000000"/>
          <w:sz w:val="18"/>
          <w:szCs w:val="18"/>
        </w:rPr>
      </w:pPr>
      <w:r>
        <w:rPr>
          <w:b/>
          <w:bCs/>
          <w:color w:val="000000"/>
        </w:rPr>
        <w:t>1.3.Обоснованность программы.</w:t>
      </w:r>
    </w:p>
    <w:p>
      <w:pPr>
        <w:pStyle w:val="Style16"/>
        <w:rPr>
          <w:color w:val="000000"/>
          <w:sz w:val="18"/>
          <w:szCs w:val="18"/>
        </w:rPr>
      </w:pPr>
      <w:r>
        <w:rPr>
          <w:b/>
          <w:bCs/>
          <w:color w:val="000000"/>
        </w:rPr>
        <w:t>Главной особенностью программы является ее направленность на:</w:t>
      </w:r>
    </w:p>
    <w:p>
      <w:pPr>
        <w:pStyle w:val="Style16"/>
        <w:rPr>
          <w:color w:val="000000"/>
          <w:sz w:val="18"/>
          <w:szCs w:val="18"/>
        </w:rPr>
      </w:pPr>
      <w:r>
        <w:rPr>
          <w:b/>
          <w:bCs/>
          <w:color w:val="000000"/>
        </w:rPr>
        <w:t>достижение</w:t>
      </w:r>
      <w:r>
        <w:rPr>
          <w:rStyle w:val="Appleconvertedspace"/>
          <w:color w:val="000000"/>
        </w:rPr>
        <w:t> </w:t>
      </w:r>
      <w:r>
        <w:rPr>
          <w:color w:val="000000"/>
        </w:rPr>
        <w:t xml:space="preserve">в преподавании единства процессов познания окружающего мира через Историю и культуру </w:t>
      </w:r>
      <w:r>
        <w:rPr>
          <w:bCs/>
          <w:color w:val="000000"/>
        </w:rPr>
        <w:t>башкирского народа</w:t>
      </w:r>
      <w:r>
        <w:rPr>
          <w:color w:val="000000"/>
        </w:rPr>
        <w:t>;</w:t>
      </w:r>
    </w:p>
    <w:p>
      <w:pPr>
        <w:pStyle w:val="Style16"/>
        <w:rPr>
          <w:color w:val="000000"/>
          <w:sz w:val="18"/>
          <w:szCs w:val="18"/>
        </w:rPr>
      </w:pPr>
      <w:r>
        <w:rPr>
          <w:b/>
          <w:bCs/>
          <w:color w:val="000000"/>
        </w:rPr>
        <w:t>осмысления</w:t>
      </w:r>
      <w:r>
        <w:rPr>
          <w:rStyle w:val="Appleconvertedspace"/>
          <w:color w:val="000000"/>
        </w:rPr>
        <w:t> </w:t>
      </w:r>
      <w:r>
        <w:rPr>
          <w:color w:val="000000"/>
        </w:rPr>
        <w:t>его основных закономерностей;</w:t>
      </w:r>
    </w:p>
    <w:p>
      <w:pPr>
        <w:pStyle w:val="Style16"/>
        <w:rPr>
          <w:color w:val="000000"/>
          <w:sz w:val="18"/>
          <w:szCs w:val="18"/>
        </w:rPr>
      </w:pPr>
      <w:r>
        <w:rPr>
          <w:b/>
          <w:bCs/>
          <w:color w:val="000000"/>
        </w:rPr>
        <w:t>развития</w:t>
      </w:r>
      <w:r>
        <w:rPr>
          <w:rStyle w:val="Appleconvertedspace"/>
          <w:color w:val="000000"/>
        </w:rPr>
        <w:t> </w:t>
      </w:r>
      <w:r>
        <w:rPr>
          <w:color w:val="000000"/>
        </w:rPr>
        <w:t>абстрактного мышления, памяти, воображения, умений; навыков самостоятельной учебной деятельности, самообразования;</w:t>
      </w:r>
    </w:p>
    <w:p>
      <w:pPr>
        <w:pStyle w:val="Style16"/>
        <w:rPr>
          <w:color w:val="000000"/>
          <w:sz w:val="18"/>
          <w:szCs w:val="18"/>
        </w:rPr>
      </w:pPr>
      <w:r>
        <w:rPr>
          <w:b/>
          <w:bCs/>
          <w:color w:val="000000"/>
        </w:rPr>
        <w:t>овладение</w:t>
      </w:r>
      <w:r>
        <w:rPr>
          <w:rStyle w:val="Appleconvertedspace"/>
          <w:color w:val="000000"/>
        </w:rPr>
        <w:t> </w:t>
      </w:r>
      <w:r>
        <w:rPr>
          <w:color w:val="000000"/>
        </w:rPr>
        <w:t>знаниями истории, культуры, традиций и обычаев как своего, так и других народов.</w:t>
      </w:r>
    </w:p>
    <w:p>
      <w:pPr>
        <w:pStyle w:val="Style16"/>
        <w:rPr>
          <w:color w:val="000000"/>
          <w:sz w:val="18"/>
          <w:szCs w:val="18"/>
        </w:rPr>
      </w:pPr>
      <w:r>
        <w:rPr>
          <w:b/>
          <w:bCs/>
          <w:color w:val="000000"/>
        </w:rPr>
        <w:t>Программа реализует:</w:t>
      </w:r>
    </w:p>
    <w:p>
      <w:pPr>
        <w:pStyle w:val="Style16"/>
        <w:rPr>
          <w:color w:val="000000"/>
          <w:sz w:val="18"/>
          <w:szCs w:val="18"/>
        </w:rPr>
      </w:pPr>
      <w:r>
        <w:rPr>
          <w:color w:val="000000"/>
        </w:rPr>
        <w:t xml:space="preserve">идею межпредметных связей при обучении Истории и культуры </w:t>
      </w:r>
      <w:r>
        <w:rPr>
          <w:bCs/>
          <w:color w:val="000000"/>
        </w:rPr>
        <w:t>башкирского народа</w:t>
      </w:r>
      <w:r>
        <w:rPr>
          <w:color w:val="000000"/>
        </w:rPr>
        <w:t>, что способствует установлению логической взаимосвязи между явлениями и закономерностями, которые изучаются в школе на уроках по разным предметам, идеи дифференцированного подхода к обучению, это выражается, прежде всего, в выделении дополнительного материала, расширяющего основное содержание программы</w:t>
      </w:r>
    </w:p>
    <w:p>
      <w:pPr>
        <w:pStyle w:val="Style16"/>
        <w:rPr>
          <w:color w:val="000000"/>
          <w:sz w:val="18"/>
          <w:szCs w:val="18"/>
        </w:rPr>
      </w:pPr>
      <w:r>
        <w:rPr>
          <w:color w:val="000000"/>
        </w:rPr>
        <w:t xml:space="preserve">культуроведческий аспект в обучении Истории и культуры </w:t>
      </w:r>
      <w:r>
        <w:rPr>
          <w:bCs/>
          <w:color w:val="000000"/>
        </w:rPr>
        <w:t>башкирского народа</w:t>
      </w:r>
      <w:r>
        <w:rPr>
          <w:color w:val="000000"/>
        </w:rPr>
        <w:t>..</w:t>
      </w:r>
    </w:p>
    <w:p>
      <w:pPr>
        <w:pStyle w:val="Style16"/>
        <w:jc w:val="center"/>
        <w:rPr>
          <w:b/>
          <w:b/>
          <w:bCs/>
          <w:color w:val="000000"/>
          <w:sz w:val="18"/>
          <w:szCs w:val="18"/>
        </w:rPr>
      </w:pPr>
      <w:r>
        <w:rPr>
          <w:b/>
          <w:bCs/>
          <w:color w:val="000000"/>
          <w:sz w:val="18"/>
          <w:szCs w:val="18"/>
        </w:rPr>
      </w:r>
    </w:p>
    <w:p>
      <w:pPr>
        <w:pStyle w:val="Style16"/>
        <w:jc w:val="center"/>
        <w:rPr>
          <w:color w:val="000000"/>
          <w:sz w:val="18"/>
          <w:szCs w:val="18"/>
        </w:rPr>
      </w:pPr>
      <w:r>
        <w:rPr>
          <w:b/>
          <w:bCs/>
          <w:color w:val="000000"/>
        </w:rPr>
        <w:t>2.Общая характеристика курса.</w:t>
      </w:r>
    </w:p>
    <w:p>
      <w:pPr>
        <w:pStyle w:val="Style16"/>
        <w:rPr>
          <w:color w:val="000000"/>
          <w:sz w:val="18"/>
          <w:szCs w:val="18"/>
        </w:rPr>
      </w:pPr>
      <w:r>
        <w:rPr>
          <w:b/>
          <w:bCs/>
          <w:color w:val="000000"/>
        </w:rPr>
        <w:t>2.1.Место и роль курса в обучении.</w:t>
      </w:r>
    </w:p>
    <w:p>
      <w:pPr>
        <w:pStyle w:val="Style16"/>
        <w:rPr>
          <w:color w:val="000000"/>
          <w:sz w:val="18"/>
          <w:szCs w:val="18"/>
        </w:rPr>
      </w:pPr>
      <w:r>
        <w:rPr>
          <w:color w:val="000000"/>
        </w:rPr>
        <w:t xml:space="preserve">Наряду с огромными трудностями современности (экономического, социального, общественного порядка), наблюдается понимание необходимости усиления гуманитарной направленности образования. Это настоятельная потребность времени, поэтому сохранение предмета «История и культура </w:t>
      </w:r>
      <w:r>
        <w:rPr>
          <w:b/>
          <w:bCs/>
          <w:color w:val="000000"/>
        </w:rPr>
        <w:t>башкирского народа</w:t>
      </w:r>
      <w:r>
        <w:rPr>
          <w:color w:val="000000"/>
        </w:rPr>
        <w:t>» - существенная лепта в деле воспитания духовно богатых, гармонично развитых граждан.</w:t>
      </w:r>
    </w:p>
    <w:p>
      <w:pPr>
        <w:pStyle w:val="Style16"/>
        <w:rPr>
          <w:color w:val="000000"/>
          <w:sz w:val="18"/>
          <w:szCs w:val="18"/>
        </w:rPr>
      </w:pPr>
      <w:r>
        <w:rPr>
          <w:color w:val="000000"/>
        </w:rPr>
        <w:t>Культурное наследие любого народа - это та основа, на котором базируется формирование личности.</w:t>
      </w:r>
    </w:p>
    <w:p>
      <w:pPr>
        <w:pStyle w:val="Style16"/>
        <w:rPr>
          <w:color w:val="000000"/>
          <w:sz w:val="18"/>
          <w:szCs w:val="18"/>
        </w:rPr>
      </w:pPr>
      <w:r>
        <w:rPr>
          <w:color w:val="000000"/>
        </w:rPr>
        <w:t>Культура по своей природе национальна, поэтому уникальна и неповторима. Программа предусматривает раскрытие подобных фундаментальных взглядов, представление системных знаний, целостного восприятия истории и культуры малой Родины в контексте страны и мира в целом.</w:t>
      </w:r>
    </w:p>
    <w:p>
      <w:pPr>
        <w:pStyle w:val="Style16"/>
        <w:rPr>
          <w:color w:val="000000"/>
          <w:sz w:val="18"/>
          <w:szCs w:val="18"/>
        </w:rPr>
      </w:pPr>
      <w:r>
        <w:rPr>
          <w:b/>
          <w:bCs/>
          <w:color w:val="000000"/>
        </w:rPr>
        <w:t>2.2.Обшая характеристика учебного процесса.</w:t>
      </w:r>
    </w:p>
    <w:p>
      <w:pPr>
        <w:pStyle w:val="Style16"/>
        <w:rPr>
          <w:color w:val="000000"/>
          <w:sz w:val="18"/>
          <w:szCs w:val="18"/>
        </w:rPr>
      </w:pPr>
      <w:r>
        <w:rPr>
          <w:b/>
          <w:bCs/>
          <w:color w:val="000000"/>
        </w:rPr>
        <w:t>Формы обучения:</w:t>
      </w:r>
    </w:p>
    <w:p>
      <w:pPr>
        <w:pStyle w:val="Style16"/>
        <w:rPr>
          <w:color w:val="000000"/>
          <w:sz w:val="18"/>
          <w:szCs w:val="18"/>
        </w:rPr>
      </w:pPr>
      <w:r>
        <w:rPr>
          <w:color w:val="000000"/>
        </w:rPr>
        <w:t>Комбинированный урок, урок-беседа, повторительно-обобщающий урок, урок-лекция, урок-семинар, урок с использованием учебного кинофильма, урок теоретических или практических самостоятельных работ (исследовательского типа)</w:t>
      </w:r>
    </w:p>
    <w:p>
      <w:pPr>
        <w:pStyle w:val="Style16"/>
        <w:rPr>
          <w:color w:val="000000"/>
          <w:sz w:val="18"/>
          <w:szCs w:val="18"/>
        </w:rPr>
      </w:pPr>
      <w:r>
        <w:rPr>
          <w:color w:val="000000"/>
          <w:sz w:val="18"/>
          <w:szCs w:val="18"/>
        </w:rPr>
      </w:r>
    </w:p>
    <w:p>
      <w:pPr>
        <w:pStyle w:val="Style16"/>
        <w:rPr>
          <w:color w:val="000000"/>
          <w:sz w:val="18"/>
          <w:szCs w:val="18"/>
        </w:rPr>
      </w:pPr>
      <w:r>
        <w:rPr>
          <w:b/>
          <w:bCs/>
          <w:color w:val="000000"/>
        </w:rPr>
        <w:t>Методы и приёмы обучения:</w:t>
      </w:r>
    </w:p>
    <w:p>
      <w:pPr>
        <w:pStyle w:val="Style16"/>
        <w:rPr>
          <w:color w:val="000000"/>
          <w:sz w:val="18"/>
          <w:szCs w:val="18"/>
        </w:rPr>
      </w:pPr>
      <w:r>
        <w:rPr>
          <w:color w:val="000000"/>
        </w:rPr>
        <w:t>предусмотренные программой: системно-деятельностный, наглядный, словесный (объяснение, разъяснение, рассказ, беседа, дискуссия), работа с книгой (чтение, изучение, цитирование, составление плана, проекта), видеометод. Используемые методы и технологии обучения: деятельностный, проектный, исследовательский, компьютерные (новые информационные) технологии обучения, проблемное обучение.</w:t>
      </w:r>
    </w:p>
    <w:p>
      <w:pPr>
        <w:pStyle w:val="Style16"/>
        <w:rPr>
          <w:color w:val="000000"/>
          <w:sz w:val="18"/>
          <w:szCs w:val="18"/>
        </w:rPr>
      </w:pPr>
      <w:r>
        <w:rPr>
          <w:b/>
          <w:bCs/>
          <w:color w:val="000000"/>
        </w:rPr>
        <w:t>Виды деятельности учащихся на занятии:</w:t>
      </w:r>
    </w:p>
    <w:p>
      <w:pPr>
        <w:pStyle w:val="Style16"/>
        <w:rPr>
          <w:color w:val="000000"/>
          <w:sz w:val="18"/>
          <w:szCs w:val="18"/>
        </w:rPr>
      </w:pPr>
      <w:r>
        <w:rPr>
          <w:color w:val="000000"/>
        </w:rPr>
        <w:t>- работа с различными информационными источниками: учебно-научными текстами, справочной литературой, средствами массовой</w:t>
      </w:r>
    </w:p>
    <w:p>
      <w:pPr>
        <w:pStyle w:val="Style16"/>
        <w:rPr>
          <w:color w:val="000000"/>
          <w:sz w:val="18"/>
          <w:szCs w:val="18"/>
        </w:rPr>
      </w:pPr>
      <w:r>
        <w:rPr>
          <w:color w:val="000000"/>
        </w:rPr>
        <w:t>информации (в том числе представленных в электронном виде), конспектирование;</w:t>
      </w:r>
    </w:p>
    <w:p>
      <w:pPr>
        <w:pStyle w:val="Style16"/>
        <w:rPr>
          <w:color w:val="000000"/>
          <w:sz w:val="18"/>
          <w:szCs w:val="18"/>
        </w:rPr>
      </w:pPr>
      <w:r>
        <w:rPr>
          <w:i/>
          <w:iCs/>
          <w:color w:val="000000"/>
        </w:rPr>
        <w:t>-</w:t>
      </w:r>
      <w:r>
        <w:rPr>
          <w:rStyle w:val="Appleconvertedspace"/>
          <w:i/>
          <w:iCs/>
          <w:color w:val="000000"/>
        </w:rPr>
        <w:t> </w:t>
      </w:r>
      <w:r>
        <w:rPr>
          <w:color w:val="000000"/>
        </w:rPr>
        <w:t>виды работы с учебником:</w:t>
      </w:r>
    </w:p>
    <w:p>
      <w:pPr>
        <w:pStyle w:val="Style16"/>
        <w:rPr>
          <w:color w:val="000000"/>
          <w:sz w:val="18"/>
          <w:szCs w:val="18"/>
        </w:rPr>
      </w:pPr>
      <w:r>
        <w:rPr>
          <w:color w:val="000000"/>
        </w:rPr>
        <w:t>а) задания, связанные с поиском информации:</w:t>
      </w:r>
    </w:p>
    <w:p>
      <w:pPr>
        <w:pStyle w:val="Style16"/>
        <w:rPr>
          <w:color w:val="000000"/>
          <w:sz w:val="18"/>
          <w:szCs w:val="18"/>
        </w:rPr>
      </w:pPr>
      <w:r>
        <w:rPr>
          <w:color w:val="000000"/>
        </w:rPr>
        <w:t>найти в тексте ответ на поставленный вопрос;</w:t>
      </w:r>
    </w:p>
    <w:p>
      <w:pPr>
        <w:pStyle w:val="Style16"/>
        <w:rPr>
          <w:color w:val="000000"/>
          <w:sz w:val="18"/>
          <w:szCs w:val="18"/>
        </w:rPr>
      </w:pPr>
      <w:r>
        <w:rPr>
          <w:color w:val="000000"/>
        </w:rPr>
        <w:t>найти в тексте предложение, которое соответствует иллюстрации;</w:t>
      </w:r>
    </w:p>
    <w:p>
      <w:pPr>
        <w:pStyle w:val="Style16"/>
        <w:rPr>
          <w:color w:val="000000"/>
          <w:sz w:val="18"/>
          <w:szCs w:val="18"/>
        </w:rPr>
      </w:pPr>
      <w:r>
        <w:rPr>
          <w:color w:val="000000"/>
          <w:sz w:val="18"/>
          <w:szCs w:val="18"/>
        </w:rPr>
      </w:r>
    </w:p>
    <w:p>
      <w:pPr>
        <w:pStyle w:val="Style16"/>
        <w:rPr>
          <w:color w:val="000000"/>
          <w:sz w:val="18"/>
          <w:szCs w:val="18"/>
        </w:rPr>
      </w:pPr>
      <w:r>
        <w:rPr>
          <w:color w:val="000000"/>
        </w:rPr>
        <w:t>б) задания, связанные с развитием устной речи:</w:t>
      </w:r>
    </w:p>
    <w:p>
      <w:pPr>
        <w:pStyle w:val="Style16"/>
        <w:rPr>
          <w:color w:val="000000"/>
          <w:sz w:val="18"/>
          <w:szCs w:val="18"/>
        </w:rPr>
      </w:pPr>
      <w:r>
        <w:rPr>
          <w:color w:val="000000"/>
        </w:rPr>
        <w:t>прочитать и ответить на вопрос, требующий не простого нахождения ответа в тексте, а определенных мыслительных операций;</w:t>
      </w:r>
    </w:p>
    <w:p>
      <w:pPr>
        <w:pStyle w:val="Style16"/>
        <w:rPr>
          <w:color w:val="000000"/>
          <w:sz w:val="18"/>
          <w:szCs w:val="18"/>
        </w:rPr>
      </w:pPr>
      <w:r>
        <w:rPr>
          <w:color w:val="000000"/>
        </w:rPr>
        <w:t>прочитать и рассказать друг другу о прочитанном; «сжать» и «развернуть» информацию;</w:t>
      </w:r>
    </w:p>
    <w:p>
      <w:pPr>
        <w:pStyle w:val="Style16"/>
        <w:rPr>
          <w:color w:val="000000"/>
          <w:sz w:val="18"/>
          <w:szCs w:val="18"/>
        </w:rPr>
      </w:pPr>
      <w:r>
        <w:rPr>
          <w:color w:val="000000"/>
        </w:rPr>
        <w:t>почитав, рассказать о своих впечатлениях;</w:t>
      </w:r>
    </w:p>
    <w:p>
      <w:pPr>
        <w:pStyle w:val="Style16"/>
        <w:rPr>
          <w:color w:val="000000"/>
          <w:sz w:val="18"/>
          <w:szCs w:val="18"/>
        </w:rPr>
      </w:pPr>
      <w:r>
        <w:rPr>
          <w:color w:val="000000"/>
        </w:rPr>
        <w:t>в) задания, развивающие умение анализировать, сравнивать, обобщать, делать выводы, выявлять закономерности:</w:t>
      </w:r>
    </w:p>
    <w:p>
      <w:pPr>
        <w:pStyle w:val="Style16"/>
        <w:rPr>
          <w:color w:val="000000"/>
          <w:sz w:val="18"/>
          <w:szCs w:val="18"/>
        </w:rPr>
      </w:pPr>
      <w:r>
        <w:rPr>
          <w:color w:val="000000"/>
        </w:rPr>
        <w:t>ознакомившись с текстом или слушая рассказ, выделить причины явления, события, повод к нему;</w:t>
      </w:r>
    </w:p>
    <w:p>
      <w:pPr>
        <w:pStyle w:val="Style16"/>
        <w:rPr>
          <w:color w:val="000000"/>
          <w:sz w:val="18"/>
          <w:szCs w:val="18"/>
        </w:rPr>
      </w:pPr>
      <w:r>
        <w:rPr>
          <w:color w:val="000000"/>
        </w:rPr>
        <w:t>подобрать в тексте факты, доказывающие тезис;</w:t>
      </w:r>
    </w:p>
    <w:p>
      <w:pPr>
        <w:pStyle w:val="Style16"/>
        <w:rPr>
          <w:color w:val="000000"/>
          <w:sz w:val="18"/>
          <w:szCs w:val="18"/>
        </w:rPr>
      </w:pPr>
      <w:r>
        <w:rPr>
          <w:color w:val="000000"/>
        </w:rPr>
        <w:t>прочитав текст, выполнить задание, требующее умения анализировать текст, сопоставлять два и более текста, проверить сравнение;</w:t>
      </w:r>
    </w:p>
    <w:p>
      <w:pPr>
        <w:pStyle w:val="Style16"/>
        <w:rPr>
          <w:color w:val="000000"/>
          <w:sz w:val="18"/>
          <w:szCs w:val="18"/>
        </w:rPr>
      </w:pPr>
      <w:r>
        <w:rPr>
          <w:color w:val="000000"/>
        </w:rPr>
        <w:t>придумать к данному тексту вопросы;</w:t>
      </w:r>
    </w:p>
    <w:p>
      <w:pPr>
        <w:pStyle w:val="Style16"/>
        <w:rPr>
          <w:color w:val="000000"/>
          <w:sz w:val="18"/>
          <w:szCs w:val="18"/>
        </w:rPr>
      </w:pPr>
      <w:r>
        <w:rPr>
          <w:color w:val="000000"/>
        </w:rPr>
        <w:t>составить схему.</w:t>
      </w:r>
    </w:p>
    <w:p>
      <w:pPr>
        <w:pStyle w:val="Style16"/>
        <w:rPr>
          <w:color w:val="000000"/>
          <w:sz w:val="18"/>
          <w:szCs w:val="18"/>
        </w:rPr>
      </w:pPr>
      <w:r>
        <w:rPr>
          <w:i/>
          <w:iCs/>
          <w:color w:val="000000"/>
        </w:rPr>
        <w:t>-</w:t>
      </w:r>
      <w:r>
        <w:rPr>
          <w:rStyle w:val="Appleconvertedspace"/>
          <w:i/>
          <w:iCs/>
          <w:color w:val="000000"/>
        </w:rPr>
        <w:t> </w:t>
      </w:r>
      <w:r>
        <w:rPr>
          <w:color w:val="000000"/>
        </w:rPr>
        <w:t>Виды работы с иллюстрациями:</w:t>
      </w:r>
    </w:p>
    <w:p>
      <w:pPr>
        <w:pStyle w:val="Style16"/>
        <w:rPr>
          <w:color w:val="000000"/>
          <w:sz w:val="18"/>
          <w:szCs w:val="18"/>
        </w:rPr>
      </w:pPr>
      <w:r>
        <w:rPr>
          <w:color w:val="000000"/>
        </w:rPr>
        <w:t>провести элементарный анализ иллюстрации: выделить главное в изображении;</w:t>
      </w:r>
    </w:p>
    <w:p>
      <w:pPr>
        <w:pStyle w:val="Style16"/>
        <w:rPr>
          <w:color w:val="000000"/>
          <w:sz w:val="18"/>
          <w:szCs w:val="18"/>
        </w:rPr>
      </w:pPr>
      <w:r>
        <w:rPr>
          <w:color w:val="000000"/>
        </w:rPr>
        <w:t>пользуясь памяткой, проанализировать иллюстрацию;</w:t>
      </w:r>
    </w:p>
    <w:p>
      <w:pPr>
        <w:pStyle w:val="Style16"/>
        <w:rPr>
          <w:color w:val="000000"/>
          <w:sz w:val="18"/>
          <w:szCs w:val="18"/>
        </w:rPr>
      </w:pPr>
      <w:r>
        <w:rPr>
          <w:color w:val="000000"/>
        </w:rPr>
        <w:t>составить описательный рассказ по картине;</w:t>
      </w:r>
    </w:p>
    <w:p>
      <w:pPr>
        <w:pStyle w:val="Style16"/>
        <w:rPr>
          <w:color w:val="000000"/>
          <w:sz w:val="18"/>
          <w:szCs w:val="18"/>
        </w:rPr>
      </w:pPr>
      <w:r>
        <w:rPr>
          <w:i/>
          <w:iCs/>
          <w:color w:val="000000"/>
        </w:rPr>
        <w:t>-</w:t>
      </w:r>
      <w:r>
        <w:rPr>
          <w:rStyle w:val="Appleconvertedspace"/>
          <w:i/>
          <w:iCs/>
          <w:color w:val="000000"/>
        </w:rPr>
        <w:t> </w:t>
      </w:r>
      <w:r>
        <w:rPr>
          <w:color w:val="000000"/>
        </w:rPr>
        <w:t>Другие виды работы:</w:t>
      </w:r>
    </w:p>
    <w:p>
      <w:pPr>
        <w:pStyle w:val="Style16"/>
        <w:rPr>
          <w:color w:val="000000"/>
          <w:sz w:val="18"/>
          <w:szCs w:val="18"/>
        </w:rPr>
      </w:pPr>
      <w:r>
        <w:rPr>
          <w:color w:val="000000"/>
        </w:rPr>
        <w:t>подготовить монологический рассказ;</w:t>
      </w:r>
    </w:p>
    <w:p>
      <w:pPr>
        <w:pStyle w:val="Style16"/>
        <w:rPr>
          <w:color w:val="000000"/>
          <w:sz w:val="18"/>
          <w:szCs w:val="18"/>
        </w:rPr>
      </w:pPr>
      <w:r>
        <w:rPr>
          <w:color w:val="000000"/>
        </w:rPr>
        <w:t>решить познавательные задачи;</w:t>
      </w:r>
    </w:p>
    <w:p>
      <w:pPr>
        <w:pStyle w:val="Style16"/>
        <w:rPr>
          <w:color w:val="000000"/>
          <w:sz w:val="18"/>
          <w:szCs w:val="18"/>
        </w:rPr>
      </w:pPr>
      <w:r>
        <w:rPr>
          <w:color w:val="000000"/>
        </w:rPr>
        <w:t>проанализировать ответ товарища;</w:t>
      </w:r>
    </w:p>
    <w:p>
      <w:pPr>
        <w:pStyle w:val="Style16"/>
        <w:rPr>
          <w:color w:val="000000"/>
          <w:sz w:val="18"/>
          <w:szCs w:val="18"/>
        </w:rPr>
      </w:pPr>
      <w:r>
        <w:rPr>
          <w:color w:val="000000"/>
        </w:rPr>
        <w:t>письменно оформить выводы по теме;</w:t>
      </w:r>
    </w:p>
    <w:p>
      <w:pPr>
        <w:pStyle w:val="Style16"/>
        <w:rPr>
          <w:color w:val="000000"/>
          <w:sz w:val="18"/>
          <w:szCs w:val="18"/>
        </w:rPr>
      </w:pPr>
      <w:r>
        <w:rPr>
          <w:color w:val="000000"/>
        </w:rPr>
        <w:t>составить вопросы, задачи, тест, при помощи которого можно проверить знания одноклассников по пройденной теме;</w:t>
      </w:r>
    </w:p>
    <w:p>
      <w:pPr>
        <w:pStyle w:val="Style16"/>
        <w:rPr>
          <w:color w:val="000000"/>
          <w:sz w:val="18"/>
          <w:szCs w:val="18"/>
        </w:rPr>
      </w:pPr>
      <w:r>
        <w:rPr>
          <w:color w:val="000000"/>
        </w:rPr>
        <w:t>выполнить творческую работу.</w:t>
      </w:r>
    </w:p>
    <w:p>
      <w:pPr>
        <w:pStyle w:val="Style16"/>
        <w:rPr>
          <w:color w:val="000000"/>
          <w:sz w:val="18"/>
          <w:szCs w:val="18"/>
        </w:rPr>
      </w:pPr>
      <w:r>
        <w:rPr>
          <w:b/>
          <w:bCs/>
          <w:color w:val="000000"/>
        </w:rPr>
        <w:t>2.3. Общие учебные умения, навыки и способы деятельности.</w:t>
      </w:r>
    </w:p>
    <w:p>
      <w:pPr>
        <w:pStyle w:val="Style16"/>
        <w:rPr>
          <w:color w:val="000000"/>
          <w:sz w:val="18"/>
          <w:szCs w:val="18"/>
        </w:rPr>
      </w:pPr>
      <w:r>
        <w:rPr>
          <w:b/>
          <w:bCs/>
          <w:color w:val="000000"/>
        </w:rPr>
        <w:t>Познавательная деятельность:</w:t>
      </w:r>
    </w:p>
    <w:p>
      <w:pPr>
        <w:pStyle w:val="Style16"/>
        <w:rPr>
          <w:color w:val="000000"/>
          <w:sz w:val="18"/>
          <w:szCs w:val="18"/>
        </w:rPr>
      </w:pPr>
      <w:r>
        <w:rPr>
          <w:color w:val="000000"/>
        </w:rPr>
        <w:t>Определяет структуру объекта познания, ищет и выделяет значимые функциональные связи и отношения между частями целого.</w:t>
      </w:r>
    </w:p>
    <w:p>
      <w:pPr>
        <w:pStyle w:val="Style16"/>
        <w:rPr>
          <w:color w:val="000000"/>
          <w:sz w:val="18"/>
          <w:szCs w:val="18"/>
        </w:rPr>
      </w:pPr>
      <w:r>
        <w:rPr>
          <w:color w:val="000000"/>
        </w:rPr>
        <w:t>Разделяет процессы на этапы, выделяет характерные причинно-следственные связи.</w:t>
      </w:r>
    </w:p>
    <w:p>
      <w:pPr>
        <w:pStyle w:val="Style16"/>
        <w:rPr>
          <w:color w:val="000000"/>
          <w:sz w:val="18"/>
          <w:szCs w:val="18"/>
        </w:rPr>
      </w:pPr>
      <w:r>
        <w:rPr>
          <w:color w:val="000000"/>
        </w:rPr>
        <w:t>Определяет адекватные способы решения учебной задачи на основе заданных алгоритмов.</w:t>
      </w:r>
    </w:p>
    <w:p>
      <w:pPr>
        <w:pStyle w:val="Style16"/>
        <w:rPr>
          <w:color w:val="000000"/>
          <w:sz w:val="18"/>
          <w:szCs w:val="18"/>
        </w:rPr>
      </w:pPr>
      <w:r>
        <w:rPr>
          <w:color w:val="000000"/>
        </w:rPr>
        <w:t>Сравнивает, сопоставляет, классифицирует объекты по одному или нескольким предложенным основаниям, критериям.</w:t>
      </w:r>
    </w:p>
    <w:p>
      <w:pPr>
        <w:pStyle w:val="Style16"/>
        <w:rPr>
          <w:color w:val="000000"/>
          <w:sz w:val="18"/>
          <w:szCs w:val="18"/>
        </w:rPr>
      </w:pPr>
      <w:r>
        <w:rPr>
          <w:color w:val="000000"/>
        </w:rPr>
        <w:t>Различает факт, мнение, доказательство, гипотезу.</w:t>
      </w:r>
    </w:p>
    <w:p>
      <w:pPr>
        <w:pStyle w:val="Style16"/>
        <w:rPr>
          <w:color w:val="000000"/>
          <w:sz w:val="18"/>
          <w:szCs w:val="18"/>
        </w:rPr>
      </w:pPr>
      <w:r>
        <w:rPr>
          <w:color w:val="000000"/>
        </w:rPr>
        <w:t>Исследует несложные практические ситуации, выдвигает предложения, понимает необходимость их проверки на практике.</w:t>
      </w:r>
    </w:p>
    <w:p>
      <w:pPr>
        <w:pStyle w:val="Style16"/>
        <w:rPr>
          <w:color w:val="000000"/>
          <w:sz w:val="18"/>
          <w:szCs w:val="18"/>
        </w:rPr>
      </w:pPr>
      <w:r>
        <w:rPr>
          <w:b/>
          <w:bCs/>
          <w:color w:val="000000"/>
        </w:rPr>
        <w:t>Информационно-коммуникативная деятельность:</w:t>
      </w:r>
    </w:p>
    <w:p>
      <w:pPr>
        <w:pStyle w:val="Style16"/>
        <w:rPr>
          <w:color w:val="000000"/>
          <w:sz w:val="18"/>
          <w:szCs w:val="18"/>
        </w:rPr>
      </w:pPr>
      <w:r>
        <w:rPr>
          <w:color w:val="000000"/>
        </w:rPr>
        <w:t>Адекватно воспринимает устную речь и передает содержание прослушанного текста в сжатом или развернутом виде.</w:t>
      </w:r>
    </w:p>
    <w:p>
      <w:pPr>
        <w:pStyle w:val="Style16"/>
        <w:rPr>
          <w:color w:val="000000"/>
          <w:sz w:val="18"/>
          <w:szCs w:val="18"/>
        </w:rPr>
      </w:pPr>
      <w:r>
        <w:rPr>
          <w:color w:val="000000"/>
        </w:rPr>
        <w:t>Осознанно читает тексты различных стилей и жанров.</w:t>
      </w:r>
    </w:p>
    <w:p>
      <w:pPr>
        <w:pStyle w:val="Style16"/>
        <w:rPr>
          <w:color w:val="000000"/>
          <w:sz w:val="18"/>
          <w:szCs w:val="18"/>
        </w:rPr>
      </w:pPr>
      <w:r>
        <w:rPr>
          <w:color w:val="000000"/>
        </w:rPr>
        <w:t>Владеет монологической и диалогической речью.</w:t>
      </w:r>
    </w:p>
    <w:p>
      <w:pPr>
        <w:pStyle w:val="Style16"/>
        <w:rPr>
          <w:color w:val="000000"/>
          <w:sz w:val="18"/>
          <w:szCs w:val="18"/>
        </w:rPr>
      </w:pPr>
      <w:r>
        <w:rPr>
          <w:color w:val="000000"/>
        </w:rPr>
        <w:t>Создает письменные высказывания с заданной степенью свернутости (кратко, полно).</w:t>
      </w:r>
    </w:p>
    <w:p>
      <w:pPr>
        <w:pStyle w:val="Style16"/>
        <w:rPr>
          <w:color w:val="000000"/>
          <w:sz w:val="18"/>
          <w:szCs w:val="18"/>
        </w:rPr>
      </w:pPr>
      <w:r>
        <w:rPr>
          <w:color w:val="000000"/>
        </w:rPr>
        <w:t>Составляет план. Приводит примеры, подбирает аргументы, формулирует выводы. Отражает в устной или письменной форме результаты своей деятельности.</w:t>
      </w:r>
    </w:p>
    <w:p>
      <w:pPr>
        <w:pStyle w:val="Style16"/>
        <w:rPr>
          <w:color w:val="000000"/>
          <w:sz w:val="18"/>
          <w:szCs w:val="18"/>
        </w:rPr>
      </w:pPr>
      <w:r>
        <w:rPr>
          <w:color w:val="000000"/>
        </w:rPr>
        <w:t>Выбирает и использует знаковые системы (текст, таблица, схема) в соответствии с коммуникативной задачей, сферой и ситуацией общения.</w:t>
      </w:r>
    </w:p>
    <w:p>
      <w:pPr>
        <w:pStyle w:val="Style16"/>
        <w:rPr>
          <w:color w:val="000000"/>
          <w:sz w:val="18"/>
          <w:szCs w:val="18"/>
        </w:rPr>
      </w:pPr>
      <w:r>
        <w:rPr>
          <w:color w:val="000000"/>
        </w:rPr>
        <w:t>Использует для решения познавательных и коммуникативных задач различные источники информации, включая энциклопедии, словари, Интернет-ресурсы и другие базы данных.</w:t>
      </w:r>
    </w:p>
    <w:p>
      <w:pPr>
        <w:pStyle w:val="Style16"/>
        <w:rPr>
          <w:color w:val="000000"/>
          <w:sz w:val="18"/>
          <w:szCs w:val="18"/>
        </w:rPr>
      </w:pPr>
      <w:r>
        <w:rPr>
          <w:b/>
          <w:bCs/>
          <w:color w:val="000000"/>
        </w:rPr>
        <w:t>Рефлексивная деятельность:</w:t>
      </w:r>
    </w:p>
    <w:p>
      <w:pPr>
        <w:pStyle w:val="Style16"/>
        <w:rPr>
          <w:color w:val="000000"/>
          <w:sz w:val="18"/>
          <w:szCs w:val="18"/>
        </w:rPr>
      </w:pPr>
      <w:r>
        <w:rPr>
          <w:color w:val="000000"/>
        </w:rPr>
        <w:t>Владеет навыками контроля и оценки своей деятельности.</w:t>
      </w:r>
    </w:p>
    <w:p>
      <w:pPr>
        <w:pStyle w:val="Style16"/>
        <w:rPr>
          <w:color w:val="000000"/>
          <w:sz w:val="18"/>
          <w:szCs w:val="18"/>
        </w:rPr>
      </w:pPr>
      <w:r>
        <w:rPr>
          <w:color w:val="000000"/>
        </w:rPr>
        <w:t>Ищет и устраняет причины возникших трудностей.</w:t>
      </w:r>
    </w:p>
    <w:p>
      <w:pPr>
        <w:pStyle w:val="Style16"/>
        <w:rPr>
          <w:color w:val="000000"/>
          <w:sz w:val="18"/>
          <w:szCs w:val="18"/>
        </w:rPr>
      </w:pPr>
      <w:r>
        <w:rPr>
          <w:color w:val="000000"/>
        </w:rPr>
        <w:t>Оценивает свои учебные достижения, поведение.</w:t>
      </w:r>
    </w:p>
    <w:p>
      <w:pPr>
        <w:pStyle w:val="Style16"/>
        <w:rPr>
          <w:color w:val="000000"/>
          <w:sz w:val="18"/>
          <w:szCs w:val="18"/>
        </w:rPr>
      </w:pPr>
      <w:r>
        <w:rPr>
          <w:b/>
          <w:bCs/>
          <w:color w:val="000000"/>
        </w:rPr>
        <w:t>2.4.Межпредметные связи предмета с другими предметами учебного плана.</w:t>
      </w:r>
    </w:p>
    <w:p>
      <w:pPr>
        <w:pStyle w:val="Style16"/>
        <w:spacing w:lineRule="auto" w:line="276"/>
        <w:rPr/>
      </w:pPr>
      <w:r>
        <w:rPr>
          <w:color w:val="000000"/>
          <w:shd w:fill="FFFFFF" w:val="clear"/>
        </w:rPr>
        <w:t>Актуальность межпредметных связей обусловлена современным уровнем развития науки, на котором ярко выражена интеграция общественных, естественнонаучных и технических знаний. Межпредметные связи могут включаться в урок в виде фрагмента, отдельного этапа урока, на котором решается определенная познавательная задача, требующая привлечения знаний из других предметов.</w:t>
      </w:r>
      <w:r>
        <w:rPr>
          <w:rStyle w:val="Appleconvertedspace"/>
          <w:color w:val="000000"/>
          <w:shd w:fill="FFFFFF" w:val="clear"/>
        </w:rPr>
        <w:t> </w:t>
      </w:r>
      <w:r>
        <w:rPr>
          <w:color w:val="000000"/>
        </w:rPr>
        <w:t>Освоение нового содержания осуществляется с опорой на межпредметные связи с курсами истории, географии, литературы, Башкирский язык и литература, география, истории, и др.</w:t>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тоды особенности реализации программ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ализация  программы предполагает поисковые, репродуктивные методы, индивидуальную работу, работу в парах, групповые занятия с учетом возрастных особенностей дете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рвая часть программы предполагает проведение лекций и бесед.</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торая часть предполагает</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n   экскурсии в краеведческий музей, в библиотеку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инсценированные национальные и религиозные праздники; инсценирование кулямяс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 изучение темы «Народные праздники» дает безграничные возможности для инсценирования  праздников  « Карга боткасы», « Аулак ой», «Каз омэсе» и др)</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игровые программ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участие в фестивалях культур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составление сборника крылатых выражени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проведение поэтических вечеров (например, «О, родной язык могучи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диспуты: «О добре и зле», «В чем смысл жизни?» « Почему бывают счастливые и несчастливые семь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ование, вышивание и изготовление элементов национальной одежды; изделий из глины, дере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ы (например: «Что вы знаете об ислам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практических занятий по наблюдению за погодой, запись наблюдений со слов бабушек и дедушек;</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ы будущих хозяек.</w:t>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rPr/>
      </w:pPr>
      <w:r>
        <w:rPr>
          <w:rFonts w:eastAsia="Times New Roman" w:cs="Times New Roman" w:ascii="Times New Roman" w:hAnsi="Times New Roman"/>
          <w:b/>
          <w:bCs/>
          <w:color w:val="000000"/>
          <w:sz w:val="24"/>
          <w:szCs w:val="24"/>
          <w:lang w:eastAsia="ru-RU"/>
        </w:rPr>
        <w:t>Количество часов-</w:t>
      </w:r>
      <w:r>
        <w:rPr>
          <w:rFonts w:eastAsia="Times New Roman" w:cs="Times New Roman" w:ascii="Times New Roman" w:hAnsi="Times New Roman"/>
          <w:color w:val="000000"/>
          <w:sz w:val="24"/>
          <w:szCs w:val="24"/>
          <w:lang w:eastAsia="ru-RU"/>
        </w:rPr>
        <w:t> 140 часа..</w:t>
      </w:r>
    </w:p>
    <w:p>
      <w:pPr>
        <w:pStyle w:val="Normal"/>
        <w:shd w:fill="FFFFFF" w:val="clear"/>
        <w:spacing w:lineRule="auto" w:line="240" w:before="280" w:after="280"/>
        <w:rPr/>
      </w:pPr>
      <w:r>
        <w:rPr>
          <w:rFonts w:eastAsia="Times New Roman" w:cs="Times New Roman" w:ascii="Times New Roman" w:hAnsi="Times New Roman"/>
          <w:b/>
          <w:bCs/>
          <w:color w:val="000000"/>
          <w:sz w:val="24"/>
          <w:szCs w:val="24"/>
          <w:lang w:eastAsia="ru-RU"/>
        </w:rPr>
        <w:t>Категория обучаемых:</w:t>
      </w:r>
      <w:r>
        <w:rPr>
          <w:rFonts w:eastAsia="Times New Roman" w:cs="Times New Roman" w:ascii="Times New Roman" w:hAnsi="Times New Roman"/>
          <w:color w:val="000000"/>
          <w:sz w:val="24"/>
          <w:szCs w:val="24"/>
          <w:lang w:eastAsia="ru-RU"/>
        </w:rPr>
        <w:t> учащиеся 6-9 классов общеобразовательных школ с изучением родного языка.</w:t>
      </w:r>
    </w:p>
    <w:p>
      <w:pPr>
        <w:pStyle w:val="Normal"/>
        <w:shd w:fill="FFFFFF" w:val="clear"/>
        <w:spacing w:lineRule="auto" w:line="240" w:before="280" w:after="280"/>
        <w:rPr/>
      </w:pPr>
      <w:r>
        <w:rPr>
          <w:rFonts w:eastAsia="Times New Roman" w:cs="Times New Roman" w:ascii="Times New Roman" w:hAnsi="Times New Roman"/>
          <w:b/>
          <w:bCs/>
          <w:color w:val="000000"/>
          <w:sz w:val="24"/>
          <w:szCs w:val="24"/>
          <w:lang w:eastAsia="ru-RU"/>
        </w:rPr>
        <w:t>Продолжительность обучения: </w:t>
      </w:r>
      <w:r>
        <w:rPr>
          <w:rFonts w:eastAsia="Times New Roman" w:cs="Times New Roman" w:ascii="Times New Roman" w:hAnsi="Times New Roman"/>
          <w:color w:val="000000"/>
          <w:sz w:val="24"/>
          <w:szCs w:val="24"/>
          <w:lang w:eastAsia="ru-RU"/>
        </w:rPr>
        <w:t>4 года.</w:t>
      </w:r>
    </w:p>
    <w:p>
      <w:pPr>
        <w:pStyle w:val="Normal"/>
        <w:shd w:fill="FFFFFF" w:val="clear"/>
        <w:spacing w:lineRule="auto" w:line="240" w:before="280" w:after="280"/>
        <w:rPr/>
      </w:pPr>
      <w:r>
        <w:rPr>
          <w:rFonts w:eastAsia="Times New Roman" w:cs="Times New Roman" w:ascii="Times New Roman" w:hAnsi="Times New Roman"/>
          <w:b/>
          <w:bCs/>
          <w:color w:val="000000"/>
          <w:sz w:val="24"/>
          <w:szCs w:val="24"/>
          <w:lang w:eastAsia="ru-RU"/>
        </w:rPr>
        <w:t>Режим занятий: </w:t>
      </w:r>
      <w:r>
        <w:rPr>
          <w:rFonts w:eastAsia="Times New Roman" w:cs="Times New Roman" w:ascii="Times New Roman" w:hAnsi="Times New Roman"/>
          <w:color w:val="000000"/>
          <w:sz w:val="24"/>
          <w:szCs w:val="24"/>
          <w:lang w:eastAsia="ru-RU"/>
        </w:rPr>
        <w:t>1 час в неделю факультативных заняти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ониторинг результативности программ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предполагает такие формы аттестации и контроля знаний, зачеты, тестирование, контрольные вопросы и задания, темы выставок и докладов.</w:t>
      </w:r>
    </w:p>
    <w:p>
      <w:pPr>
        <w:pStyle w:val="Style17"/>
        <w:numPr>
          <w:ilvl w:val="0"/>
          <w:numId w:val="2"/>
        </w:numPr>
        <w:shd w:fill="FFFFFF" w:val="clear"/>
        <w:spacing w:lineRule="auto" w:line="240" w:before="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одержание программ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з истории башкирского народ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1.1. Башкир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схождение. Расселение. Этногинез. Родоплеменной состав. Антропологическая характеристика. Территория и время формирования башкир в народность.</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1.2. История развития Башкортостана в составе Российской империи.</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Вхождение Башкортостана в состав России. Колонизация и хищническое расхищение башкирских земель.</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1.3. Освободительная борьба башкирского народа. Участие башкир в восстании Пугаче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чало крестьянской войны под предводительством Пугачева. Движение повстанцев на Оренбург. Осада Оренбурга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гром карательной экспедиции. Дальнейшие успехи повстанческого движения. Сражение под крепостью Татищева. Берда под Оренбургом- главный штаб крестьянской войны. Распад повстанческого лагеря в Бердской слободе. Сражение под Каргалинской слободо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зя -Абыз Арсланов- главный атаман войск из башкир, татар, чувашей, марийце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Тема 1.4. Салават Юлаев -легендарный герой и поэт импровизатор\ 1752-1800гг\.</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лават  в русской краеведческой литературе. Очерки Р.Г Игнатьева, Ф.Д. Нефедова, А.с. Пушкин о Салавате. Поэзия Салавата Юлаева, продолжение в них традиций башкирских сэсэнов. Сочетание традиций изустной и письменной литератур. Идеи борьбы за социальное и национальное освобождение. Связанные с жизнью и деятельностью поэта места- Салаватский район Башкортостана, Оренбург. Сарагул, Кунгур, Красноуфимск- места сражений и экзекуций над Салаватом. Каратай (Салаватский район)- место поимки Салавата. Рогервик ( ныне г Палдиск. Эстония)- место пожизненной каторги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ы по увековечению памяти С. Юлаева. Город Салават, улицы в Уфе, музей С.Юлаева в Малаязе. Образ Салавата в живописи, музыке, театральном искусстве, кино, художественной поэзии и прозе</w:t>
      </w:r>
    </w:p>
    <w:p>
      <w:pPr>
        <w:pStyle w:val="Normal"/>
        <w:shd w:fill="FFFFFF" w:val="clear"/>
        <w:spacing w:lineRule="auto" w:line="240" w:before="280" w:after="280"/>
        <w:jc w:val="both"/>
        <w:rPr/>
      </w:pPr>
      <w:r>
        <w:rPr>
          <w:rFonts w:eastAsia="Times New Roman" w:cs="Times New Roman" w:ascii="Times New Roman" w:hAnsi="Times New Roman"/>
          <w:b/>
          <w:bCs/>
          <w:color w:val="000000"/>
          <w:sz w:val="24"/>
          <w:szCs w:val="24"/>
          <w:lang w:eastAsia="ru-RU"/>
        </w:rPr>
        <w:t>2.Культур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ятие народная культура, материальная культура, духовная культура</w:t>
      </w:r>
    </w:p>
    <w:p>
      <w:pPr>
        <w:pStyle w:val="Normal"/>
        <w:shd w:fill="FFFFFF" w:val="clear"/>
        <w:spacing w:lineRule="auto" w:line="240" w:before="280" w:after="280"/>
        <w:jc w:val="both"/>
        <w:rPr/>
      </w:pPr>
      <w:r>
        <w:rPr>
          <w:rFonts w:eastAsia="Times New Roman" w:cs="Times New Roman" w:ascii="Times New Roman" w:hAnsi="Times New Roman"/>
          <w:b/>
          <w:bCs/>
          <w:color w:val="000000"/>
          <w:sz w:val="24"/>
          <w:szCs w:val="24"/>
          <w:lang w:eastAsia="ru-RU"/>
        </w:rPr>
        <w:t>2.1.Материальная (бытовая) культура  . «Человек-творец рукотворного мир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ящийся человек. Человек- мастер. Мир как рукотворный. Роль человека в истории.</w:t>
      </w:r>
    </w:p>
    <w:p>
      <w:pPr>
        <w:pStyle w:val="Normal"/>
        <w:shd w:fill="FFFFFF" w:val="clear"/>
        <w:spacing w:lineRule="auto" w:line="240" w:before="280" w:after="280"/>
        <w:jc w:val="both"/>
        <w:rPr/>
      </w:pPr>
      <w:r>
        <w:rPr>
          <w:rFonts w:eastAsia="Times New Roman" w:cs="Times New Roman" w:ascii="Times New Roman" w:hAnsi="Times New Roman"/>
          <w:b/>
          <w:bCs/>
          <w:color w:val="000000"/>
          <w:sz w:val="24"/>
          <w:szCs w:val="24"/>
          <w:lang w:eastAsia="ru-RU"/>
        </w:rPr>
        <w:t>Жилище. </w:t>
      </w:r>
      <w:r>
        <w:rPr>
          <w:rFonts w:eastAsia="Times New Roman" w:cs="Times New Roman" w:ascii="Times New Roman" w:hAnsi="Times New Roman"/>
          <w:color w:val="000000"/>
          <w:sz w:val="24"/>
          <w:szCs w:val="24"/>
          <w:lang w:eastAsia="ru-RU"/>
        </w:rPr>
        <w:t>Дом как мир. Символика жилищ</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Интерьер башкирской юрты. Национальные традиции в убранстве башкирского дом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родные промыслы и транспортные средст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ота и рыболовство. Охотничьи и рыболовные снасти и приспособления. Лесные промыслы. Собирательство. Бортничество. Домашние производства и ремесл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оль коня в жизни башкир. Упряжный транспорт. Водные средства передвижения.</w:t>
      </w:r>
    </w:p>
    <w:p>
      <w:pPr>
        <w:pStyle w:val="Normal"/>
        <w:shd w:fill="FFFFFF" w:val="clear"/>
        <w:spacing w:lineRule="auto" w:line="240" w:before="280" w:after="280"/>
        <w:jc w:val="both"/>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Утварь</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жаная и деревянная утварь. Знакомство древней и современной деревянной и керамической посудой. Изготовление посуды из глины и дере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коративно-прикладное искусство.</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ашкирский орнамент - выражение мировоззрения народа в символах. Элементы орнамента.  Конкурсы рисунк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древних памятников. Наскальные изображения на территории Башкортостана Рисунки на стенах пещеры Шульген- таш.</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Башкортостана эпохи средневековья. Монументальная скульптура. Каменные бабы. Каменные эпитафи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ые открытия пещерной живописи на территории Южного Урала.</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чувства прекрасного у детей - знакомство с традиционным народным прикладным искусством, народными мастерами и умельцами, а также с творчеством профессиональных художников и композиторов.</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крашивание посуды. Особенности национального орнамента на посуде</w:t>
      </w:r>
    </w:p>
    <w:p>
      <w:pPr>
        <w:pStyle w:val="Normal"/>
        <w:shd w:fill="FFFFFF" w:val="clear"/>
        <w:spacing w:lineRule="auto" w:line="240" w:before="280" w:after="280"/>
        <w:rPr/>
      </w:pPr>
      <w:r>
        <w:rPr>
          <w:rFonts w:eastAsia="Times New Roman" w:cs="Times New Roman" w:ascii="Times New Roman" w:hAnsi="Times New Roman"/>
          <w:color w:val="000000"/>
          <w:sz w:val="24"/>
          <w:szCs w:val="24"/>
          <w:lang w:eastAsia="ru-RU"/>
        </w:rPr>
        <w:t>Традиционные  виды женского рукоделия: вязание (б</w:t>
      </w:r>
      <w:r>
        <w:rPr>
          <w:rFonts w:eastAsia="Times New Roman" w:cs="Times New Roman" w:ascii="Times New Roman" w:hAnsi="Times New Roman"/>
          <w:color w:val="000000"/>
          <w:sz w:val="24"/>
          <w:szCs w:val="24"/>
          <w:lang w:val="en-US" w:eastAsia="ru-RU"/>
        </w:rPr>
        <w:t>e</w:t>
      </w:r>
      <w:r>
        <w:rPr>
          <w:rFonts w:eastAsia="Times New Roman" w:cs="Times New Roman" w:ascii="Times New Roman" w:hAnsi="Times New Roman"/>
          <w:color w:val="000000"/>
          <w:sz w:val="24"/>
          <w:szCs w:val="24"/>
          <w:lang w:eastAsia="ru-RU"/>
        </w:rPr>
        <w:t>йл</w:t>
      </w:r>
      <w:r>
        <w:rPr>
          <w:rFonts w:eastAsia="Times New Roman" w:cs="Times New Roman" w:ascii="Times New Roman" w:hAnsi="Times New Roman"/>
          <w:color w:val="000000"/>
          <w:sz w:val="24"/>
          <w:szCs w:val="24"/>
          <w:lang w:val="en-US" w:eastAsia="ru-RU"/>
        </w:rPr>
        <w:t>ey</w:t>
      </w:r>
      <w:r>
        <w:rPr>
          <w:rFonts w:eastAsia="Times New Roman" w:cs="Times New Roman" w:ascii="Times New Roman" w:hAnsi="Times New Roman"/>
          <w:color w:val="000000"/>
          <w:sz w:val="24"/>
          <w:szCs w:val="24"/>
          <w:lang w:eastAsia="ru-RU"/>
        </w:rPr>
        <w:t>), вышивание (cиге</w:t>
      </w:r>
      <w:r>
        <w:rPr>
          <w:rFonts w:eastAsia="Times New Roman" w:cs="Times New Roman" w:ascii="Times New Roman" w:hAnsi="Times New Roman"/>
          <w:color w:val="000000"/>
          <w:sz w:val="24"/>
          <w:szCs w:val="24"/>
          <w:lang w:val="en-US" w:eastAsia="ru-RU"/>
        </w:rPr>
        <w:t>y</w:t>
      </w:r>
      <w:r>
        <w:rPr>
          <w:rFonts w:eastAsia="Times New Roman" w:cs="Times New Roman" w:ascii="Times New Roman" w:hAnsi="Times New Roman"/>
          <w:color w:val="000000"/>
          <w:sz w:val="24"/>
          <w:szCs w:val="24"/>
          <w:lang w:eastAsia="ru-RU"/>
        </w:rPr>
        <w:t>). Название узоров, их источники, любимые цветовые сочетания; способы вязания и вышивания. Изготовление пуховых подушек, перин, тюфяков. Знакомство с изделиями мастериц-землячек. Выставка-конкурс собственных изделий. Ознакомление с ткацкими станками разных типов и принципами их работы. Демонстрация старинных деревенских тканых изделий. Внутреннее убранство дома - национальная гордость татарских женщин.</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жские ремесла: деревообработка (резьба, долбление). Постройка и украшение жилищ в башкирских аулах, усадеб (ворот, наличников, окон, перил). Выделка шкур из кожи. Изготовление домашней утвари. Встреча с деревенскими мастерами. Выставка-конкурс собственных изделий. Мастера  валяльщики - гордость нашего кра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дежд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ы национального костюма. Красота национальной одежды, его история. Мужской и женский костюм, обувь. Головные уборы. Украшения головные, шейно-ушные, нагрудные. Секреты металлов и камней. Изготовление, разукрашивание, вышивание элементов национального костюма для школьного музе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циональная кухн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башкирской кухни. Особенности башкирской кухни. Продукты питания животного происхождения. Продукты питания растительного происхождени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хлебные изделия (баурхак- мелкие шарики из теста, замешанные на яйцах, вареные в масле; колсэ- лепешка, печенная в золе; йэймэ- лепешка, печенная в масле;бэлеш- пирог с мясо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ушанья из круп и муки (боламык- болтушка, вид мучной жирной  каши из пшеничной или гороховой крупы; курмас- жареное зерно; кастыбый- пирог- начиненный слоем каши, картофельного пюре; талкан- мелько истолченная или поджареннаяячменная и пшеничная крупа. Национальные напитк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улпа.  Вторые блюда (тултырылган тауык, тултырма, плов и др.). Мучные изделия (кыстыбый). Молочные изделия (эремчек, каймак, катык). Напитки (кумыс, чай, шербет, айран). Мясные блюда.(бишбармак, улюш, казылык, итле белеш).Как кою.</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цепты приготовления блюд.  Школьная ярмарка.</w:t>
      </w:r>
    </w:p>
    <w:p>
      <w:pPr>
        <w:pStyle w:val="Normal"/>
        <w:shd w:fill="FFFFFF" w:val="clear"/>
        <w:spacing w:lineRule="auto" w:line="240" w:before="280" w:after="280"/>
        <w:jc w:val="both"/>
        <w:rPr/>
      </w:pPr>
      <w:r>
        <w:rPr>
          <w:rFonts w:eastAsia="Times New Roman" w:cs="Times New Roman" w:ascii="Times New Roman" w:hAnsi="Times New Roman"/>
          <w:b/>
          <w:bCs/>
          <w:color w:val="000000"/>
          <w:sz w:val="24"/>
          <w:szCs w:val="24"/>
          <w:lang w:eastAsia="ru-RU"/>
        </w:rPr>
        <w:t>Традиционные трапезы в быту у башкир: бэпэй туйы- </w:t>
      </w:r>
      <w:r>
        <w:rPr>
          <w:rFonts w:eastAsia="Times New Roman" w:cs="Times New Roman" w:ascii="Times New Roman" w:hAnsi="Times New Roman"/>
          <w:color w:val="000000"/>
          <w:sz w:val="24"/>
          <w:szCs w:val="24"/>
          <w:lang w:eastAsia="ru-RU"/>
        </w:rPr>
        <w:t>трапезы во имя жизни ребенка;</w:t>
      </w:r>
    </w:p>
    <w:p>
      <w:pPr>
        <w:pStyle w:val="Normal"/>
        <w:shd w:fill="FFFFFF" w:val="clear"/>
        <w:spacing w:lineRule="auto" w:line="240" w:before="280" w:after="280"/>
        <w:jc w:val="both"/>
        <w:rPr/>
      </w:pPr>
      <w:r>
        <w:rPr>
          <w:rFonts w:eastAsia="Times New Roman" w:cs="Times New Roman" w:ascii="Times New Roman" w:hAnsi="Times New Roman"/>
          <w:b/>
          <w:bCs/>
          <w:color w:val="000000"/>
          <w:sz w:val="24"/>
          <w:szCs w:val="24"/>
          <w:lang w:eastAsia="ru-RU"/>
        </w:rPr>
        <w:t>кендек туйы-</w:t>
      </w:r>
      <w:r>
        <w:rPr>
          <w:rFonts w:eastAsia="Times New Roman" w:cs="Times New Roman" w:ascii="Times New Roman" w:hAnsi="Times New Roman"/>
          <w:color w:val="000000"/>
          <w:sz w:val="24"/>
          <w:szCs w:val="24"/>
          <w:lang w:eastAsia="ru-RU"/>
        </w:rPr>
        <w:t>торжество в честь первого представления ребенка обществу; </w:t>
      </w:r>
      <w:r>
        <w:rPr>
          <w:rFonts w:eastAsia="Times New Roman" w:cs="Times New Roman" w:ascii="Times New Roman" w:hAnsi="Times New Roman"/>
          <w:b/>
          <w:bCs/>
          <w:color w:val="000000"/>
          <w:sz w:val="24"/>
          <w:szCs w:val="24"/>
          <w:lang w:eastAsia="ru-RU"/>
        </w:rPr>
        <w:t>бишек туйы- </w:t>
      </w:r>
      <w:r>
        <w:rPr>
          <w:rFonts w:eastAsia="Times New Roman" w:cs="Times New Roman" w:ascii="Times New Roman" w:hAnsi="Times New Roman"/>
          <w:color w:val="000000"/>
          <w:sz w:val="24"/>
          <w:szCs w:val="24"/>
          <w:lang w:eastAsia="ru-RU"/>
        </w:rPr>
        <w:t> по случаю укладывания ребенка в колыбель; </w:t>
      </w:r>
      <w:r>
        <w:rPr>
          <w:rFonts w:eastAsia="Times New Roman" w:cs="Times New Roman" w:ascii="Times New Roman" w:hAnsi="Times New Roman"/>
          <w:b/>
          <w:bCs/>
          <w:color w:val="000000"/>
          <w:sz w:val="24"/>
          <w:szCs w:val="24"/>
          <w:lang w:eastAsia="ru-RU"/>
        </w:rPr>
        <w:t>тэпэй сэйе</w:t>
      </w:r>
      <w:r>
        <w:rPr>
          <w:rFonts w:eastAsia="Times New Roman" w:cs="Times New Roman" w:ascii="Times New Roman" w:hAnsi="Times New Roman"/>
          <w:color w:val="000000"/>
          <w:sz w:val="24"/>
          <w:szCs w:val="24"/>
          <w:lang w:eastAsia="ru-RU"/>
        </w:rPr>
        <w:t>- трапеза в честь первого шага ребенка; </w:t>
      </w:r>
      <w:r>
        <w:rPr>
          <w:rFonts w:eastAsia="Times New Roman" w:cs="Times New Roman" w:ascii="Times New Roman" w:hAnsi="Times New Roman"/>
          <w:b/>
          <w:bCs/>
          <w:color w:val="000000"/>
          <w:sz w:val="24"/>
          <w:szCs w:val="24"/>
          <w:lang w:eastAsia="ru-RU"/>
        </w:rPr>
        <w:t>исем туйы</w:t>
      </w:r>
      <w:r>
        <w:rPr>
          <w:rFonts w:eastAsia="Times New Roman" w:cs="Times New Roman" w:ascii="Times New Roman" w:hAnsi="Times New Roman"/>
          <w:color w:val="000000"/>
          <w:sz w:val="24"/>
          <w:szCs w:val="24"/>
          <w:lang w:eastAsia="ru-RU"/>
        </w:rPr>
        <w:t>- « праздник имени»; </w:t>
      </w:r>
      <w:r>
        <w:rPr>
          <w:rFonts w:eastAsia="Times New Roman" w:cs="Times New Roman" w:ascii="Times New Roman" w:hAnsi="Times New Roman"/>
          <w:b/>
          <w:bCs/>
          <w:color w:val="000000"/>
          <w:sz w:val="24"/>
          <w:szCs w:val="24"/>
          <w:lang w:eastAsia="ru-RU"/>
        </w:rPr>
        <w:t>кыркунан сыгарыу-</w:t>
      </w:r>
      <w:r>
        <w:rPr>
          <w:rFonts w:eastAsia="Times New Roman" w:cs="Times New Roman" w:ascii="Times New Roman" w:hAnsi="Times New Roman"/>
          <w:color w:val="000000"/>
          <w:sz w:val="24"/>
          <w:szCs w:val="24"/>
          <w:lang w:eastAsia="ru-RU"/>
        </w:rPr>
        <w:t>« выведение изсорокодневья»; </w:t>
      </w:r>
      <w:r>
        <w:rPr>
          <w:rFonts w:eastAsia="Times New Roman" w:cs="Times New Roman" w:ascii="Times New Roman" w:hAnsi="Times New Roman"/>
          <w:b/>
          <w:bCs/>
          <w:color w:val="000000"/>
          <w:sz w:val="24"/>
          <w:szCs w:val="24"/>
          <w:lang w:eastAsia="ru-RU"/>
        </w:rPr>
        <w:t>баланы атка мендереу</w:t>
      </w:r>
      <w:r>
        <w:rPr>
          <w:rFonts w:eastAsia="Times New Roman" w:cs="Times New Roman" w:ascii="Times New Roman" w:hAnsi="Times New Roman"/>
          <w:color w:val="000000"/>
          <w:sz w:val="24"/>
          <w:szCs w:val="24"/>
          <w:lang w:eastAsia="ru-RU"/>
        </w:rPr>
        <w:t>- по поводу первого сажания мальчика на лошадь</w:t>
      </w:r>
      <w:r>
        <w:rPr>
          <w:rFonts w:eastAsia="Times New Roman" w:cs="Times New Roman" w:ascii="Times New Roman" w:hAnsi="Times New Roman"/>
          <w:b/>
          <w:bCs/>
          <w:color w:val="000000"/>
          <w:sz w:val="24"/>
          <w:szCs w:val="24"/>
          <w:lang w:eastAsia="ru-RU"/>
        </w:rPr>
        <w:t>; соннэт туйы</w:t>
      </w:r>
      <w:r>
        <w:rPr>
          <w:rFonts w:eastAsia="Times New Roman" w:cs="Times New Roman" w:ascii="Times New Roman" w:hAnsi="Times New Roman"/>
          <w:color w:val="000000"/>
          <w:sz w:val="24"/>
          <w:szCs w:val="24"/>
          <w:lang w:eastAsia="ru-RU"/>
        </w:rPr>
        <w:t>- торжество по поводу мусульманского обрезани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Духовная культура.</w:t>
      </w:r>
    </w:p>
    <w:p>
      <w:pPr>
        <w:pStyle w:val="Normal"/>
        <w:shd w:fill="FFFFFF" w:val="clear"/>
        <w:spacing w:lineRule="auto" w:line="240" w:before="280" w:after="280"/>
        <w:jc w:val="both"/>
        <w:rPr/>
      </w:pPr>
      <w:r>
        <w:rPr>
          <w:rFonts w:eastAsia="Times New Roman" w:cs="Times New Roman" w:ascii="Times New Roman" w:hAnsi="Times New Roman"/>
          <w:b/>
          <w:bCs/>
          <w:color w:val="000000"/>
          <w:sz w:val="24"/>
          <w:szCs w:val="24"/>
          <w:lang w:eastAsia="ru-RU"/>
        </w:rPr>
        <w:t>2.1Язык и письменность как формы культуры</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хоно - Енисейская письменность. Изучение древних историко-литературных памятников. Письмо Куль- Тегина. Общее между буквами Орхоно- Енисейской письменности и  башкирскими тамгам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книжного языка тюрки на основе тюркской графики. Ислам и распространение письменност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мятники тюркской письменности. Завещание Куль- Тегина.</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Этнос и язык.</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Стихи  башкирских поэтов  о родном язык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 Религия-хранительница национальной культур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седа:«Что вы знаете об исламе?». Ислам- один из мировых религий. Основные каноны ислама. Жизнь Мухаммеда. Научные открытия в Коране. Общность нравственных заповедей в священных книгах древности. Религиозные заповеди- фактор нравственного воспитания личности.  Религиозные праздники Курбан- байрам, Ураза- байрам и их роль в жизни народ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3.Палитра народного творчест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гадки-</w:t>
      </w:r>
      <w:r>
        <w:rPr>
          <w:rFonts w:eastAsia="Times New Roman" w:cs="Times New Roman" w:ascii="Times New Roman" w:hAnsi="Times New Roman"/>
          <w:color w:val="000000"/>
          <w:sz w:val="24"/>
          <w:szCs w:val="24"/>
          <w:lang w:eastAsia="ru-RU"/>
        </w:rPr>
        <w:t> средство умственного развития молодого поколения, </w:t>
      </w: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280" w:after="280"/>
        <w:jc w:val="both"/>
        <w:rPr/>
      </w:pPr>
      <w:r>
        <w:rPr>
          <w:rFonts w:eastAsia="Times New Roman" w:cs="Times New Roman" w:ascii="Times New Roman" w:hAnsi="Times New Roman"/>
          <w:b/>
          <w:bCs/>
          <w:color w:val="000000"/>
          <w:sz w:val="24"/>
          <w:szCs w:val="24"/>
          <w:lang w:eastAsia="ru-RU"/>
        </w:rPr>
        <w:t>Пословицы и поговорки</w:t>
      </w:r>
      <w:r>
        <w:rPr>
          <w:rFonts w:eastAsia="Times New Roman" w:cs="Times New Roman" w:ascii="Times New Roman" w:hAnsi="Times New Roman"/>
          <w:color w:val="000000"/>
          <w:sz w:val="24"/>
          <w:szCs w:val="24"/>
          <w:lang w:eastAsia="ru-RU"/>
        </w:rPr>
        <w:t>- средство передачи нравственного опыта народа, философского взгляда на жизнь. Пословицы и поговорки о родине, мысли народа о счастье, о смысле  жизни, о бедности и богатстве, о добре и зле, о назначении человека, о дружбе, о любви, о взаимопомощи, о жизни, о цели, о бессмертии.</w:t>
      </w:r>
    </w:p>
    <w:p>
      <w:pPr>
        <w:pStyle w:val="Normal"/>
        <w:shd w:fill="FFFFFF" w:val="clear"/>
        <w:spacing w:lineRule="auto" w:line="240" w:before="280" w:after="280"/>
        <w:jc w:val="both"/>
        <w:rPr/>
      </w:pPr>
      <w:r>
        <w:rPr>
          <w:rFonts w:eastAsia="Times New Roman" w:cs="Times New Roman" w:ascii="Times New Roman" w:hAnsi="Times New Roman"/>
          <w:b/>
          <w:bCs/>
          <w:color w:val="000000"/>
          <w:sz w:val="24"/>
          <w:szCs w:val="24"/>
          <w:lang w:eastAsia="ru-RU"/>
        </w:rPr>
        <w:t>Смеховая культура. Кулямясы - </w:t>
      </w:r>
      <w:r>
        <w:rPr>
          <w:rFonts w:eastAsia="Times New Roman" w:cs="Times New Roman" w:ascii="Times New Roman" w:hAnsi="Times New Roman"/>
          <w:color w:val="000000"/>
          <w:sz w:val="24"/>
          <w:szCs w:val="24"/>
          <w:lang w:eastAsia="ru-RU"/>
        </w:rPr>
        <w:t>отражение доброжелательного юмора народа юмора народа.</w:t>
      </w:r>
    </w:p>
    <w:p>
      <w:pPr>
        <w:pStyle w:val="Normal"/>
        <w:shd w:fill="FFFFFF" w:val="clear"/>
        <w:spacing w:lineRule="auto" w:line="240" w:before="280" w:after="280"/>
        <w:jc w:val="both"/>
        <w:rPr/>
      </w:pPr>
      <w:r>
        <w:rPr>
          <w:rFonts w:eastAsia="Times New Roman" w:cs="Times New Roman" w:ascii="Times New Roman" w:hAnsi="Times New Roman"/>
          <w:b/>
          <w:bCs/>
          <w:color w:val="000000"/>
          <w:sz w:val="24"/>
          <w:szCs w:val="24"/>
          <w:lang w:eastAsia="ru-RU"/>
        </w:rPr>
        <w:t>Шежере.</w:t>
      </w:r>
      <w:r>
        <w:rPr>
          <w:rFonts w:eastAsia="Times New Roman" w:cs="Times New Roman" w:ascii="Times New Roman" w:hAnsi="Times New Roman"/>
          <w:color w:val="000000"/>
          <w:sz w:val="24"/>
          <w:szCs w:val="24"/>
          <w:lang w:eastAsia="ru-RU"/>
        </w:rPr>
        <w:t>Шежере (дерево) рода. Письменные как историко-литературные и краеведческие памятники Писали ли другие народы шежере? Зачем нужны шежере? Шежере рода усярган, юрматы, биляр, кыргыз, катай и других.</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убаиры и эпические сказания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баиры о защите Родины, прославление храбрости и мужества. Кубаиры «Смерть высокой горы», «Семь род».</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рал- батыр» - древнейший памятник башкирской эпической поэзии. Другие эпические сказания ( «Акбузат, Зая- туляк и Хыу-Хылыу», « Акхак кола «, «Кунгыр бога», «Акман- токман» , «Последний из Сартаева рода». «Акман- токман».</w:t>
      </w:r>
    </w:p>
    <w:p>
      <w:pPr>
        <w:pStyle w:val="Normal"/>
        <w:shd w:fill="FFFFFF" w:val="clear"/>
        <w:spacing w:lineRule="auto" w:line="240" w:before="280" w:after="280"/>
        <w:jc w:val="both"/>
        <w:rPr/>
      </w:pPr>
      <w:r>
        <w:rPr>
          <w:rFonts w:eastAsia="Times New Roman" w:cs="Times New Roman" w:ascii="Times New Roman" w:hAnsi="Times New Roman"/>
          <w:b/>
          <w:bCs/>
          <w:color w:val="000000"/>
          <w:sz w:val="24"/>
          <w:szCs w:val="24"/>
          <w:lang w:eastAsia="ru-RU"/>
        </w:rPr>
        <w:t>Сказки </w:t>
      </w:r>
      <w:r>
        <w:rPr>
          <w:rFonts w:eastAsia="Times New Roman" w:cs="Times New Roman" w:ascii="Times New Roman" w:hAnsi="Times New Roman"/>
          <w:color w:val="000000"/>
          <w:sz w:val="24"/>
          <w:szCs w:val="24"/>
          <w:lang w:eastAsia="ru-RU"/>
        </w:rPr>
        <w:t>бытовые, волшебные, о животных.</w:t>
      </w:r>
    </w:p>
    <w:p>
      <w:pPr>
        <w:pStyle w:val="Normal"/>
        <w:shd w:fill="FFFFFF" w:val="clear"/>
        <w:spacing w:lineRule="auto" w:line="240" w:before="280" w:after="280"/>
        <w:jc w:val="both"/>
        <w:rPr/>
      </w:pPr>
      <w:r>
        <w:rPr>
          <w:rFonts w:eastAsia="Times New Roman" w:cs="Times New Roman" w:ascii="Times New Roman" w:hAnsi="Times New Roman"/>
          <w:b/>
          <w:bCs/>
          <w:color w:val="000000"/>
          <w:sz w:val="24"/>
          <w:szCs w:val="24"/>
          <w:lang w:eastAsia="ru-RU"/>
        </w:rPr>
        <w:t>Башкирские сэсэны</w:t>
      </w:r>
      <w:r>
        <w:rPr>
          <w:rFonts w:eastAsia="Times New Roman" w:cs="Times New Roman" w:ascii="Times New Roman" w:hAnsi="Times New Roman"/>
          <w:color w:val="000000"/>
          <w:sz w:val="24"/>
          <w:szCs w:val="24"/>
          <w:lang w:eastAsia="ru-RU"/>
        </w:rPr>
        <w:t>- мастера художественного слова Хабрау, Ерэнсэ и Бэндэкэ, Кубагуш, Карас, Баик, Буранбай, Ишмухамет. Легенды и предания о них. Михаил Воловик «Ерэнсэ сэсэн».</w:t>
      </w:r>
    </w:p>
    <w:p>
      <w:pPr>
        <w:pStyle w:val="Normal"/>
        <w:shd w:fill="FFFFFF" w:val="clear"/>
        <w:spacing w:lineRule="auto" w:line="240" w:before="280" w:after="280"/>
        <w:jc w:val="both"/>
        <w:rPr/>
      </w:pPr>
      <w:r>
        <w:rPr>
          <w:rFonts w:eastAsia="Times New Roman" w:cs="Times New Roman" w:ascii="Times New Roman" w:hAnsi="Times New Roman"/>
          <w:b/>
          <w:bCs/>
          <w:color w:val="000000"/>
          <w:sz w:val="24"/>
          <w:szCs w:val="24"/>
          <w:lang w:eastAsia="ru-RU"/>
        </w:rPr>
        <w:t>Народный календарь- </w:t>
      </w:r>
      <w:r>
        <w:rPr>
          <w:rFonts w:eastAsia="Times New Roman" w:cs="Times New Roman" w:ascii="Times New Roman" w:hAnsi="Times New Roman"/>
          <w:color w:val="000000"/>
          <w:sz w:val="24"/>
          <w:szCs w:val="24"/>
          <w:lang w:eastAsia="ru-RU"/>
        </w:rPr>
        <w:t>вековой опыт и наблюдательность народ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комство с идеями древних мыслителей, звездочетов, с особенностями древнего календаря. История татарского календаря и названия месяцев. Происхождение современных татарских названий месяцев и дней недели. Название год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гия. Заклинания. Содержание  философия годового жизненного цикла: будни и праздники. Календарные празднества и обряды. Джиены, майданы, байге, сабантуй, каргату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Народные примет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ределение погоды по полету птиц, по шуму высоких сосен, по голосу кукушки, по муравейнику, по полету ласточки. Проведение практических занятий по наблюдению за природой, запись наблюдений со слов бабушек и дедушек.</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казания будущей погоды и урожая по характеру погоды в определенные сезоны, месяцы и некоторые дни. Предсказания погоды по солнцу, луне, радуге, росе, дождю, снегу, облакам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Народная медицин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тория народной медицины. Знахари. Кендек  эбие, oшкэреусэ. Исследования башкирской народной медицины. Хирургическая помощь: первая помощь при ожогах, костоправы; как остановить кровь; пиявки, как выводить бородавки и. т. д. О растениях, способах сбора, сушки и врачевания. Мед, кумыз. Лечение народной едой в исследованиях мировой медицины. Состав меда и кумыса. Лекарства на основе меда.</w:t>
      </w:r>
    </w:p>
    <w:p>
      <w:pPr>
        <w:pStyle w:val="Normal"/>
        <w:shd w:fill="FFFFFF" w:val="clear"/>
        <w:spacing w:lineRule="auto" w:line="240" w:before="280" w:after="280"/>
        <w:jc w:val="both"/>
        <w:rPr/>
      </w:pPr>
      <w:r>
        <w:rPr>
          <w:rFonts w:eastAsia="Times New Roman" w:cs="Times New Roman" w:ascii="Times New Roman" w:hAnsi="Times New Roman"/>
          <w:b/>
          <w:bCs/>
          <w:color w:val="000000"/>
          <w:sz w:val="24"/>
          <w:szCs w:val="24"/>
          <w:lang w:eastAsia="ru-RU"/>
        </w:rPr>
        <w:t>Тюркские имена и фамилии</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оль имени в жизни человека.  Арабские имена. Отличие тюркских имен от русских.. Что означает имя ученика. Составление кроссворд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емья и семейная обрядность.</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о психолого-педагогической подготовки к семейной жизни. Значение семьи в народном представлении, традиционный состав и численность семьи, нравственные нормы в отношении между родственниками, семейные термины; гигиена в семье, традиции старшинства; башкирский свадебный обряд; обряды, связанные с рождением ребенка; похоронные обряды. Музыка семейной обрядности. Принятые правила поведения мужчины и женщины. Составление своей родословной. Время распространения курения и алкоголя. Традиции семьи, сложившиеся веками особенности воспитания, отношение к матери, отцу. Родственники мужа – твои родственники (кто, кем приходится и как их называть). Башкирское гостеприимство.  Общение с людьми, которые им нравятся или не нравятся, с родственниками, с чужими людьми. Как встречать и провожать, пришедших к тебе гостей. Вежливые слова. Знакомство с традиционным и современным время провождением молодежи: посиделки, их репертуар.(песни, танцы, игр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ьи, достойные подражани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тория семьи в письмах и дневниках. Проверка хозяйственной смекалки и навыков, а также умения предотвращать назревающие конфликты между мужем и женой и улаживать их.</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Народные игры и национальные виды спорт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гровая культура. Детские игры.( разделение по полу, по временам года). Разбивание горшка, бой на бревне, искание жгута, бой пузырями, доставание монеты, перетягивание аркана, бег с яйцом, бег в мешках, игра в атаман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ежные игры: « Вечеринки» («Кис ултырыу», «Аулак ой»,  «Наз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атрализованные обряды. «Карга боткахы», «Кэкук сэйэ», «Нардуган»).</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циональные виды спорта:  ат сабышы (скачки). Игры с припевками, со скороговоркам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ценированный детский праздник «Сабантуй».(Практическая работа на свежем воздухе в конце учебного год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Народные инструмент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циональные музыкальные инструменты башкирского народа. Курай. Кубыз. Домбра. Сурнай. Простота и сложность курая. Разновидности кубыза. Башкирская домбра . Сказки, легенды, стихи о древних инструментах.</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Народные песн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сни- душа народа. История собирания песен. Г. Тукай- великий татарский поэт-собиратель башкирских песен. Своеобразие и типы. Исторические песни. Тематика песен. Отражение души  народа и его характера в песнях.Отношение  народа к песне и ее исполнителям; песни, выражающие идеал общественной жизни  башкир , - жить в мире и согласии.  Мысли русских писателей о башкирской песне. Прослушивание песен. Современное песенное искусство. Известные исполнители башкирских песен- Магафур Хисматуллин, Фарида Кудашева, Рашида Ахмадеева, Иншар Султанбае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Народный танец.</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танца.  История собирания и изучения. Язык танца. Выразительные средства. Ритмика. Хореографическое искусство народа: ознакомление с наиболее распространенными танцевальными движениями и правилами, их разучивание. Творчество выдающихся танцоров. Жизнь и творчество Ф. Гаскарова. Творчество</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 Туйсиной и М. Идрисо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Краеведени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1. Башкиры в Оренбургском кра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енбуржье - ореол формирования ранних башкир.  Древнебашкирские города на Южном Урале. Из истории башкирских сел. Тюркский пласт в топонимии Оренбургской област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2. Просвещение в Оренбургском кра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рождение башкирского просветительства. Оренбург- своебразный центр распространения просветительских идей  среди башкир и татар. Типы школ (мектебы, медресе) в Оренбургской области. История медресее «Хусаиния». Зарождение и развитие издательского дела в 1838 г. Первая башкиро-татарская газета в Оренбургском крае. Из истории библиотеки им. Х .Ямаше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енбургский башкирский педагогический техникум- кузница национальных кадров просвещения. Роль Оренбургского Неплюевского кадетского корпуса в подготовке национальных кадр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кскурсия в медресе «Хусаиния» и в библиотеку им. Ямаше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3.Зарождение башкирского театр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я в театр. Рассказ об истории возникновения театра. Театральная жизнь дореволюционного Оренбурга. Первое здание театра, первые представления, первые артисты. Башкирский академический театр драмы сегодня. Классика на сцене Башкирского академического театра. Профессиональные театры Башкортостана. Режиссеры В. Муртазин- Иманский, М. Магадеев, Л. Валеев, Р. Исрафилов.. Ведущие актеры. Народные артисты: З. Бикбулатова, А. Мубаряков, </w:t>
      </w:r>
      <w:r>
        <w:rPr>
          <w:rFonts w:eastAsia="Times New Roman" w:cs="Times New Roman" w:ascii="Times New Roman" w:hAnsi="Times New Roman"/>
          <w:color w:val="000000"/>
          <w:sz w:val="24"/>
          <w:szCs w:val="24"/>
          <w:u w:val="single"/>
          <w:lang w:eastAsia="ru-RU"/>
        </w:rPr>
        <w:t>Г. Мубаряко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Выдающиеся люди из башкир- выходцы  из Оренбургской област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ы- суфисты: Абелманих Каргалы,. Гибатулла Салихов, Шавмсетдин Заки и други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ворческая деятельность первых просветителей. Выдающиеся ученые, историки, педагоги и просветители: Ризаитдин Фахретдинов и Мухаметсалим Уметбае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знь и творчество башкирского сесена- мастера поэтического слова М. Бурангуло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ут Юлтый- наш земляк. Жизнь и творчество.</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енбургский период жизни писательницы Зайнаб Биишево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Агиш- башкирский Чехов- наш земляк.</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 Бикбаев. Жизнь и творчество. «Песни моего народа», «Ностальгия», «Утолить бы жажду», «Письмо башкирскому народу». Философская лирика. Прошлое и настоящее башкирского народа. Проблемы экологии и язык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5. Выдающиеся люди из татар-выходцы из Оренбургской област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миевы. Золото Дартманда. М. Гафури «На золотых приисках поэт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 Джалиль и др.</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3.6.КАРВАН- САРАЙ- памятник истории и культуры башкирского народ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енбургский губернатор В.А. Перовский- инициатор строительства  историко-архитектурного комплекса, автор проекта- выдающийся русский зодчий А. П. Брюллов. Строительство Караван-сарая на средство башкир и мищарей. 1836 год- начало строительства. Цели строительства- квартирование и удовлетворение духовных потребностей мусульман. Экскурсия в Караван-Сара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7. Башкирия в русской литературе дореформенного период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 В. Ломоносов о Башкири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ездка В.А. Жуковского по Оренбургскому краю и Башкирии Запись в дневнике «Пляска башкирская. Музыкант: курайчи, инструмент: чурай или чебызга. Юрлаучы- певец».</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шкин и Башкирия. Первое упоминание о башкирцев «Братьях- разбойниках».</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причин Пушкиным причин участия башкир в движении Пугачева («История Пугачева»). Художественный образ повстанца- башкира в «Капитанской дочке». Пушкин в Оренбургском кра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ы башкирской тематики в юношеских произведениях М. Лермонто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адим», «Манго»).</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шкирская природа в ранних произведениях С.Т. Аксакова («Вот родина моя..», «Послание в деревню»). Бытовые зарисовки из жизни башкирского народа в «Записках ружейного охотника Оренбургской губернии». Реалистическое изображение жизни народов Росси в автобиографической трилогии С.Т .Аксакова «Семейная хроника», «детские годы Багрова внука» и «Воспоминания». Противоречивость общественной позиции писателя. Его отношение к пугачевскому восстанию. Общественная и культурная жизнь Уфы вы трилогии. Аксаковские места в Башкирии. Художественно- документальное значение очерков, посвященных жизни С.Т. Аксакова в Башкири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 Даль в Башкирии. его административная и культурная деятельность. Участие Даля в поездках Пушкина по Оренбургскому краю. Влияние башкирского эпоса на художественное творчество Даля. « Башкирская русалочка» Даля и эпическое  сказание о Зая- Туляке, «Бикей и Мауляна», «Охота на  волк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абристы о Башкирии и башкирах..</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8.Башкирия в русской литературе пореформенного период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 писателя- революционера А. Михайлова в усвоении фольклора народов, населяющих Башкирию. Интерес Михайлова к памятникам устного народного творчества, отражающем движение Пугаче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Толстой в России. Изображение тяжелой жизни башкирского народа в произведениях Л. Толстого. Тема Башкирии в публицистике  Л. Толстого . Воспоминания родных и близких о Толстом как ценный источник для освещения темы «Л. Н. Толстой в Башкирии». Дружба Толстого с писателями Башкирии. Творческие замыслы писателя, связанные с башкирской тематико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еведческая деятельность Ф.Д. Нефедова. Башкирские народные легенды и песни в очерках Нефедова. Критика действий администрации края в очерке «Башкирская старина». Поездки по различным районам Башкирии.</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Тема Башкирии в произведениях русских писателей -демократов второй половины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век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Успенский о суровой жизни коренных жителей края и переселенцев в цикле очерков «От Оренбурга до Урала». Беззаконность действий царских чиновников как одна из главных причин страданий народа в очерках писател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 Салтыков- Щедрин о наступлении капиталистических отношений на патриархальную жизнь народов края. Пагубность хищнической эксплуатации природы края для будущего в изображении писател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 Мамин - Сибиряк о варварском расхищении царской администрацией, помещиками и капиталистами богатств края. Писатель о настоящем и будущем башкирского народа. Место башкирского материала в художественных произведениях Мамина -Сибиряк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и Н,В, Ремизова («Очерки из жизни дикой Башкирии») как ценный историко- литературный источник.</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Г. Короленко в Уфе. Его переписка с уфимской интеллигенцией. Тема Башкирии на страницах журнала «Русское богатство», редактируемого Короленко.</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Народный образ жизни и стиль мышлени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 Нация. Национальные особенности народа. Что такое «менталитет народа», «менталитет человека». Почему надо изучать менталитет наших предков. Высказывание русских писателей о башкирском народ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акое этнография и антропология? Что нового внесли в жизнь эти науки?</w:t>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7"/>
        <w:numPr>
          <w:ilvl w:val="0"/>
          <w:numId w:val="2"/>
        </w:numPr>
        <w:shd w:fill="FFFFFF" w:val="clear"/>
        <w:spacing w:lineRule="auto" w:line="240" w:before="0" w:after="28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тература.</w:t>
      </w:r>
    </w:p>
    <w:p>
      <w:pPr>
        <w:pStyle w:val="TextBody"/>
        <w:numPr>
          <w:ilvl w:val="0"/>
          <w:numId w:val="1"/>
        </w:numPr>
        <w:shd w:fill="FFFFFF" w:val="clear"/>
        <w:spacing w:lineRule="auto" w:line="360" w:before="0" w:after="280"/>
        <w:ind w:left="709" w:hanging="425"/>
        <w:jc w:val="both"/>
        <w:rPr/>
      </w:pPr>
      <w:r>
        <w:rPr>
          <w:color w:val="000000"/>
          <w:sz w:val="20"/>
          <w:szCs w:val="20"/>
        </w:rPr>
        <w:t xml:space="preserve"> </w:t>
      </w:r>
      <w:r>
        <w:rPr>
          <w:color w:val="000000"/>
        </w:rPr>
        <w:t>Программа спецкурса «Этнография народов Башкортостана» \ Башкирский  государственный педагогический институт,1993.</w:t>
      </w:r>
    </w:p>
    <w:p>
      <w:pPr>
        <w:pStyle w:val="TextBody"/>
        <w:numPr>
          <w:ilvl w:val="0"/>
          <w:numId w:val="1"/>
        </w:numPr>
        <w:shd w:fill="FFFFFF" w:val="clear"/>
        <w:spacing w:lineRule="auto" w:line="360" w:before="0" w:after="280"/>
        <w:jc w:val="both"/>
        <w:rPr>
          <w:color w:val="000000"/>
        </w:rPr>
      </w:pPr>
      <w:r>
        <w:rPr>
          <w:color w:val="000000"/>
        </w:rPr>
        <w:t>Башкиры и  Оренбуржье : История и современность.- Оренбург-Уфа, 1998.</w:t>
      </w:r>
    </w:p>
    <w:p>
      <w:pPr>
        <w:pStyle w:val="TextBody"/>
        <w:numPr>
          <w:ilvl w:val="0"/>
          <w:numId w:val="1"/>
        </w:numPr>
        <w:shd w:fill="FFFFFF" w:val="clear"/>
        <w:spacing w:lineRule="auto" w:line="360" w:before="0" w:after="280"/>
        <w:jc w:val="both"/>
        <w:rPr>
          <w:color w:val="000000"/>
        </w:rPr>
      </w:pPr>
      <w:r>
        <w:rPr>
          <w:color w:val="000000"/>
        </w:rPr>
        <w:t>Баймурзина В.И. Этнопедагогика башкирского народа. -Уфа, 1996. </w:t>
      </w:r>
    </w:p>
    <w:p>
      <w:pPr>
        <w:pStyle w:val="TextBody"/>
        <w:numPr>
          <w:ilvl w:val="0"/>
          <w:numId w:val="1"/>
        </w:numPr>
        <w:shd w:fill="FFFFFF" w:val="clear"/>
        <w:spacing w:lineRule="auto" w:line="360" w:before="0" w:after="280"/>
        <w:jc w:val="both"/>
        <w:rPr>
          <w:color w:val="000000"/>
        </w:rPr>
      </w:pPr>
      <w:r>
        <w:rPr>
          <w:color w:val="000000"/>
        </w:rPr>
        <w:t>Буракаев И.Д. Буракаева М.С. Юлмухаметов М.Б. Уроки жизни - Уфа: Китап, 1995.</w:t>
      </w:r>
    </w:p>
    <w:p>
      <w:pPr>
        <w:pStyle w:val="TextBody"/>
        <w:numPr>
          <w:ilvl w:val="0"/>
          <w:numId w:val="1"/>
        </w:numPr>
        <w:shd w:fill="FFFFFF" w:val="clear"/>
        <w:spacing w:lineRule="auto" w:line="360" w:before="0" w:after="280"/>
        <w:jc w:val="both"/>
        <w:rPr/>
      </w:pPr>
      <w:r>
        <w:rPr>
          <w:color w:val="000000"/>
        </w:rPr>
        <w:t>Культура Башкортостана. Программа для </w:t>
      </w:r>
      <w:r>
        <w:rPr>
          <w:color w:val="000000"/>
          <w:lang w:val="en-US"/>
        </w:rPr>
        <w:t>V</w:t>
      </w:r>
      <w:r>
        <w:rPr>
          <w:color w:val="000000"/>
        </w:rPr>
        <w:t>-</w:t>
      </w:r>
      <w:r>
        <w:rPr>
          <w:color w:val="000000"/>
          <w:lang w:val="en-US"/>
        </w:rPr>
        <w:t>X</w:t>
      </w:r>
      <w:r>
        <w:rPr>
          <w:color w:val="000000"/>
        </w:rPr>
        <w:t>  классов- Уфа, 1995 .</w:t>
      </w:r>
    </w:p>
    <w:p>
      <w:pPr>
        <w:pStyle w:val="TextBody"/>
        <w:numPr>
          <w:ilvl w:val="0"/>
          <w:numId w:val="1"/>
        </w:numPr>
        <w:shd w:fill="FFFFFF" w:val="clear"/>
        <w:spacing w:lineRule="auto" w:line="360" w:before="0" w:after="280"/>
        <w:jc w:val="both"/>
        <w:rPr/>
      </w:pPr>
      <w:r>
        <w:rPr>
          <w:color w:val="000000"/>
        </w:rPr>
        <w:t>Хусаинов Г.Б. Башкирская литература </w:t>
      </w:r>
      <w:r>
        <w:rPr>
          <w:color w:val="000000"/>
          <w:lang w:val="en-US"/>
        </w:rPr>
        <w:t>XII</w:t>
      </w:r>
      <w:r>
        <w:rPr>
          <w:color w:val="000000"/>
        </w:rPr>
        <w:t>-</w:t>
      </w:r>
      <w:r>
        <w:rPr>
          <w:color w:val="000000"/>
          <w:lang w:val="en-US"/>
        </w:rPr>
        <w:t>XYIII</w:t>
      </w:r>
      <w:r>
        <w:rPr>
          <w:color w:val="000000"/>
        </w:rPr>
        <w:t>- Уфа: Гилем, 1998.</w:t>
      </w:r>
    </w:p>
    <w:p>
      <w:pPr>
        <w:pStyle w:val="TextBody"/>
        <w:numPr>
          <w:ilvl w:val="0"/>
          <w:numId w:val="1"/>
        </w:numPr>
        <w:shd w:fill="FFFFFF" w:val="clear"/>
        <w:spacing w:lineRule="auto" w:line="360" w:before="0" w:after="280"/>
        <w:jc w:val="both"/>
        <w:rPr>
          <w:color w:val="000000"/>
        </w:rPr>
      </w:pPr>
      <w:r>
        <w:rPr>
          <w:color w:val="000000"/>
        </w:rPr>
        <w:t>История Башкотостана -Уфа: Китап,1996.</w:t>
      </w:r>
    </w:p>
    <w:p>
      <w:pPr>
        <w:pStyle w:val="TextBody"/>
        <w:numPr>
          <w:ilvl w:val="0"/>
          <w:numId w:val="1"/>
        </w:numPr>
        <w:shd w:fill="FFFFFF" w:val="clear"/>
        <w:spacing w:lineRule="auto" w:line="360" w:before="0" w:after="280"/>
        <w:jc w:val="both"/>
        <w:rPr>
          <w:color w:val="000000"/>
        </w:rPr>
      </w:pPr>
      <w:r>
        <w:rPr>
          <w:color w:val="000000"/>
        </w:rPr>
        <w:t> </w:t>
      </w:r>
      <w:r>
        <w:rPr>
          <w:color w:val="000000"/>
        </w:rPr>
        <w:t>История культуры башкир -Уфа: Китап,1997.</w:t>
      </w:r>
    </w:p>
    <w:p>
      <w:pPr>
        <w:pStyle w:val="TextBody"/>
        <w:numPr>
          <w:ilvl w:val="0"/>
          <w:numId w:val="1"/>
        </w:numPr>
        <w:shd w:fill="FFFFFF" w:val="clear"/>
        <w:spacing w:lineRule="auto" w:line="360" w:before="0" w:after="280"/>
        <w:jc w:val="both"/>
        <w:rPr>
          <w:color w:val="000000"/>
        </w:rPr>
      </w:pPr>
      <w:r>
        <w:rPr>
          <w:color w:val="000000"/>
        </w:rPr>
        <w:t>Программа для </w:t>
      </w:r>
      <w:r>
        <w:rPr>
          <w:rStyle w:val="Appleconvertedspace"/>
          <w:color w:val="000000"/>
        </w:rPr>
        <w:t> </w:t>
      </w:r>
      <w:r>
        <w:rPr>
          <w:color w:val="000000"/>
        </w:rPr>
        <w:t xml:space="preserve">учителей родного языка, истории и педагогов дополнительного образования </w:t>
      </w:r>
      <w:r>
        <w:rPr>
          <w:b/>
          <w:bCs/>
          <w:color w:val="000000"/>
        </w:rPr>
        <w:t xml:space="preserve">“История и культура башкирского народа”, </w:t>
      </w:r>
      <w:hyperlink r:id="rId2">
        <w:r>
          <w:rPr>
            <w:rStyle w:val="InternetLink"/>
            <w:b/>
            <w:bCs/>
          </w:rPr>
          <w:t>http://bank.orenipk.ru/Text/t46_254.htm</w:t>
        </w:r>
      </w:hyperlink>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ложение №1. Тесты и контрольные задания по курсу «История башкирского народ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нтрольные вопрос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Что вы понимаете под материальной (духовной) культуро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Что вы понимаете под термином этнос, этнография, этноним, этнопедагогика, этнокультура, этнолингвистик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Как вы понимаете национальное и интернациональное? Для чего нужно изучать культуру не только своего народа, но и народов, проживающих рядом с твоим народо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Что вы знаете о письменности тюрков? На какие три периода можно разделить древнюю письменность тюркских народов? Как связаны башкирские тамги и руническая письменность башкир? Докажите, что башкиры издревле были образованным народом. Что завещал древнетюркский коган Кюль-Тегин своим потомкам, оставив запись на каменных плитах- стеллах?</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Расскажите о научных открытиях последних десятилетий  в Коране.</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6. Какие памятники древнетюркской письменности вам известны?</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7. Что вы понимаете под термином «менталитет народа, нации»?</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8. Согласны ли вы с тем, что загадки передают ум народа, пословицы, поговорки- моральный, нравственный опыт, философские взгляды народа? Приведите примеры.</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9. Какова воспитательная роль народных игр?</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10. Какова тематика исторических башкирских народных  песен.? Какие чувства они рождают?</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11. Какие вы знаете народные обряды? Ценности и смысл этнокультурных образов?</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12. Какова роль воспитательная роль народного юмора? Расскажи кулямяс.</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13. Что вы понимаете под термином антропология?</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14. Как бы носил(а) древнюю башкирскую одежду сегодня?</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15. Какими видами трудовой деятельности издревле занимались башкиры?</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16. Какова роль национальной кухни? Согласны ли вы с тем, что каждый народ должен чаще есть блюда своей национальной кухни?</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17. Башкиры издревле рисовали орнамент на своей посуде, на заборах, почему?</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18. Тематика башкирских народных песен чрезвычайна богата, почему?</w:t>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ы для докладов, выставок.</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ставьте программу фольклорно-этнографического праздника для летнего лагеря школьник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ставьте программу фольклорно- этнографической экспедиции для школьник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ставьте сценарии календарных праздник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дготовь тематическую выставку декоративно- прикладных изделий школьников с комментариями (Народная роспись, резьба по дереву, вышивка, керамика, игрушк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оберите материал для доклада на тему «Обряд как  форма традиционного народного повери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оберите материал для доклада на тему «Национальные мотивы в имидже современной мод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оберите материал для доклада на тему «Фольклорно-этнографические экспозиции в музеях Оренбуржь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оберите материал на тему «Календарные и семейные обряды в сознании современного гражданин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оберите материал на тему «Система и принципы воспитания детей в традиционном обществе».</w:t>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ложение №2. Материалы к лекциям « Из истории башкирского народ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рвые сведения о тюрках. Первые письменные памятники. Древние тюрки Евроази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византийских письменных источников известно, что тюркский народ, как организованный в государственную форму, исторически известен за 200 лет до Р.Х. В то время населенным центром этого народа были окрестности озера Байкал, но его кочевые элементы доходили до великой китайской стены и до Черного моря. Исторические данные об этом периоде сохранились в китайских летописях. Из летописей известно, что тюрки уже в те древние времена имели свое государство, свою культуру и письменность.</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552 году предки современных тюркоязычных народов- татар, башкир, казахов, киргизов, узбеков, алтайцев, хакас и др.- на территории реки Орхон (Монголия) и озера Байкал создали свое государство- Тюркский каганат. В годы своего процветания и могущества в начале VIII века границы Тюркского каганата на западе доходили до Черного моря. В этом государстве появилась и древняя письменность - так называемое руническое письмо. В науке рунами назывались вырезавшиеся на дереве, камне буквы алфавит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мятники рунического письма тюрков впервые были обнаружены в верховьях реки Енисей в 1696-1722 годах С. Ремизовым и Ф. Страленбергом, позже - на реке Орхон (Монголия) и других местах Н. Ядринцевым. По местности обнаружения эти памятники назвали Орхоно- Енисейским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ные около 200 лет не могли раскрыть тайну неизвестного им рунического письма. Лишь в 1893 году датский ученый-тюрколог В. Томсен и русский ученый- тюрколог</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Радлов одновременно и независимо друг от друга смогли расшифровать, т. е прочесть эту загадочную письменность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юркскую руническую письменность делят на 4 периода:</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1-й-древний (</w:t>
      </w: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в. до н.э и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в. н.э.).</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2-й- орхоно-енисейский (</w:t>
      </w:r>
      <w:r>
        <w:rPr>
          <w:rFonts w:eastAsia="Times New Roman" w:cs="Times New Roman" w:ascii="Times New Roman" w:hAnsi="Times New Roman"/>
          <w:color w:val="000000"/>
          <w:sz w:val="24"/>
          <w:szCs w:val="24"/>
          <w:lang w:val="en-US" w:eastAsia="ru-RU"/>
        </w:rPr>
        <w:t>V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X</w:t>
      </w:r>
      <w:r>
        <w:rPr>
          <w:rFonts w:eastAsia="Times New Roman" w:cs="Times New Roman" w:ascii="Times New Roman" w:hAnsi="Times New Roman"/>
          <w:color w:val="000000"/>
          <w:sz w:val="24"/>
          <w:szCs w:val="24"/>
          <w:lang w:eastAsia="ru-RU"/>
        </w:rPr>
        <w:t> в.).</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3-й -кипчакский (</w:t>
      </w:r>
      <w:r>
        <w:rPr>
          <w:rFonts w:eastAsia="Times New Roman" w:cs="Times New Roman" w:ascii="Times New Roman" w:hAnsi="Times New Roman"/>
          <w:color w:val="000000"/>
          <w:sz w:val="24"/>
          <w:szCs w:val="24"/>
          <w:lang w:val="en-US" w:eastAsia="ru-RU"/>
        </w:rPr>
        <w:t>IX</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XIII</w:t>
      </w:r>
      <w:r>
        <w:rPr>
          <w:rFonts w:eastAsia="Times New Roman" w:cs="Times New Roman" w:ascii="Times New Roman" w:hAnsi="Times New Roman"/>
          <w:color w:val="000000"/>
          <w:sz w:val="24"/>
          <w:szCs w:val="24"/>
          <w:lang w:eastAsia="ru-RU"/>
        </w:rPr>
        <w:t> в.).</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4-й-исламский (</w:t>
      </w:r>
      <w:r>
        <w:rPr>
          <w:rFonts w:eastAsia="Times New Roman" w:cs="Times New Roman" w:ascii="Times New Roman" w:hAnsi="Times New Roman"/>
          <w:color w:val="000000"/>
          <w:sz w:val="24"/>
          <w:szCs w:val="24"/>
          <w:lang w:val="en-US" w:eastAsia="ru-RU"/>
        </w:rPr>
        <w:t>XII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хоно- енисейские памятники представляют собой поэмы в честь каганов (царей) и полководцев. Они сохранились на каменных плитах- стеллах. Самый крупный из них -это поэма -некралог в честь полководца Кюль-Тегина. В башкирском фольклоре распространен образ крылатого коня Акбузата, на котором сражался Кюль-тегин и птицы Хумай. Многие шенеже свидетельствуют, что башкирские племена табын, катай, тангаур, канлы были в составе тюркского каганата. А в середине 70-х годов на территории Башкортостана недалеко от села Чакмагуш был найден надгробный камень с древнетюркским  руническим письмом на одной стороне и арабской письмом на другой стороне. Археологи датируют его 1329 годо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ные также установили, что из 38 букв- знаков рунического алфавита 17 знаков распространены среди башкир как тамги, которые ставились на родовое и семейное имущество.</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рун также  очень близок современному наречию казанских  татар.</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ны представляют образцы тюркоязычной афористической поэзи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наиболее ценными из дошедших до нас источников, содержащих пословицы и поговорки, является «Словарь тюркоязычных наречий» («Дивану лугат-ит-турки») Махмуда Кажгари. XI в). В этом знаменитом трехтомном словаре в качестве примеров к поясняемым словам приведено около 300 поговорок, значительная часть которых имеет параллели в тюркских языках. Сопоставление их с современными материалами позволяет установить, что пословицы и поговорки, зафиксированные еще около 1000 лет назад, не только по смысловым и художественным особенностям очень близки современным, а в ряде случаев совершенно идентичны и педагогические идеи, которые они несут. Например, у  М.Кажгари: «Курук йыгач эрилмэс»( «Сухое дерево не гнется») и баш. «Коро агас эйелмэс».</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ой выдающийся памятник «Кодекс Команикус» (XIVв), содержащий в себе наряду с языковыми материалами образцы афористической поэзии, «Кодекс Команикус»  включает около 50 народных загадок, которые по - своему содержанию, поэтической структуре очень близки к современным башкирским, татарским, казахским загадка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ще в V веке на территории, Кавказа , Дона, Азова появляется государство под названием </w:t>
      </w:r>
      <w:r>
        <w:rPr>
          <w:rFonts w:eastAsia="Times New Roman" w:cs="Times New Roman" w:ascii="Times New Roman" w:hAnsi="Times New Roman"/>
          <w:b/>
          <w:bCs/>
          <w:color w:val="000000"/>
          <w:sz w:val="24"/>
          <w:szCs w:val="24"/>
          <w:lang w:eastAsia="ru-RU"/>
        </w:rPr>
        <w:t>ВЕЛИКИЕ БУЛГАР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никновение булгар историки объясняют по-разному. Одни ученые утверждают, что это сорматы и аланы, которых во втором веке захватили тюркоязычные племена.</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Первые упоминания о сорматах упоминаются еще в </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веке до н.э. археологи отождествляют  их с царскими скифами. Геродот зафиксировал самое начало вторжения сарматов в Поднепровье. Археологи утверждают, что ореол обитания сорматов простирались до Урал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ругие считают, что древние булгары не автохонцы; возможно, они были тюркоязычными племенами, которые жили в Азии, на Азове, на Дону еще в первые столетия новой эры., т. е еще до организованной общности они проживали на этой территори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е Геродот  писал, что тюркоязычные племена проживали там еще до нашей эр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мянские источники говорят, что еще до заселения гуннами Восточной Европы тюркоязычные племена проживали там, поэтому переселение новых племен не способствовало возникновению нового этнос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ть основания для гепотезы, что это могли быть тюркоязычные племена. Шумеры жили в III веке до нашей эры. В 23 годах нашей эры они входили в  состав государства Аккад.</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 Гомсиель в своей работе «200 шумерских  и тюркских слов» отмечает тюркизмы в языке шумеров -древнего народа Средней Азии. Та же точка зрения прослеживается и в работе О. Сулейманова «Аз и Я» (Алма-Ата, 1975 год) и во многих других работах.</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о коснуться и Критской (Минойской культуры), ориентированной в основном на Греческую культуру, на культуру Эгейского архипелага, существовавшую во II-III веках до новой эры. Сохранившиеся после Минойской культуры письменные источники давно привлекают внимание исследователей. Удалось расшифровать лишь линейное  Б письмо. Линейное А письмо  лингвисты и историки не смогли отнести ни к одному из индоевропейских языков. Однако ученые отмечают схожесть линейного А письма с латинскими языками, поленезийскими языками и даже с японским языком, но это лишь структурное сходство.</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И.А. Резанов обращает внимание на тип лица на фресках и статуэтках,  на вазах и на золотых масках островитян. На большинстве из них изображены лица азиатского типа, с «красным цветом лица». Возможно, родство японцев и критян не такая уж безумная мысль!? Греческие письменные источники говорят о том, что жители острова говорили на разных языках. Есть основания предполагать, что некоторые племена прибыли из Азии. Возможно, что среди них были и тюркоязычные племена, принадлежащие к Алтайской языковой группе. Переселение народов из Азии ( сначала, возможно, из Африки в Азию и Европу) почти не изучено. Историки считают, что они проникали и в Америку, а финно- угорские племена проникли в северо-западную Европу (примерно в III веке до нашей эры). Этот период близок эпохе расцвета Шумерской  и Критской культур. А финно-угорские племена, как и тюркские племена, принадлежат к Алтайской языковой  группе. В обоих языках есть много  общих лексических элементов  и грамматических категорий. Предположение о том, что отдельные тюркоязычные племена много веков назад появились в Европе, Малой Азии, на Балканах- не просто предположение. Остановимся на секретах дисков, найденных в городе Фест. («Секреты дисков Феста». Статья Н. Фаттаха. «Огни Казани», 1986 г., №5). На найденных Фестских дисках записан текст. Сам горд Фест был стерт с лица земли примерно в XVI</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веке до на шей эры в результате землетрясения. В этот период в Средиземноморье жила великая цивилизация, располагавшаяся на островах. Некоторые историки называют ее цивилизацией Атлантиды. Н.Фаттаху удается расшифровать «Фестский диск», что не удавалось сделать другим ученым. Он доказывает, что это древнетюркский язык</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есен и тот факт, что среди племен, живших в Средиземноморье были племена этрусов. После них остались многочисленные письменные источники. Найдены они были на территории Греции и Италии. Ученые прочитывают их на древнетюркском язык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Фестский диск, линии письма А, этрусские письмена прочитываются на тюркском языке. Возможно, это был один и тот же народ. Землетрясение  стерло с лица земли цивилизацию. Часть населения переселилась, вероятно, на территорию Греции, Италии, часть- в Африку. Для информации: этрусы не исчезли с лица земли, их следы ведут к маленькому народу, проживающему на территории нынешней Швейцари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ому, думается, можно говорить о том, что тюркоязычниые племена проникали не только через Черноморское побережье, центральную Азию, но и центральную Европу. Есть основания полагать, что тюркоязычные племена начали формироваться на территории Средиземноморья, затем часть племен переселилась на Восток и долгое время поддерживала отношения с соплеменниками на Запад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уже отмечалось выше, Геродот и Плиний оставили записи о проживающих на берегу Дона народе «тюрк». А по армянским источникам известно, что еще во II век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э. на территории Волги проживали булгары.</w:t>
      </w:r>
    </w:p>
    <w:p>
      <w:pPr>
        <w:pStyle w:val="Normal"/>
        <w:shd w:fill="FFFFFF" w:val="clear"/>
        <w:spacing w:lineRule="auto" w:line="240" w:before="280" w:after="280"/>
        <w:jc w:val="both"/>
        <w:rPr/>
      </w:pPr>
      <w:r>
        <w:rPr>
          <w:rFonts w:eastAsia="Times New Roman" w:cs="Times New Roman" w:ascii="Times New Roman" w:hAnsi="Times New Roman"/>
          <w:b/>
          <w:bCs/>
          <w:color w:val="000000"/>
          <w:sz w:val="24"/>
          <w:szCs w:val="24"/>
          <w:lang w:eastAsia="ru-RU"/>
        </w:rPr>
        <w:t>Мотивы «Огузнаме» в башкирском фольклоре</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ть немало исторических, этнокультурных, фольклорных свидетельств о широком бытовании сюжетов и мотивов «Огузнаме» - еще одного литературного памятника древнетюркского периода в башкирском фольклоре и рукописных произведениях среди башкир.</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Как известно, тесные этнические взаимоотношения связывали башкирские племена с огузами, кочевые воины которых шли из Южной Сибири на Запад, медленно растекаясь в течение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вв. По долинам Сырдарьи, Эмбы, Яика, охватывали и Приазовье. В результате близкого общения с ними в башкирский этнос проник огузский компонент (туркменский компонент, киргизский, бурджанский, баджгарский элементы), а эпос отразил общие корни родственных племен.. Легендарные шенеже тюркских народов в виде эпического произведения об их мифологическом прародителе Кагане Огузе дошло до нас в уйгурско- карлукской версии, записанной в </w:t>
      </w:r>
      <w:r>
        <w:rPr>
          <w:rFonts w:eastAsia="Times New Roman" w:cs="Times New Roman" w:ascii="Times New Roman" w:hAnsi="Times New Roman"/>
          <w:color w:val="000000"/>
          <w:sz w:val="24"/>
          <w:szCs w:val="24"/>
          <w:lang w:val="en-US" w:eastAsia="ru-RU"/>
        </w:rPr>
        <w:t>XIV</w:t>
      </w:r>
      <w:r>
        <w:rPr>
          <w:rFonts w:eastAsia="Times New Roman" w:cs="Times New Roman" w:ascii="Times New Roman" w:hAnsi="Times New Roman"/>
          <w:color w:val="000000"/>
          <w:sz w:val="24"/>
          <w:szCs w:val="24"/>
          <w:lang w:eastAsia="ru-RU"/>
        </w:rPr>
        <w:t> веке и распространившейся во множестве рукописных вариантов. Ее фрагменты вошли в книгу Кажгари.</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Новые версии легендарного сюжета занимают значительное место в известных трудах историка Рашидеддина «Джамаиг ат-таурих»(1310 г) и Абулгази -хана «Шешереи тюрк» и «Шешереи тарикама» ( 1669-1670 гг.). Отдельные сюжеты и мотивы «Огузнаме» сохранились в башкирском фольклоре и письменной литературе. Как свидетельствует Ахметзаки Валиди в своих «Воспоминаниях» в детстве он прослушал от своего дяди Вали- муллы башкирский кубаир об Угузе. Один из вариантов этого кубаира об Угуз- хане в конце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века записал венгерский ученый Месарош во время поездок по Башкирии. В настоящее время отдельные сюжеты и мотивы в фрагментарной форме встречаются в башкирских тауарих (народные исторические записи, шежере, в сказаниях об Угуз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е этих сюжетов и мотивов, сохранившихся среди башкир Гайсой Хусаиновым был составлен текст «Сказания об Огуз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ревние авторы о племенах Южного Урал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плоть до недавнего времени многие вопросы истории Башкортостана оставались слабо изученными. В особенности много проблем по древней и средневековой истории края. Лишь в последние десятилетия историки приступили к обстоятельному изучению прошлого башкир.</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ашкиры испокон веков жили на Южном Урале. Башкиры считают себя коренным народом, живущим на Урале, обосновавшись тут 4-5 тысячелетий тому назад. «Например, пишут, что истории известно о том, что патриарх Яфес обосновался на Урале между Агиделью и Яиком и, по словам стариков, со времен его восьми сыновей Алвинхана, Карахана, сына его Угузхана башкирский народ выходил на летовку на Урал, реку Яик  начал он множиться».</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В середине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тысячелетия до н.э. в письменных источниках впервые появляются отрывочные сведения о племенах, живших в районе Уральских гор. Своеобразным ключом для понимания весьма противоречивых сведений источников служит карта Птолемея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до н.э). Уральские горы на ней выведены под названием Румийские горы, откуда вытекает река Даих (Яик), которая впадает в Каспийское море. Карта поражает точностью.</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ющийся наш ученый Ахметзаки Валиди Туган говорил о возможности того, что «География» Птолемея название Пасуртаи есть искаженное написание этнонима «башкорт», вероятно и то, что имеющиеся там названия легендарных народов Гновивай, Табивай, Боровскай, Собовновай означают родовые наименования гайна, табын, бораж, сыуын.</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ются теории, которые приписывают происхождение башкир к первому тысячелетию нашей эр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оэме-дастане Огузнаме Уральские горы называются «Башкирскими горам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й интерес представляет происхождение главной реки Южного Урала- Яик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сторической литературе имеется мнение о том, что птоломеевский вариант названия Яик (Даих) образовывается от имени дахо- масагетских кочевых племен, расселявшихся между Уральскими горами и Аральским морем. Другим, более собирательным вариантом дахо- масагетов было имя саки. Отдельные группы этих сако-дахо-масагетов, согласно письменным источникам, именовались саками, масагетами, даями, дахами, но, по- видимому, в южноуральских степях в глубокой древности численно превалировали выходцы дахского племенного объединения и от имени Дах - Даих возникло название реки Яик.</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исключено, однако, что имя дахи или даи образовалось от названия реки, и в этом смысле Даих более древнего происхождения. В этой связи нельзя не подчеркнуть, что названия рек со словом Ик на Южном Урале являются самыми распространенными (см. Большой Ик, Ык, Ыек и др.). Во всяком случае, для раннежелезного века устанавливается совпадение существования на Южном Урале гидронима Даих (Яик) и племен дахо- масагетов. Другим памятником языка, дошедшим до нас от сако-дахо- массагетского времени, по мнению лингвистов, является название рек Сак и Сакмара, образованного от этнонима «сак». Топонимов со словом «сак» в урало-поволжском регионе встречается очень много (р. Сак -Йылга в Свердловской области.; дер. Сакмара в Пермской области.; город Саксин в Астраханской области).</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Во многих письменных источниках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вв. до н. э. в районе Уральских гор, севернее основной сако-массагетских племен (Приаралье) упоминаются племена иирков, исседонов, аримаспов и аргибеев. Выяснению того, где точно жили эти племена, посвящена огромная литература, но подавляющее большинство современных исследователей локализует их в районе Уральских гор.  Наиболее подробные сведения о названных выше народах собрал историк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в. до н. э. Геродот. Он подчеркивал общую близость их в культуре, указав, что все они относятся к числу скифских племен. Данное обстоятельство указывает, что на карте Птолемея район Уральских гор  назван скифией.</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В этой связи любопытно замечание Страбона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в. до н. э.) о том, что большинство скифов, начиная от Каспийского моря , называется Даями. Племена, живущие восточнее последних, носят название масагетов и сак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рвые письменные сведения о башкирах.</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Этноним «башкорт» впервые в исторической литературе встречается с середины </w:t>
      </w:r>
      <w:r>
        <w:rPr>
          <w:rFonts w:eastAsia="Times New Roman" w:cs="Times New Roman" w:ascii="Times New Roman" w:hAnsi="Times New Roman"/>
          <w:color w:val="000000"/>
          <w:sz w:val="24"/>
          <w:szCs w:val="24"/>
          <w:lang w:val="en-US" w:eastAsia="ru-RU"/>
        </w:rPr>
        <w:t>IX</w:t>
      </w:r>
      <w:r>
        <w:rPr>
          <w:rFonts w:eastAsia="Times New Roman" w:cs="Times New Roman" w:ascii="Times New Roman" w:hAnsi="Times New Roman"/>
          <w:color w:val="000000"/>
          <w:sz w:val="24"/>
          <w:szCs w:val="24"/>
          <w:lang w:eastAsia="ru-RU"/>
        </w:rPr>
        <w:t> века. Впервые о них упоминается в записях арабов и перс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тешествие Салляма Тарджемана на Северный Каспий как раз приходится на этот период. Этот человек мог говорить на 30 языках. О «Записках» Салляма оставил сведения другой автор -Ибн Хордадбек из Багдада. Согласно сведениям последнего, Саллям, по происшествию 27 дней пути от города, встречает башкир в устье реки Волги. В источнике не сказано о том, направился ли Саллям на восток либо в сторону запад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вопрос вызывает среди ученых исследователей споры. По мнению одной группы ученых, он встретил башкир в приуральских степях, другие же высказывают предположение, что встретился сними к северу от Каспийского моря - на склонах Уральских гор.</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Историк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в Аль Масуди пишет, что в конце </w:t>
      </w:r>
      <w:r>
        <w:rPr>
          <w:rFonts w:eastAsia="Times New Roman" w:cs="Times New Roman" w:ascii="Times New Roman" w:hAnsi="Times New Roman"/>
          <w:color w:val="000000"/>
          <w:sz w:val="24"/>
          <w:szCs w:val="24"/>
          <w:lang w:val="en-US" w:eastAsia="ru-RU"/>
        </w:rPr>
        <w:t>IX</w:t>
      </w:r>
      <w:r>
        <w:rPr>
          <w:rFonts w:eastAsia="Times New Roman" w:cs="Times New Roman" w:ascii="Times New Roman" w:hAnsi="Times New Roman"/>
          <w:color w:val="000000"/>
          <w:sz w:val="24"/>
          <w:szCs w:val="24"/>
          <w:lang w:eastAsia="ru-RU"/>
        </w:rPr>
        <w:t> в. баутгарты (башкорты) в войне в Приуралье выступили против гузов, карлуков и кимаков на стороне баджанов и наукерд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ший в то же время другой автор- Аль Балхи - пишет о башкирах, живущих в горно- лесной стране. «Башгерды, - пишет он, - делятся на два рода. Один род обитает вместе с гузами, то есть по границе с половецкими гузами, близко от булгар. Как  говорят, население этого рода насчитывает 2000 человек. Они живут под сенью непроходимых лесов, почему и говорят, что нет на них завоевателей. Они оказываются в подчинении у булгар»</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того становится ясным, что речь идет о горах Южного Урала. И самыми близкими соседями их оказываются нижнекамские булгары и обитающие в степях Южного Урала гузы.</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Историк </w:t>
      </w:r>
      <w:r>
        <w:rPr>
          <w:rFonts w:eastAsia="Times New Roman" w:cs="Times New Roman" w:ascii="Times New Roman" w:hAnsi="Times New Roman"/>
          <w:color w:val="000000"/>
          <w:sz w:val="24"/>
          <w:szCs w:val="24"/>
          <w:lang w:val="en-US" w:eastAsia="ru-RU"/>
        </w:rPr>
        <w:t>XII</w:t>
      </w:r>
      <w:r>
        <w:rPr>
          <w:rFonts w:eastAsia="Times New Roman" w:cs="Times New Roman" w:ascii="Times New Roman" w:hAnsi="Times New Roman"/>
          <w:color w:val="000000"/>
          <w:sz w:val="24"/>
          <w:szCs w:val="24"/>
          <w:lang w:eastAsia="ru-RU"/>
        </w:rPr>
        <w:t> в. Идриси знает о башкирах, живущих по реке Каме и на склонах Уральских гор. Известный историк Рашитдеддин (</w:t>
      </w:r>
      <w:r>
        <w:rPr>
          <w:rFonts w:eastAsia="Times New Roman" w:cs="Times New Roman" w:ascii="Times New Roman" w:hAnsi="Times New Roman"/>
          <w:color w:val="000000"/>
          <w:sz w:val="24"/>
          <w:szCs w:val="24"/>
          <w:lang w:val="en-US" w:eastAsia="ru-RU"/>
        </w:rPr>
        <w:t>XI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XIV</w:t>
      </w:r>
      <w:r>
        <w:rPr>
          <w:rFonts w:eastAsia="Times New Roman" w:cs="Times New Roman" w:ascii="Times New Roman" w:hAnsi="Times New Roman"/>
          <w:color w:val="000000"/>
          <w:sz w:val="24"/>
          <w:szCs w:val="24"/>
          <w:lang w:eastAsia="ru-RU"/>
        </w:rPr>
        <w:t>вв.) считает башкир многочисленным тюркоязычным народом..</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Как видим, башкиры в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XIV</w:t>
      </w:r>
      <w:r>
        <w:rPr>
          <w:rFonts w:eastAsia="Times New Roman" w:cs="Times New Roman" w:ascii="Times New Roman" w:hAnsi="Times New Roman"/>
          <w:color w:val="000000"/>
          <w:sz w:val="24"/>
          <w:szCs w:val="24"/>
          <w:lang w:eastAsia="ru-RU"/>
        </w:rPr>
        <w:t> вв. являются тюркоязычным народом. Они занимают Южный Урал и его окрестности. В число окрестностей входят земли Оренбургской, Челябинской, Курганской, Свердловской, Пермской областей, республик Удмуртии, Татарии. В исторических источниках земли, где башкирский народ формируется как нация, описываются в таких масштабах ( по Мажитову).</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ревние тюрки Евразии. Великое переселение народ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во втором веке нашей эры наблюдается общее переселение тюркских племен (гуннов) из Азии в Восточную Европу («Великое переселение народов»). Их путь пролегал через  «ворота», лежащие между Уральскими горами и Каспийским морем.</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Появление на Урале племен тюрков - башкир больше связано с движением печенегов. Племена, носившие общее название башкорт, составляли восточное крыло обитавших на Урале и Каспии печенегов. В конце </w:t>
      </w:r>
      <w:r>
        <w:rPr>
          <w:rFonts w:eastAsia="Times New Roman" w:cs="Times New Roman" w:ascii="Times New Roman" w:hAnsi="Times New Roman"/>
          <w:color w:val="000000"/>
          <w:sz w:val="24"/>
          <w:szCs w:val="24"/>
          <w:lang w:val="en-US" w:eastAsia="ru-RU"/>
        </w:rPr>
        <w:t>IX</w:t>
      </w:r>
      <w:r>
        <w:rPr>
          <w:rFonts w:eastAsia="Times New Roman" w:cs="Times New Roman" w:ascii="Times New Roman" w:hAnsi="Times New Roman"/>
          <w:color w:val="000000"/>
          <w:sz w:val="24"/>
          <w:szCs w:val="24"/>
          <w:lang w:eastAsia="ru-RU"/>
        </w:rPr>
        <w:t> в. главная часть печенегов, направившись ближе к югу от Уральских гор, выходит к Волге. А волна  кочевников «забрасывает» племена Южного Урала, в том числе и на берега Агидел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ревних башкирских легендах говорится о проживании башкирских родов на Урале за 4-5 тысячелетий до н. э. Уральские горы называют главной родиной башкир издревле.</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По свидетельству башкир, в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в. на занимаемых ими землях их предки проживали 16-17 поколений. Уже во время путешествия Ибн Фадлан нашел процесс кочевания печенегов. Усергяне, бурзянцы, тангауры и др. племенные роды берут свое начало с печенег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нению Л.П. Лащука, из сообществ кипчаков образуются каракалпаки, татары, башкиры, казахи, а от угузов - такие народы, тюрки, азербайджанцы, туркмены.</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Кыпчаки оказываются в Восточной Европейские вместе  с печенегами (</w:t>
      </w:r>
      <w:r>
        <w:rPr>
          <w:rFonts w:eastAsia="Times New Roman" w:cs="Times New Roman" w:ascii="Times New Roman" w:hAnsi="Times New Roman"/>
          <w:color w:val="000000"/>
          <w:sz w:val="24"/>
          <w:szCs w:val="24"/>
          <w:lang w:val="en-US" w:eastAsia="ru-RU"/>
        </w:rPr>
        <w:t>IX</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Xi</w:t>
      </w:r>
      <w:r>
        <w:rPr>
          <w:rFonts w:eastAsia="Times New Roman" w:cs="Times New Roman" w:ascii="Times New Roman" w:hAnsi="Times New Roman"/>
          <w:color w:val="000000"/>
          <w:sz w:val="24"/>
          <w:szCs w:val="24"/>
          <w:lang w:eastAsia="ru-RU"/>
        </w:rPr>
        <w:t> вв). Бескрайние степные земли, занимаемые кочевниками известны арабам под названием Дешт-и- Кипчак, а русские звали их «половецкой землей». Группа родовых племен кипчаков вначале оказывается в нижнем течении реки Агидели..</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В середине </w:t>
      </w:r>
      <w:r>
        <w:rPr>
          <w:rFonts w:eastAsia="Times New Roman" w:cs="Times New Roman" w:ascii="Times New Roman" w:hAnsi="Times New Roman"/>
          <w:color w:val="000000"/>
          <w:sz w:val="24"/>
          <w:szCs w:val="24"/>
          <w:lang w:val="en-US" w:eastAsia="ru-RU"/>
        </w:rPr>
        <w:t>XVI</w:t>
      </w:r>
      <w:r>
        <w:rPr>
          <w:rFonts w:eastAsia="Times New Roman" w:cs="Times New Roman" w:ascii="Times New Roman" w:hAnsi="Times New Roman"/>
          <w:color w:val="000000"/>
          <w:sz w:val="24"/>
          <w:szCs w:val="24"/>
          <w:lang w:eastAsia="ru-RU"/>
        </w:rPr>
        <w:t> в. начинается объединение и взаимное сближение родов минцев, юрматинцев, бурзян, табынцев, усерген, тунгаурцев и переселение народа с Запада на Восток. Таким образом и переселение народа с места на место оказывает некоторое влияние на происхождение башкирского народа, изменяет состав род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так, во втором веке с Алтая начинается Великое переселение народов, в степях Европы и Азии появляются тюркоязычные племена кипчаков (гуннов). В 370 году они подчиняют  себе другие тюркоязычные племена, живущие на Дону, северном Кавказе, на Азове и на Урал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вигаясь на Запад, гунны подчиняют себе Римскую империю и остаются в Паннонии. После смерти царя Аттилы государство гуннов распадается, начинается долгая бойня, многочисленные наследники повели войну за власть. От былой пятитысячной армии Аттилы остались жалкие остатки, которые  остановились на побережье Черного моря.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пная страна Дешт-и- Кипчак (Степь кипчаков или половецкое поле) появилась в IV веке, она просуществовала до XVIII в. Результат Великого переселения народов. Дешт-и-Кипчак (Кыпчакская степь) - название в арабских и персидских источниках XI-XV веков степей от Иртыша до Дуная, от Крыма до БУЛГАРА, где кочевали кипчаки (половцы). В XIII веке захвачена монголами. В XVI-XVIII веках так называлась только восточная часть (территория современного Казахстана).  Авария, великая Булгария, Хазария- каганаты Дешт-и-Кипчака. Но даже название ее теперь не вполне понимают, и вообще мало что знают о южном соседе Руси. Почему?</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IV веке после Рождества Христова вся Европа трепетала, едва заслышав конский топот, завидя пыль на дороге. То был сигнал о приближении отрядов вольных кипчаков. Завершая Великое переселение народов, они диктовали миру свои правила жизни. Греки уже впервые годы знакомства с ними прозвали их «гунны» (слово «гунны» и слово «тюрки» в греческом языке не отличались).</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 об одном народе, ни об одной стране не  написано столько , как об Аттиле и его соплеменниках. Все грехи, известные миру, приписаны им. Никогда не говорили они об их общности, национальном единстве. Огромная страна царя Аттилы, конечно же, была сильнейшим раздражителем для завистливых правителей Рима и Византии. Они ненавидели их и прозвали их варварами, но до середины V века вынуждены были им подчиниться. И как бы ни отзывались потом европейцы об Аттиле, сохранились кое- какие объективные документы. Вот, например, слова римского сановника Ромула: «Никто из тех, которые когда-либо царствовали над скифией или над другими странами, не произвел столько великих дел, как Атилла, и в такое короткое время. Его владычество простирается над островами, находящимися в океане. И не только всех скифов, но и римлян заставляет он платить дань. Военная сила его такова, что не один народ не устоит против не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такой армии, как у кипчаков, в Европе и не мечтали. Степняки дрались железными шашками и длинными копьями, кроме того, они имели железные кольчуги и шлемы. Оружие и доспехи европейцев были из бронзы. Латинский историк Марцеллин сообщает, что шашка кипчаков рубит быстрее, чем тяжелый меч. В историю вошел лук степняков, «лук тюркского типа», который достигал он полутора метров, но зато стрела пробивала бронзовые доспехи. В Дешт-и Кипчаке имелись специальные, особо оберегаемые города, куда запрещалось приезжать иностранцам. Там и изготавливалось такое оружи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пняки в бой шли на конях, а европейские армии на поле брани сходились обычно в пешем строю.</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днако, часто европейские историки часто упускают из вида техническое и тактическое превосходство  «диких кочевников». Его армия не была велика, но она была очень хорошо организована. Именно своей тактикой боя и прекрасным вооружением побеждал Атилл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илла позволял принимать византийских послов, сидя верхом на коне и не подавая знаков расположения. От бессилия византийцы не раз пытались отравить его. Разоблачив очередной заговор, Аттила произнес: «Войн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ственная сохраненная версия эпохи царя Аттилы - это «Гетика», подписанная Йордано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м искусно провоцировал царя Аттиллу, но прямо идти против него боялся. Коварные римляне отправили к кипчакам на воспитание отпрыска знатного рода Аэция, который добился расположения царя. Переманив и подкупив многих воинов Аттилы, Аэций стал полководцем римского войск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гневанный царь кипчаков, узнав о предательстве, потребовал у римлян выдать всех изменников. Римляне отказывались и лгали. Тяжелое предчувствие медленно укреплялось тогда в Аттиле: он видел, как измены плотным кольцом окружили его. Но он гордо принял условия Аэция. «Бегство печальнее гибели; отважен тот , кто наносит удар»,- произнес он  и всадники с возгласом  «ура» ринулись в бой. ( «У-р-а» в бою на языке кипчаков означало «бей», «рази»). Закипела битва с объединенной армией. Десятки тысяч трупов остались там. Утром, пощадив римлян, Аттила дал уйти недобитой армии  Аэция, что евпопейские историки расценили по-своему, по-европейски: они засчитали Аттиле поражение, а повергнутому им Аэцию- победу.</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гравший» же царь, не зная как через века расценена минувшая битва, двинул дальше в Рим. На подступах к Риму на дороге царя Аттилу поджидала депутация из Рима во главе с папой Римским, умоляя Аттилу миром решить проблему. Аттила был немногословен, и на этот раз, желая унизить императора Валентиниана, он потребовал, чтобы привели его сестру Гонорию с причитающейся долей имущества. И блестящий «победитель» (так его потом назвали историки) сам привел свою сестру.</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IV века, пока не пришли сюда из Сибири, с далекого Алтая, кипчаки . Караванные пути были не для Европы. Ее символизировал парус, с колесом она не дружила. Дешт-и Кипчак был первой в Европе страной, которая не зависела от морской погод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жи (крылатые брички) позволяли путешествовать в любую погоду , на любые расстояния и до постройки дома наладить свой быт. Они научились даже готовить еду в двигающейся повозке, для этого они придумали самовар. Отапливались кипчакские жилища по- разному В центре  располагался открытый очаг. Позднее они придумали печь. Однако  «кочевники», как ярлык закрепилось за ними степным народо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что говорили о «кочевниках» очевидцы? Сохранились записи византийского посланника Прииска, побывавшего у Аттилы: «Переехав через некоторые реки, мы прибыли в одно огромное селение, в котором был дворец Аттилы. Как уверяли нас, он был великолепнее всех дворцов, которые он имел в других местах. Он был построен из бревен и досок, искусно выглаженных, и обнесен деревянной оградой, более служащею к  украшению оного, нежели к защите», украшали царский дворец шатровые крыши, башни, башенки...Китай - так по-тюркски называлось это место, значит «огороженный». Подобной архитектуры Европа не знал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оло царского дворца красовался терем царицы Креки, величественный и воздушный из-за своих узоров. Терем царицы Креки, Прииску показался круглым. Но он лишь производил впечатление круглого здания, на самом деле он был восьмигранны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рошел в дверь мимо стоящих тут варваров и застал Креку, лежащей на мягкой постели. Пол был устлан сделанными из шерсти коврами...». Войлочные ковры отличались от знакомых византийцу персидских ковр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иск писал о людях Аттилы: «Они носят короткие суконные полукафтанья из некрашеной шерсти, которую прядут и ткут их жены, более широкие шаровары и кожаную обувь, привязанную на подъеме ноги ремнями. В особенности же обращают внимание своим ласковым  обхождением к ближнему.</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самом Аттиле он говорит, что он показывал умеренность во всем, одевался скромно, не «по-царск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еологи обнаружили самые древние предметы срубной культуры в захоронениях кипчаков которые когда-то отправляли на тот свет вместе со своим «домом». Остатки древних кипчакских поселений, их курганные могильники содержат следы именно  срубных строени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гли ли деревянные строения изумить  посланника? Могли, конечно. Он видел их впервые в жизн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ороде царя Аттилы  изумленный Прииск открывал для себя новое на каждом шагу. Очень удивила его баня, такой он никогда не видел. Это была белая баня, выложенная из камня. Гостя с дороги полагалось проводить в баню.</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тинский историк Марцелин написал о кипчаках, будто они «едят по-звериному»</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Оказывается, европейцы  в ту пору ели руками, они не знали столовых приборов, которыми пользовались степняки. Ложка вскоре, правда, нашла распространение в Европе, а вилка прижилась там не ранее XIII - X</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V веков. Так кто же «ел по- звериному»?</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сть сегодняшние кипчаки знают: нет, «не дикими кочевниками» были их предк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тила во многом олицетворяет Дешт-и-Кипчак , он тоже погиб, может быть, из-за излишней доверчивости. Историки умалчивают, кто была та красавица по имени Ильдико, на которую положил взгляд любвеобильный Аттила. Либо красавицу подослали римляне, либо, действительно, на все воля Неба. Словом, великий полководец в 453 году в очередной раз женилс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что пишет по этому поводу Иордан: «Ослабевший на свадьбе от  великого ею наслаждения... он лежал, плавая в крови, которая обыкновенно шла у него из ноздрей, но теперь была задержана своем обычном ходе и, извиваясь по смертоносному пути через горло, задушила его...»</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Кипчакский полководец, наводивший ужас на все империи Европы ушел из жизни. Иордан показал всеобщее ликование: «Настолько страшен был Аттила для великих империй, что смерть его была явлена свыше взамен дара царствующи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ликая Булгария и Волжская Булгария.</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В эпоху, называемую среднетюркской, кыпчакские племена делятся на половецких кыпчаков и булгарских кыпчаков. Причина этого- разделение в </w:t>
      </w:r>
      <w:r>
        <w:rPr>
          <w:rFonts w:eastAsia="Times New Roman" w:cs="Times New Roman" w:ascii="Times New Roman" w:hAnsi="Times New Roman"/>
          <w:color w:val="000000"/>
          <w:sz w:val="24"/>
          <w:szCs w:val="24"/>
          <w:lang w:val="en-US" w:eastAsia="ru-RU"/>
        </w:rPr>
        <w:t>XV</w:t>
      </w:r>
      <w:r>
        <w:rPr>
          <w:rFonts w:eastAsia="Times New Roman" w:cs="Times New Roman" w:ascii="Times New Roman" w:hAnsi="Times New Roman"/>
          <w:color w:val="000000"/>
          <w:sz w:val="24"/>
          <w:szCs w:val="24"/>
          <w:lang w:eastAsia="ru-RU"/>
        </w:rPr>
        <w:t> в Золотой Орды на несколько ханст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торой подгруппе и формируется башкирский народ. Она включает в себя кыпчаков и булгар. Ассимиляция их языков вычленяет из поволжких тюрков народ «татары». В башкирский этнос булгары входят частично. Вследствие большого воздействия кипчаков на образование башкирского народа у них много и общих черт</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уже отмечалось выше, на территории Кавказа, Дона, Азова появляется государство Великие Булгары. Государство достигает расцвета особенно во время правления хана Кубрата (584-642).</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ует предание, что перед смертью он собрал своих сыновей и дочерей. Когда все расселись, он подал своему сыну Батбаю десять стрел и приказал сломать их. Однако старшему сыну не удается сломать стрелы. Не удается это сделать ни Кодраку, ни Балкару, ни Аспаруху. Тогда он подал стрелы дочери Чячкя. Дочь, сломав по одному стрелы, бросает под ноги своих братье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ец же, осмотрев  всех, произнес: «Сыны мои, если вы не объединитесь против врагов наших, враг сломает вас по одному, как эти стрелы, что лежат у вас под ногам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и известно, что сыновья забыли завет отца. Вскоре государство Великие Булгары было захвачено хазарами. Хазары тоже были тюркоязычным народо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булгар во главе с Батбаем остается под властью хазар.</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булгар под руководством Аспаруха переселяется на равнины Дуная, где они почти 200 лет стояли у власти, дали название Болгария новой стране, но впоследствии ассимилировались, слившись со славянами. Найденные в архивах письмена свидетельствуют, что предки болгар были тюрками, а названия их деревень напоминают названия татарских деревень. А в Бессарабии болгары даже справляют сабантуи. Булгары не забыли о своих предках. Например один из современных пассажирских кораблей носит название «Хан Аспарух».</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асть булгар во главе с ханом Балкаром направляется на Кавказ. Недалеко от Эльбруса проживает народ болкарцы. Язык их похож на татарский язык, но испытал на себе влияние осетинского. Свадебный обряд болкарцев напоминает татарский свадебный обряд.</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асть- во главе с Кодраком переселяется на берега Волги и основало государство Волжкая Булгари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ладшего сына Кубрат отдал в свое время в Византийскому императору на воспитание, где он принял христианство, следы его там и исчезают.</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примерно в VIII  веке часть болгар переселяется с берегов Дона-Азова на берега Волги. Ученые предполагают, что отдельные тюркоязычные племена проживали уже на территории Волжского региона, ибо как объяснить, что им пришлось менять более теплые климатические условия на более суровые. По всей вероятности, племена , вошедшие в государство Великих Волжских Булгар не были однородными по составу и говорили на разных диалектах древнетюркского язык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евшие на Волге и Каме булгары, получили в свое владение богатый дарами природный край, создали свое самостоятельное государство, и, благодаря большой водной дороге, легко связались с культурными народами Восток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жди Булгар постепенно превращаются в ханов. В конце IX века Волжское государство было уже довольно сильным, как в культурном , так и в политическом и экономическом отношени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чная земля способствовала развитию земледелия. Прекрасные заливные луга давали богатую пищу для скота. Богатые лесные массивы доставляли не только обильный и разнообразный материал для деревообрабатывающей промышленности, но они , вместе с тем, таили неисчерпаемое количество зверя, давали большое количество пушнины. Помимо этого лес благоприятствовал пчеловодству. Большие глубокие реки доставляли не только в изобилии рыбу, но и служили хорошими путями сообщения, как внутри страны, так и за ее пределами. Наличие медной руды, а также богатство строительного камня, завершили  круг тех условий, которые - не подлежит сомнению, - являлись благоприятными для экономического развития Булгари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жевенная и скорняжная промышленность занимала первенствующее место. Приготовление кожи и мехов тесно связано с экспортом этого товара на иностранные рынки, изделия из кожи были известны в Скандинавских странах и на Желтом море, в Китае, Индии, Аравии. «Булгарская юфть», выделенная нашими предками искусная кожа, вошла во всемирную историю.</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922 году Волжская  Булгария приняла ислам, на  раньше, чем русские христианство в 988 году.</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чале Х в. царь волжских булгар просит у арабского халифа Мухтадира помощи для распространения ислама в своей стране. Халиф в 921 г. направил к булгарам своего представителя. Среди послов находился и писец Мухтадира Ибн Фадлан. В своем путевом дневнике он описывает все путешествие- впечатления о дороге, встречи. Посланники халифа, отправившись из Богдада, прибывают в Бухару, отттуда через среднеазиатские степи, пустыни выходят на Яик (Урал). Дальнейшая дорога путников пролегает через страну башкир и они добираются до Волг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а рассказа така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уть из Хорезм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трана Гуз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трана башкир;</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трана Булгар.</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бн Фадлан, увидев собственными глазами жизнь башкир, их нравы и обычаи, культуру, оставил нам весьма интересные сведения. К примеру он пишет, что башкиры поклоняются рыбам, змеям, журавлям. Есть также поклоняющиеся Земле и Воде. Однако Тенгри является общим верховым божеством., которому поклонялись все. «Башкиры поклонялись 12 божества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ть и другие источники. Согласно путевым запискам ал - Гарнати: из Бухары в Булгар приехал некий мусульманин. Однажды тяжело заболели булгарский хан и его жена. По всякому пытались их лечить, но болезнь не отступала, тогда мусульманин  сказал: «Если вас вылечат, вы примете мою веру?».</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другой версии заболела дочь хана Айдара. Сказание о дочери хана приводится в историческом предании «Булгары и башкиры»:</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Однажды заболела дочь хана Айдара. У многих из табибов (врачей) искала она исцеления и не обрела здоровья. Среди визирей хана был и визирь по имени Бураж. Он сказал: «О, мой хан, пусть долгим будет твоя жизнь. В нашем городе есть три араба. Они искусны в ремесле врачевания. Найдут исцеление, но вера у них не такая как наша». Арабы вылечили дочь хана. И хан и его приняли ислам». (По хакаяту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века, хотя официально Булгария приняла ислам лишь </w:t>
      </w:r>
      <w:r>
        <w:rPr>
          <w:rFonts w:eastAsia="Times New Roman" w:cs="Times New Roman" w:ascii="Times New Roman" w:hAnsi="Times New Roman"/>
          <w:color w:val="000000"/>
          <w:sz w:val="24"/>
          <w:szCs w:val="24"/>
          <w:lang w:val="en-US" w:eastAsia="ru-RU"/>
        </w:rPr>
        <w:t>X </w:t>
      </w:r>
      <w:r>
        <w:rPr>
          <w:rFonts w:eastAsia="Times New Roman" w:cs="Times New Roman" w:ascii="Times New Roman" w:hAnsi="Times New Roman"/>
          <w:color w:val="000000"/>
          <w:sz w:val="24"/>
          <w:szCs w:val="24"/>
          <w:lang w:eastAsia="ru-RU"/>
        </w:rPr>
        <w:t>век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уют исторические свидетельства, что булгары предлагали князю Владимиру принять ислам, но он отказался: слишком много запретов. К тому же мусульманство утверждало: « Нет бога, кроме Аллаха», а христианство утверждало царя наместником бога на Земл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лгары начали лить чугун (А. В. Арцеховский. Основы археологии-М.,1955 год, с.234). Наличие в археологических раскопках частей железного плуга, как ручной, так и упряжной тяги, свидетельствует, что земледелие в Булгарском ханстве стояло очень высоко для того времени. Сохранились предметы из металла, которые требовали высокой технологии металлургии (А.П. Смирнов. Волжские булгары.-М., 1951 г., с.82 ). Известно, что еще в 1377 году булгары пользовались огнестрельным оружием. (В. Мавродин. О появлении огнестрельного оружия на Руси \ Вестник Ленинградского университета, 1946 г., №3).</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нчарное и кирпичное производство тоже были известны булгара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же в IX веке Булгарии работали школы и медресе (А. Д. Якубовский. К вопросу об истории топографии Итиля и Булгар в IX-XX веках (Советская археология, т XI .,с.270). Лучшие сыны булгарского народа обучались не только в Булгарских медресе, но и в Бухаре, Самарканд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улгарских городах функционировали деньги. (А, Успенский. Очерки по истории татарского народа. Вестник научного татароведения, 1924, №7, с.51).</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ства Болгарии настолько стали известными и настолько были удобными для пользования, что эта страна пользовалась почти мировым ( в масштабе того времени) рынком. Не  только Восток, но и Юг и Запад протягивали свои коммерческие «щупальцы» в Булгарию. Торговые пути из Булгара в Среднюю Азию - т.е. на восток; через русские земли к Балтийскому морю - т.е. на запад; и от Каспийское моря, а также через Дон и Черное море в Византию и в Африку- т.е. на юг, указываются кладами монет Булгара  X века, находимыми среди восточных монет той эпох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еологические раскопки древних городов Булгара говорят  также том, что для обогрева домов булгары пользовались системой калориферов: найдены следы кирпичных печей с идущими в разных направлениях гончарными трубами. Некоторые археологи полагают, что по такому водопроводу  поступала горячая вод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ши предки прекрасно знали мусульманских философов, великих эль Кинди, Фараби, Омара Хаяма, Низами, Абу ибн Сина, Рудаки, Лотфи, Хафиз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 башкиро- булгарских этнических связях.</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VIII</w:t>
      </w:r>
      <w:r>
        <w:rPr>
          <w:rFonts w:eastAsia="Times New Roman" w:cs="Times New Roman" w:ascii="Times New Roman" w:hAnsi="Times New Roman"/>
          <w:color w:val="000000"/>
          <w:sz w:val="24"/>
          <w:szCs w:val="24"/>
          <w:lang w:eastAsia="ru-RU"/>
        </w:rPr>
        <w:t> вв. нашей эры предки башкир жили на Урале, Алтае, Средней Сибири, Средней Азии, на Северном Кавказе в составе тюркских племен.</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Историки связывают начало истории башкир с </w:t>
      </w:r>
      <w:r>
        <w:rPr>
          <w:rFonts w:eastAsia="Times New Roman" w:cs="Times New Roman" w:ascii="Times New Roman" w:hAnsi="Times New Roman"/>
          <w:color w:val="000000"/>
          <w:sz w:val="24"/>
          <w:szCs w:val="24"/>
          <w:lang w:val="en-US" w:eastAsia="ru-RU"/>
        </w:rPr>
        <w:t>VII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X</w:t>
      </w:r>
      <w:r>
        <w:rPr>
          <w:rFonts w:eastAsia="Times New Roman" w:cs="Times New Roman" w:ascii="Times New Roman" w:hAnsi="Times New Roman"/>
          <w:color w:val="000000"/>
          <w:sz w:val="24"/>
          <w:szCs w:val="24"/>
          <w:lang w:eastAsia="ru-RU"/>
        </w:rPr>
        <w:t> вв., когда они стали называться в письменных источниках башкирами и перешли на самостоятельный путь развития.</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Башкиры -это самобытный народ, который живет в верховьях Волги и Камы, Тобола и Яика по обеим сторонам Уральских гор», - писал в начале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века арабский ученый Ибн_- Руст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мотря на , что башкиры жили на обширной территории от Урала до Тобола по обеим сторонам Уральских гор, центр древнего башкирского этноса формируется между Волгой и Уралом. Поэтому первый и самый важный период древнего башкирского этноса совпадает со временем Волжского Булгарского государст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евнее булгарское государство - объединение разных племен. Вместе с булгарами,  буртасами и другими народностями входили в него и западные башкир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и еще более древние связи башкирских племен с булгарам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 ветвь этногенеза башкирских племен берет свое начало в эпохе гуннов,  то вторая относится к периоду совместного проживания баджгардов и бурзянских кочевников на Северном Кавказе- на территории Великой Булгарии. Бурзяне и другие башкирские племена вместе с булгарами переселяются и на Поволжье, где башкиро-булгарские связи вступают в новый этап своего развития.</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К началу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века на Бугульминско - Белебеевской возвышенности окончательно определяется территория древнего Башкортостана. На востоке местами она простиралась от Волги до Белой, на западе входила в земли Булгарского государства. Активное переселение активное переселение булгар на территорию Западного Башкортостана также повлияло на этнический состав этой части кра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ания и шежере таких башкирских родов, как биляр, гайна, юрмый, еней обычно связывают с булгарами. Часто встречаются в этих записях такие утверждения: «Башкиры- выходцы из Булгарии. Это родственные народы», «Раньше башкиры были булгарами», «Мы, гайнинцы- коренные башкиры. Наши предки- выходцы из Булгарии, из Мензелинских сторон». Эти сведения подтверждаются также историческими и этнографическими материалами. Как известно, этноним башкирского рода биляр по- своему происхождению восходит к имени самого крупного племени и названию самого значительного города Булгарского государства. В древних и средневековых источниках слова биляр и булгар означают одно и то ж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аб Абу Хамид Ал- Гарнани оставил любопытное толкование значения слов «булгар» и «биляр»: многознающего человека булгары называют «биляром». «Биляр означает «знающий», «ученый человек».Позже арабы несколько изменили слово «биляр», и оно превратилось в «булгар». «Об этом я читал в книге «Таурих-и Булгарийа» булгарского казыя Якуба Ибн  Нугмана,- пишет арабский путешественник.</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Якуб Ибн Ногмани был одним из крупнейших башкирских ученых. К сожалению труды ученого не дошли до наших дней, как впрочем и сам город Биляр, который был захвачен в </w:t>
      </w:r>
      <w:r>
        <w:rPr>
          <w:rFonts w:eastAsia="Times New Roman" w:cs="Times New Roman" w:ascii="Times New Roman" w:hAnsi="Times New Roman"/>
          <w:color w:val="000000"/>
          <w:sz w:val="24"/>
          <w:szCs w:val="24"/>
          <w:lang w:val="en-US" w:eastAsia="ru-RU"/>
        </w:rPr>
        <w:t>XII</w:t>
      </w:r>
      <w:r>
        <w:rPr>
          <w:rFonts w:eastAsia="Times New Roman" w:cs="Times New Roman" w:ascii="Times New Roman" w:hAnsi="Times New Roman"/>
          <w:color w:val="000000"/>
          <w:sz w:val="24"/>
          <w:szCs w:val="24"/>
          <w:lang w:eastAsia="ru-RU"/>
        </w:rPr>
        <w:t> веке князьями Андреем и Всеволодом. В историческом памятнике русских под названием «Казанская сторона» говорится: «Ту же был на Каме старый град, именем Брячев болгарский, ныне же градище пусто».</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ашкирском шежере «Предки билярского дома» говорится о Билярхане- потомке Бикбарыса ( из народа буляр), который жил по берегам рек Зай и Шишма.</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Сюжеты и мотивы, восходящие к книгам «Таурих-и Булгария» встречаются и в записанных у разных людей преданиях. в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век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дной из венгерских летописей сообщается о том,  что 970 г. из Волжской Булгарии  в Венгрию пришли биляры -мусульмане братья Билла и Боксу. Несколько позже туда переселилась еще одна группа биляр во главе с Хасаном. Венгры встретили их, как родных, дали им земли на левом берегу Дуная. Будто бы и город Пешт основали те самые биляр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булгаро - башкирских связях говорит сказка «Алпамыша» и эпос «Алдар и Зухр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Булгарского государства остались лишь развалины и от булгарских памятников мало что сохранилось до наших дне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ул  Гали «Кисса-и Йусуф»</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сса-и Йусуф»- единственный литературный памятник булгарской эпохи, переживший века и дошедший до наших дней. Это выдающееся произведение стояло у истоков нашей древней поэзии. Являясь любимым чтением тюркских народов, памятник передавался из поколения в поколение в многочисленных списках. Он служил книгой для чтения в медресе, переписывался и заучивался наизусть.</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сса-и Йусуф»- общее достояние башкирского и татарского народ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уют различные гипотезы относительно ее авторства и историко-литературных источников, продолжаются споры о национальной принадлежности, месте создания, язык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которые сведения об авторе содержит сама кисса. Во вступительной части, в соответствии с восточной традицией, он называет свое имя, делится  с поставленной перед собой задачей, а в заключительной главе сообщает о времени создания произведени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ительно более полный материал содержится в шежере башкирского рода Айле: далекими предками Кул Гали были хан Илхам и его сын Габдулла, который в течение 50 лет правил Булгаром. Один из его сыновей Галимбек в пределах Булгарии в небольшом городе Кышан был имамом... От него родился Мирхаджи. Он также прожил в Кышане 30 лет. Хазрет Хаджи (Мирджани) переселился к устью реки Зай. От него родился Кул Гали. Далее говорится о переезде семьи в Хорезм, о том, как Кул Гали бежал от нашествия войск и вернулся на родину, как его земляки построили на реке Сирмешан город под названием Биляр.</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Сверив эти сведения по другим источникам, татарский литературовед Х. Мухамметов подтвердил, что упомянутые в шежере люди являются историческими лицами, что жил Кул Гали в </w:t>
      </w:r>
      <w:r>
        <w:rPr>
          <w:rFonts w:eastAsia="Times New Roman" w:cs="Times New Roman" w:ascii="Times New Roman" w:hAnsi="Times New Roman"/>
          <w:color w:val="000000"/>
          <w:sz w:val="24"/>
          <w:szCs w:val="24"/>
          <w:lang w:val="en-US" w:eastAsia="ru-RU"/>
        </w:rPr>
        <w:t>XIII</w:t>
      </w:r>
      <w:r>
        <w:rPr>
          <w:rFonts w:eastAsia="Times New Roman" w:cs="Times New Roman" w:ascii="Times New Roman" w:hAnsi="Times New Roman"/>
          <w:color w:val="000000"/>
          <w:sz w:val="24"/>
          <w:szCs w:val="24"/>
          <w:lang w:eastAsia="ru-RU"/>
        </w:rPr>
        <w:t> столетии, в 1174- 1248 гг.</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ные установили, что написана кисса до грозного монго- татарского нашествия на Урал и Поволжье в 1236 г.</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настоящему времени известно около 160 списков «Кисса-и Йусуф», и подавляющее большинство из них найдено на Урало - Поволжье. В архивах Уфы, Казани, Петербурга хранится около 20 полных списков «Кисса-и Йусуф». Однако говорить об экземпляре самого автора не приходится. До наших дней до нас дошли ее многократно переписанные версии. Наиболее полной версией является рукопись, найденная в Илишевском районе Башкортостан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атки «Киссаи-Йусуф», по мнению ученых, встречаются в ассиро-вавилонской мифологии, позднее он был включен в Библию, составил отдельную суру в Коране под названием «Йусуф». Большое место отведено сюжету о Йусуфе в книге «История пророков».</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Первым поэтическим произведением, написанным на этот сюжет, считается поэма классика таджико- персидской литературы Фирдауси «Йусуф и Зулейха»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в.). Под тем же названием создали большие дастаны Хамза (</w:t>
      </w:r>
      <w:r>
        <w:rPr>
          <w:rFonts w:eastAsia="Times New Roman" w:cs="Times New Roman" w:ascii="Times New Roman" w:hAnsi="Times New Roman"/>
          <w:color w:val="000000"/>
          <w:sz w:val="24"/>
          <w:szCs w:val="24"/>
          <w:lang w:val="en-US" w:eastAsia="ru-RU"/>
        </w:rPr>
        <w:t>XIV</w:t>
      </w:r>
      <w:r>
        <w:rPr>
          <w:rFonts w:eastAsia="Times New Roman" w:cs="Times New Roman" w:ascii="Times New Roman" w:hAnsi="Times New Roman"/>
          <w:color w:val="000000"/>
          <w:sz w:val="24"/>
          <w:szCs w:val="24"/>
          <w:lang w:eastAsia="ru-RU"/>
        </w:rPr>
        <w:t>в.), Дурбек (</w:t>
      </w:r>
      <w:r>
        <w:rPr>
          <w:rFonts w:eastAsia="Times New Roman" w:cs="Times New Roman" w:ascii="Times New Roman" w:hAnsi="Times New Roman"/>
          <w:color w:val="000000"/>
          <w:sz w:val="24"/>
          <w:szCs w:val="24"/>
          <w:lang w:val="en-US" w:eastAsia="ru-RU"/>
        </w:rPr>
        <w:t>XIV</w:t>
      </w:r>
      <w:r>
        <w:rPr>
          <w:rFonts w:eastAsia="Times New Roman" w:cs="Times New Roman" w:ascii="Times New Roman" w:hAnsi="Times New Roman"/>
          <w:color w:val="000000"/>
          <w:sz w:val="24"/>
          <w:szCs w:val="24"/>
          <w:lang w:eastAsia="ru-RU"/>
        </w:rPr>
        <w:t>в.), Джами (</w:t>
      </w:r>
      <w:r>
        <w:rPr>
          <w:rFonts w:eastAsia="Times New Roman" w:cs="Times New Roman" w:ascii="Times New Roman" w:hAnsi="Times New Roman"/>
          <w:color w:val="000000"/>
          <w:sz w:val="24"/>
          <w:szCs w:val="24"/>
          <w:lang w:val="en-US" w:eastAsia="ru-RU"/>
        </w:rPr>
        <w:t>XV</w:t>
      </w:r>
      <w:r>
        <w:rPr>
          <w:rFonts w:eastAsia="Times New Roman" w:cs="Times New Roman" w:ascii="Times New Roman" w:hAnsi="Times New Roman"/>
          <w:color w:val="000000"/>
          <w:sz w:val="24"/>
          <w:szCs w:val="24"/>
          <w:lang w:eastAsia="ru-RU"/>
        </w:rPr>
        <w:t>в.), Физули (</w:t>
      </w:r>
      <w:r>
        <w:rPr>
          <w:rFonts w:eastAsia="Times New Roman" w:cs="Times New Roman" w:ascii="Times New Roman" w:hAnsi="Times New Roman"/>
          <w:color w:val="000000"/>
          <w:sz w:val="24"/>
          <w:szCs w:val="24"/>
          <w:lang w:val="en-US" w:eastAsia="ru-RU"/>
        </w:rPr>
        <w:t>XVI</w:t>
      </w:r>
      <w:r>
        <w:rPr>
          <w:rFonts w:eastAsia="Times New Roman" w:cs="Times New Roman" w:ascii="Times New Roman" w:hAnsi="Times New Roman"/>
          <w:color w:val="000000"/>
          <w:sz w:val="24"/>
          <w:szCs w:val="24"/>
          <w:lang w:eastAsia="ru-RU"/>
        </w:rPr>
        <w:t>в.), Андалиб (</w:t>
      </w:r>
      <w:r>
        <w:rPr>
          <w:rFonts w:eastAsia="Times New Roman" w:cs="Times New Roman" w:ascii="Times New Roman" w:hAnsi="Times New Roman"/>
          <w:color w:val="000000"/>
          <w:sz w:val="24"/>
          <w:szCs w:val="24"/>
          <w:lang w:val="en-US" w:eastAsia="ru-RU"/>
        </w:rPr>
        <w:t>XVI</w:t>
      </w:r>
      <w:r>
        <w:rPr>
          <w:rFonts w:eastAsia="Times New Roman" w:cs="Times New Roman" w:ascii="Times New Roman" w:hAnsi="Times New Roman"/>
          <w:color w:val="000000"/>
          <w:sz w:val="24"/>
          <w:szCs w:val="24"/>
          <w:lang w:eastAsia="ru-RU"/>
        </w:rPr>
        <w:t>в.) и др. Позднее этот сюжет привлек внимание Яна Райниса, Льва Толстого, глубоко разработан в романе Томаса Манна «Йосиф и его братья». В наши дни написана поэма Назыма Хикмета «Легенда о любв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итературе Востока существует полуторатысячная традиция в разработке этой тем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ительно, доказано, что Кул Гали отталкивался от самого знаменитого из них, поэмы Фирдауси. В послесловии автор отмечает: «Изложили мы киссу о пророке Йусуфе, сочинили ее по арабским и персидским предания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жет «Кисса-и Йусуф» вкратце таков. У Йагкуба от двух жен было 12 сыновей, и больше других любил он прекрасного Йусуфа, что вызывало ревность двух братьев. Однажды Йусуфу приснилось, будто ему поклоняются солнце, луна и одиннадцать звезд и поведал он свой сон отцу. Йагкуб истолковал этот сон, как грядущее  возвышение Йусуфа, который станет пророком и владыкой государства, а одиннадцать братьев будут в услужении у него. Разговор отца и сына подслушала падчерица Йагкуба и сообщила все своим братьям. Те решили из зависти погубить Йусуфа и обманом увели его на прогулку. Один из братьев воспротивился злому умыслу других, и Йусуфа не стали убивать, а бросили в колодец.</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асенный купцами, Йусуф был продан в рабство египетскому царю, жена которого красавица Зулейха, воспылала любовью к прекрасному юноше. За отказ во взаимности по ее настоянию он был брошен в темницу. Двенадцать лет он томился в заточении и, благодаря мудрому толкованию сна правителя, получил свободу, спас Египет от голода и стал царе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лее кисса повествует о его встрече с братьями, спустя многие десятилетия прибывшими в Египет за хлебом, о чудесном возвращении Зулейхе молодости и женитьбе на ней простившего ее Йусуфа, отъезде их на родину в Ханаан, долгой счастливой жизни и кончин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жет «Кисса-и Йусуф пронизан элементами фантастики, во всем что происходит с героями, автор видит вмешательство высших сил, божественное предопределени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несомненны жизненная основа изображаемых событий, правдивость в раскрытии мыслей и переживаний героев. Читателей покоряет гуманистическая направленность произведения, ратующего за счастье людей, за справедливость и нравственную чистоту, осуждающего зло, коварство, жестокость. Особой пленительности отличаются главы, посвященные возвышающей человека, всепоглащающей силе любв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 Гали поднимает такие вопросы, как 1) взаимоотношения отцов и дете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заимоотношения народа и правител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тивопоставление добра и зла- все эти проблемы решаются в морально-этическом и социально- философском ключ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ажно, что бесчеловечный поступок братьев преподносится не просто как внутрисемейный разлад, а как серьезный социальный конфликт. Прощение же с Йусуфом предательства братьев связано с идеей о справедливом царе. Йусуф построил идеальный город-государство под названием Эмин (Благополучный), где царили мир и изобилие, а народ поклонялся святой вер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 с  этой идеей затрагиваются и другие философско -этические проблемы, как</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г и ответственность; причина и следствие; преступление и наказани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что на Йусуфу на долю выпали немыслимые страдания, а потерявший любимого сына старый Йагкуб ослеп от горя, является наказанием за их прежние грехи. Йусуф в юности побил раба, и как возмездие за этот неблаговидный поступок он сам попал в рабство. Йагкуб после смерти жены для спасения малолетнего Йусуфа купил рабыню- кормилицу и , чтобы молока ему доставалось больше, отнял у женщины младенца и продал его в рабство. Из глаз безутешно молившей Бога матери выпало семьдесят слезинок, и Всевышний приговорил Йагкуба жить семьдесят лет в разлуке с сыно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 один из поступков персонажей в «Кисса-и Йусуф» не совершается без ведома и волеизъявления Бога. Все предопределено свыше, от судьбы никому не уйти. Будущее открывается перед человеком во сн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обще исполнение увиденного во сне становится в «Кисса-и Йусуф» главным стержнем сюжета. С этого начинаются злоключения героя. Вещий сон намечает злоключения героя. Мудро истолковав сон египетского правителя, он становится царем. Зулейха влюбляется в Йусуфа, увидев его во сн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в отличие от поэм восточных авторов, в «Кисса-и Йусуф» Кул Гали любовной линии отведено не главное место. Йусуф в большей степени трезвый рационалист, мудрый правитель, чем невольник любви. Человек праведный и честный, он не может отвечать взаимностью жене хозяина и лишь спустя десятилетия, узнав, что Зулейха не была в супружеских отношениях с покойным мужем, отдает ей свое сердц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из героев- носитель определенной идеи. Старый Якуб от начала и до конца остается заботливым чадолюбивым отцом. Йусуф олицетворяет верность, мудрое терпение и силу разума. Главное призвание Зулейхи - всепоглощающая любовь и женственность.</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Йусуф напоминает эпического героя, побеждает он не физической мощью, а умом и знаниями. Это идеал красоты. В религиозные и светские легенды и дастаны, в произведения мировой литературы он вошел, как Йусуф (Иосиф) Прекрасны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даря актуальности идейно- нравственной проблематики, высокому гуманистическому пафосу «Кисса-и Йусуф» сохранила свою непреходящую притягательную силу в течение многих столетий. Ее значение еще ив том, что она составила новый этап в развитии тюркской литературы Урало-Поволжь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а «Кисса-и Йусуф» в форме назиры. Это восточный традиционный  рассказ, написанный в форме подражания известному классическому произведению.</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нр произведения обозначен в названии -кисса. К этому жанру относились героико- исторические, романтические сочинения, усложненные элементами фантастики. В завершенном виде рукопись представляет собой книгу, которая состоит из предусловия, восемнадцати глав и послеслови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снове «Кисса-и Йусуфа» лежит идея борьбы добра и зла. Отсюда часто используемые приемы антитезы (красота и уродство, молодость и старость, богатство и бедность, изобилие и голод), контрастных сопоставлений: вечной и преходящей жизни, живых и мертвых, образов семи тучных и семи тощих кор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опытны также вариации чисел семидесяти и сорока. За семьдесят слезинок разлученной рабыни Йагкуб был лишен сына на семьдесят лет. Свою любовь к Йагкубу Зулейха хранит сорок лет, проходит через сорок тяжких испытаний, сила Йусуфа равна могуществу сорока пророков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осказание, обилие крылатых выражений делают стиль книги «Кисса-и Йусуф» более гибким. Обороты типа «жемчужные слезы», « напоминающие лозу пальцы», «ветер- вестник», «алмазные слезы», «верблюдица, разлученная с верблюжонком» и. т. д берут начало в произведении Кул Гал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Кисса-и Йусуфа»- литературный тюрки. Кул Гали использовал «размер Рубаи»- форму тюркского стиха, состоящую из четырех строк, каждая из которых состояла из венадцати слогов. Такая ритмика позволяла читать произведение неторопливо и выразительно, а то и напевным речитативо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О башкиро - венгерских этнических связях.</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вестно, что башкиры и венгры имеют общие родственные корни, они  проживали на одной и той же территори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т не будет лишним вспомнить о западно- европейских авторах (Юлиане, Плано Карпини и Рубруке).</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Они называют Башкортостан Великой Венгрией. То есть ставят Башкортостан в один ряд с Венгрией. Из восточных авторов лишь один Ибн Русте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в.), кажется, придерживается этой мысли. Он пишет о башкирах: «Они живут в юртах. В поисках удобных пастбищ с высокими травами они кочуют с места на место». Согласно его сведениям, «Земли башкир ( мадьяр) лежат между землями печенегов и внутренних булгар», то есть в предгорьях Западного Урал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 Хвольсон в книге «Известия о хазарах...» утверждает, что переселившихся в Венгрию биляров арабы называли башкирами. В более поздних исторических хрониках Востока также стало привычным называть башкирами и западных булгар, и венгров.</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Нашествие гуннов заставляет многие племена, особенно тюркоязычные, сдвинуться с насиженных мест. В тот же период на запад устремляются и угорско- мадьярские племена, расположенные на севере Башкортостана. Сведения о маршруте пути мадьяр с Урала на Запад дошли до нас с </w:t>
      </w:r>
      <w:r>
        <w:rPr>
          <w:rFonts w:eastAsia="Times New Roman" w:cs="Times New Roman" w:ascii="Times New Roman" w:hAnsi="Times New Roman"/>
          <w:color w:val="000000"/>
          <w:sz w:val="24"/>
          <w:szCs w:val="24"/>
          <w:lang w:val="en-US" w:eastAsia="ru-RU"/>
        </w:rPr>
        <w:t>XII</w:t>
      </w:r>
      <w:r>
        <w:rPr>
          <w:rFonts w:eastAsia="Times New Roman" w:cs="Times New Roman" w:ascii="Times New Roman" w:hAnsi="Times New Roman"/>
          <w:color w:val="000000"/>
          <w:sz w:val="24"/>
          <w:szCs w:val="24"/>
          <w:lang w:eastAsia="ru-RU"/>
        </w:rPr>
        <w:t> в. Они направились на Запад - в Паннонию «для завладения наследием Атиллы». Тюркские племена, пришедшие в составе гуннов и присоединившиеся к уграм- мадьярам, входили в этноязыковую группу древнетюркских племен. Эта этноязыковая группа очень быстро выделяется из основной массы тюркоязычных народов. Поэтому трудно ставить знак равенства между тюркскими племенами, оказавшимися в 1 в. на Урале, и предками башкир. Тем не менее в тюркизации языка народа в этом крае не обошлось без их влияния.</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Итак во второй половине </w:t>
      </w:r>
      <w:r>
        <w:rPr>
          <w:rFonts w:eastAsia="Times New Roman" w:cs="Times New Roman" w:ascii="Times New Roman" w:hAnsi="Times New Roman"/>
          <w:color w:val="000000"/>
          <w:sz w:val="24"/>
          <w:szCs w:val="24"/>
          <w:lang w:val="en-US" w:eastAsia="ru-RU"/>
        </w:rPr>
        <w:t>IX</w:t>
      </w:r>
      <w:r>
        <w:rPr>
          <w:rFonts w:eastAsia="Times New Roman" w:cs="Times New Roman" w:ascii="Times New Roman" w:hAnsi="Times New Roman"/>
          <w:color w:val="000000"/>
          <w:sz w:val="24"/>
          <w:szCs w:val="24"/>
          <w:lang w:eastAsia="ru-RU"/>
        </w:rPr>
        <w:t> веке мадьяры, теснимые огузами и печенегами, покинули Приуралье и ушли в Венгрию. Часть башкир ушла вместе с мадъярами, а часть мадъяр осталась в Башкортостане. Об  этом свидетельствует название и состав племени юрмат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онголо-татарское нашестви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чале XIII века Болгарское ханство перестает существовать как самостоятельное государство. В 1236 году оно подпадает под владычество Золотой Орды и входит в состав Джуджийского улус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тву против монголов 30 мая 1223 года булгары вели вместе с русскими. Арабский путешественник Ибн ал-Ассир рассказал об излюбленном приеме монголов, которые поспешно вроде бы отступали и, растянув силы противника, быстро кончали с ним . Так было и на этот раз. «Отступающий» отряд вывел погоню на Калку, где ее поджидали главные силы монголов. Здесь и началась бойня... «Кто спасся, тот прибыл в свою землю в самом жалком виде, вследствие дальности пути и поражения», -написал мудрый араб.</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не с этого поражения началось «татаро- монгольское» иго и исчезновение булгар как народа. Как фиксирует Ибн ал-Асир, битва на Калке имела нешуточное продолжение: оставшись одни булгары не исчезли, не дрогнули, а, выждав время, они собрались и наголо разбили монголов недалеко от Итиля (Волги). Разъяренный Субедей еще дважды- в 1229 и в 1232 годах- с 30-40- тысячными полчищами через Яик нападал на Булгарское государство. Но оба раза потерпел позорное поражение на Жигулевских горах.  Лишь жалкая горсть уцелела от монгольского войска. Ее и увел обратно хан Субедей, покоритель Средней Азии и Закавказья. Поражение на Итиле было, как холодный душ: даже Чингизхан понял, что открытого боя он не выдержит.</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решил случай, как это бывало в истории народов. Существует легенда, что однажды  Мангуш, сын хана Котяна. охотился в степи. В чистом поле ему встретился хан Аккубуль- давний соперник их род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 бы разъехаться!.. Вся история повернулась бы иначе. Но они не разъехались , сошлись. Словом, в поединке Аккубуль убил юношу.  Едва только печальная весть долетела  до владений хана Котяна, как он собрал войско и напал во владения хана Аккубул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еный Аккубуль еле спасся. Не найдя силы для ответного удара, он отправил брата Ансара к монголам за помощью. Тот и привел монгол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вторжение, а именно приглашение  стало роковым для истори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омаднейшую армию, состоявшую из 150 тысяч всадников привел уже сам Батый. Шторм столицы шел 45 дней. Города  Булгар и Буляр были стерты с лица Земл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чиная с 1236 Волжская Булгария подпадает под владычество  монголов и получает новое имя- Золотая Орда,( В некоторых источниках остается название-Дешт-и-Кипчак), а булгары и башкиры получают новое имя татар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 башкиро- монгольских этнических связях.</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В </w:t>
      </w:r>
      <w:r>
        <w:rPr>
          <w:rFonts w:eastAsia="Times New Roman" w:cs="Times New Roman" w:ascii="Times New Roman" w:hAnsi="Times New Roman"/>
          <w:color w:val="000000"/>
          <w:sz w:val="24"/>
          <w:szCs w:val="24"/>
          <w:lang w:val="en-US" w:eastAsia="ru-RU"/>
        </w:rPr>
        <w:t>XII</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XiV</w:t>
      </w:r>
      <w:r>
        <w:rPr>
          <w:rFonts w:eastAsia="Times New Roman" w:cs="Times New Roman" w:ascii="Times New Roman" w:hAnsi="Times New Roman"/>
          <w:color w:val="000000"/>
          <w:sz w:val="24"/>
          <w:szCs w:val="24"/>
          <w:lang w:eastAsia="ru-RU"/>
        </w:rPr>
        <w:t> веках в процесс башкирского этногенеза включаются и монгольские племена, т. е. те племена, которые пришли в составе татаро- монгольских завоевателей. В составе северо- восточных башкир ( айлинцев, катайцев) довольно- таки значителен монгольский этнический компонент. Вместе с тюркскими племенами часть северо- восточного Башкортостана заняли сальюты. Это племя также этнически восходит к монгола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w:t>
      </w:r>
      <w:r>
        <w:rPr>
          <w:rFonts w:eastAsia="Times New Roman" w:cs="Times New Roman" w:ascii="Times New Roman" w:hAnsi="Times New Roman"/>
          <w:b/>
          <w:bCs/>
          <w:color w:val="000000"/>
          <w:sz w:val="24"/>
          <w:szCs w:val="24"/>
          <w:lang w:eastAsia="ru-RU"/>
        </w:rPr>
        <w:t>олотая Орда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ая группа кипчаков проникает на земли Башкортостана, спасаясь натиска монголов. На сей раз от пришельцев отделяются роды кипчак, тамьян, канглы, сальзегутцы и катайцы.</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Башкиры, подобно прочим тюркоязычным племенам, долгие годы живут под властью Золотой Орды. В </w:t>
      </w:r>
      <w:r>
        <w:rPr>
          <w:rFonts w:eastAsia="Times New Roman" w:cs="Times New Roman" w:ascii="Times New Roman" w:hAnsi="Times New Roman"/>
          <w:color w:val="000000"/>
          <w:sz w:val="24"/>
          <w:szCs w:val="24"/>
          <w:lang w:val="en-US" w:eastAsia="ru-RU"/>
        </w:rPr>
        <w:t>XIV</w:t>
      </w:r>
      <w:r>
        <w:rPr>
          <w:rFonts w:eastAsia="Times New Roman" w:cs="Times New Roman" w:ascii="Times New Roman" w:hAnsi="Times New Roman"/>
          <w:color w:val="000000"/>
          <w:sz w:val="24"/>
          <w:szCs w:val="24"/>
          <w:lang w:eastAsia="ru-RU"/>
        </w:rPr>
        <w:t> в Золотая Орда принимает Исламскую веру и распространяет ее на подчиненные племена. На основе единства религии в процессе этногенеза, кроме кыпчаков к башкирам присоединяются и другие племен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ие историки считают, что присоединение Болгарского ханства имело, главным образом, политическое значение. В экономическом отношении Болгарское ханство нисколько не пострадало, а если и пострадало, весьма незначительно. Это объясняется тем, что часть завоевателей принадлежала к той же нации, что и покоренные, т. е. были тюрками- это, во первых, а во вторых, победители легко подпали под культурное влияние побежденных. Автор труда «Материальная культура казанских татар»,</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Н. И. Воробьев, по этому поводу заявляет: «Среди городского населения Булгарии происходит постепенное слияние прежнего булгарского населения с новыми завоевателями, также в большинстве своем тюрками, лишь с легким налетом монголов в лице правящей аристократии. В эпоху монгольского завоевания те общественные системы, которые сложились в X</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II веке, испытав большое потрясение в момент завоеваний, все же выстояли, выжили, сохранились в основных своих чертах. Благодаря этому, городская культура Болгарии времен татарского ига является прямым продолжением таковой же эпохи самостоятельности.». Одновременно  с этим , сами болгары в свою очередь принимают многое от пришельцев, и в результате этого процесса возникает народ, выступивший позднее под названием «казанских татар». Башкир, как и все население Золотой Орды, стали называть татарам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м ханом Золотой Орды был внук Чингизхана Батый, который царствовал 31 год. В это время Золотая Орда еще не была самостоятельным государством. Она стала самостоятельной только при жизни хана Берке (1255-1266), ибо к этому времени начались междуусобицы в Монгольской империи, и эта империя распалась на отдельные ханства, в числе которых отделилась и Золотая Орда. Совершенно пра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Гумелев, утверждающий, что будучи в абсолютном  меньшинстве золотоордынские монголы не имели возможности создавать деспотический режи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законам Чингизхана  за оскорбление религии полагалась смертная казнь. И в Золотой Орде была достаточная веротерпимость, особенно до превращения ислама в государственную религию при Узбеке. Например, Бату был тенгриянцем, его сын Сартак - христианиным, а брат Берке - мусульманиным. Тот же Берке разрешил Александру Невскому в 1220 году учредить в Сарае православную епископию. А Узбек, несмотря на проведенную им репрессию против части татарской верхушки за отказ принять ислам, не трогал христиан и язычников на подчиненной ему Руси, т. е последняя оставалась в этом плане в полной самостоятельности. Недаром ханбике, и сын их Джанибек всецело покровительствовали митрополиту Алексею. Церкви не облагались налогом. А с каждого удельного княжества собиралась дань в объеме 10%.</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а просвещенных человека, почти одновременно в первой половине XV века, но совершенно самостоятельно побывали у татар. Один из них европеец, венецианский путешественник и бизнесмен Иосифат Барбаро, который в  1436-1452 гг.  Жил в городе Азаке (ныне Азов). Вот некоторые отрывки из его книги: «Военные люди в высшей степени храбры и отважны... В их войске есть ремесленники кузнецы, ткачи, оружейники.. Татары прекрасные охотники....Земли там плодородны и приносят урожай пшениц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ой автор - Ибн-Арабшах, арабский историк и литератор, секретарь турецкого султана, позднее написавший биографию знаменитого Тамерлана, он с целью сбора материала для своей будущей книги  специально побывал в Золотой Орде-Сарае, Астрахани и Крыму: « Эта область исключительно татарская...со всех сторон огражденная и во всех частях возделанная, обширная по объему, здоровая водой и воздухом. Люди, ее мужи-воины стрелки. По языку это самые красноречивые тюрки, по жизни самые праведные, по челу- самые прекрасные, по красоте самые совершенны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лицей Золотой Орды был города Сарай - Бату (Старый Сарай) (у с. Селитряное, Астраханской области). При Узбек хане столица переносится в Сарай - Берке (Новый Сарай) недалеко от современного Волгограда). Один из Сараев был уничтожен Тамерланом в 1395 году, другой был стерт с лица земли сыном Ивана Грозного Федором в 1578 году.</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свидетельству арабского путешественника, город Сарай  был большим, благоустроенным и торговым центром. В Сарае были дворцы ханов, мечети, храмы других религий, школы, общественные сады, бани и водопровод. Сарай был торговым центром и в нем было много иностранных купцов, но иностранцы жили в особых кварталах. Сарай был и культурным центром того времени. Археологические раскопки говорят о том, что в Золотой Орде возделывали фарфоровую, глазурованную керамику (т. е посуду, покрытую тонким слоем синей и бирюзовой глазури) и глиняную посуду. Всю эту  керамику считали привозной. Но, думается, невозможно возить постоянно на арбах, скажем, из Хорезма огромный груз из поливной керамики, которая просто разобьется по ухабистым дорогам длиной в 40 дней пути. К тому же печи для обжога поливной посуды исследованы, например, на старой Казани и других районах.</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тары еще в XII веке привезли в Европу более совершенную военную технику и тактику.</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арае чеканили золотую и серебряную монету.( Например, 1954 г. в Тетющевском районе нашей республики найден огромный клад из 30 золотых и 25 тысяч серебряных монет). Громадное число собранного археологического материала свидетельствует о высоком развитии уровня  строительства, архитектуры, ювелирного искусства, металлургии, кожевенного дела, косторезного производства, ткацкого дела, стеклоделия, резьбы по камню. На остатках обоих Сараев и некоторых других золотоордынских городов исследованы золотоордынские производственные комплексы (мастерские, горны и. т. д.), которые дают право утверждать об изготовлении целой категории изделий из металла, стекла, глины кости и др. В Государственном эрмитаже хранятся остатки больших нарядных ламп, кольцевая ручка художественной работы, служившая одновременно дверным замком, бронзовый мангал  для горячих угольев, служивший для согревания рук и ног в зимние холодные вечера, сабля самого Узбек -хана и другие предметы периода Золотой Орды.</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это говорит о том, что к первой половине XIV века Золотая Орда достигла мирового значения. Однако с 1359 года она начинает клониться к упадку. Причиной упадка и разложения золотой Орды были не только междуусобицы; в этом немалую роль сыграло открытие в XV веке морского пути в Индию, взятие Константинополя и приливов тюрками-сельджуками, затруднившее торговые сношения с Золотой Орды с Венецией и Генуей.</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развала Золотой Орды образовалось три ханства: Астраханское,  Ногайская Орда и Казанско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обнее о Золотой Орде можно прочитать в работе Л. Н. Гумелева «Поиски вымышленного царст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занское ханство (1438-1552).</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1437 году на территории бывшего Болгарского ханства. «Различные претенденты на сарайский престол, со своими отрядами нередко появлялись в Среднем Поволжье. Во второй четверти XV века здесь удалось утвердиться одному из таковых принцев по имени Улуг Мухамед, из рода Туктамыш- хана. Изгнанный сначала из Золотой Орды, а потом из Крыма, в поисках себе удела, Улуг Мухамед рыскал повсюду, пока ему не удалось на территории бывшего Булгарского ханства  организовать Казанское ханство, в котором он царствовал с 1438 года по 1446 год» ( Г. Губайдуллин «Материалы по изучению Татарстан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олицей нового ханства был город Казань.</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анское ханство с первых дней своего образования становится как в политическом, культурном и экономическом отношении сильным государством. Это можно объяснить только тем, что основатель ханства - Улуг Мухаммед, несомненно, дал  краю только новую политическую и военную организацию, воспользовавшись уже готовыми общественными формами, ибо мы видим, что только что организованное ханство становится могущественным и занимает прочное положение в Восточной Европе, заменив на некоторое время даже Золотую Орду. Этого, конечно, не могло произойти, если бы Улуг Мухаммед опирался только на свою 3000 дружину, с которой он пришел из Крыма, и не имел вполне организованного в общественном и экономическом отношении населения, которому нужно было дать политическую организацию, которую и внес Улуг Мухаммед.</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ань, занявшая место Булгара в политическом отношении, заняла это место и в экономическом отношении, а потому она, как торговый центр, привлекает внимание иностранцев. Ярмарка на Гостином острове являлась международным рынком, куда съезжались купцы юга, севера, востока и запад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ьба Казани и Москвы, шедшая со стороны во имя восстановления своего положения на Русь, а с другой стороны во овладения Волжским торговым путем и уничтожения Казани кончилось, как известно, победой Москвы. Казань пала 15 октября 1552 года, а Астрахань - в 1554 году. В результате кровавого завоевания  почти все мужское население, способное защищать город, было перебито - об этом ярко свидетельствуют русские исторические хроники: летописи, записи  очевидцев. А оставшиеся в живых после этого ада и спасшиеся от плена - старики, женщины и дети-были выселены за пределы города, и им «позволили» жить в особой слободе- татарской резервуаци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стнейший русский историк Михаил Худяков правдиво рассказал о всей страшной трагедии того времени, за что и поплатился своей жизнью в сталинских лагерях: В сущности, за правдивые «Очерки по истории Казанского ханства» и статью «Великодержавный шовинизм в русской этнографии» он был расстрелян в застенках Ленинградского НКВД. В свои 55 лет лишился жизни не за свой , а за другой народ.</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завершилось последнее сражение в «царевом дворе», т.е. у ханского дворца, где собралось, по сведениям  Андрея Курбского (выдающегося русского воеводы, который  осудил преступную деятельность царя), до 10 тысяч последних защитников города буквально началась резня: перерезали всех до единого, и кровь татарская текла рекой. Когда молодой Иван Грозный, давно мечтавший стать «белым ханом» позволил своей царской особе осмотреть  побежденный город, то для его проезда смогли с большим трудом освободить от трупов только небольшое расстояние в сто шагов от ворот до ханских палат. Это была одна из самых страшных битв в истории человечест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обнее о Казанском ханстве и его истории можно прочитать в работе М. Худякова «Очерки истории Казанского ханст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исхождение этнонима башкорт.</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 называет себя башкорт. А казахи называют- истяк, иштяк. В научных источниках объясняется 30 вариантов этнонима «башкорт».</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Этноним «башкорт» состоит из сочетания двух слов: баш- главный и корот- в языке тюрков угузов означает волк. Это значение этнонима связано с легендой о волке, спасающем башкир, с легендой о первопредке-волке. Волк был одним из тотемов, которому поклонялись башки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Слово башкорт делится на 2 части: баш- голова и корт- пче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Слово башкорт состоит из 2 частей- баш- голова и кор- род, круг людей, корень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показатель множественного числ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Башкорт (главный волк или голова волка). Возможно, что голова волка являлась символом Золотой Орды. Ибо золотоордынские ханы для того, чтобы отделять роды друг от друга, обозначали каждый род отдельным знаком или символо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Нельзя упускать из вида и связь этнонима башкорт с антропонимом. В письменных источниках значится, что имя одного из половецких ханов было Башкорт; у хазар высокая должность называлась башгирд, и имя одного мамлюка в Египте Было Башгирд. Слово башкорт, возможно связано с именем какого-либо хана , объединившего людей одного ханств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Среди ученых прошлого столетия имелись взгляды, подтверждающие мнение, что слово башкорт произошло вследствие изменения родовых названий «угр, уйгур» в форме «башуйгыр-башугыр-башкор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ранская «Авеста» и башкирский «Урал- батыр».</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ru-RU"/>
        </w:rPr>
        <w:t>На территории Средней Азии и Ирана в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веках до н. э. Происходит формирование зароастрийской религии в о главе с богом Ахура - Маздой, и она становится официальной религией государства этого региона. Это значит, что предписания религиозного учения становятся обязательными для всех жителей государства, а наиболее важные обряды  совершаются во главе с его правителем. Так формировались и отмечались такие общенародные праздники, как один из наиболее почитаемых - праздник воскресающей природы, культа предков и огн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й из особенностей зароострийской религии было то, что во главе каждого природного явления стояли свои покровители – боги и представали в виде  обобщенных человеческих образов. Так, например, покровителя праздника Науруз жители Средней Азии представляли в виде молодого юноши, а покровителем всего живого и птичьего мира является эпический герой всех тюрков Хуми. В мифологии древних иранцев ему соответствует Йима, а в башкирской - Хумай. Исследователи давно пришли к общему заключению о том, что мифический образ Хуми - Йима - Хумай и другие варианты возникли на основе религиозных представлений. Оба упомянутых эпических персонажа Науруз и Йима(Хуми) зафиксированы в письменных источниках о народах Средней Азии сако- массагетского времени; они издревле были известны и башкирам. Например богиня Хумай является одним из основных персонажей в героическом эпосе башкирского народа «Урал – батыр» и многих других сказаний. Иные параллели дают основание утверждать, что дахо- массагетским, исседонским племенам Южного Урала были хорошо известны основные божества зароастрийского пантеона. В пользу этого говорят близкие параллели сюжетных персонажей эпоса «Урал- батыр» и мифологии народов Средней Азии. Явно средеазиатские черты носит также образ быка- хранителя и царя змей - дракона Кахкаха. В мифологии древних народов Средней Азии им соответствуют бык- хранитель дворца- власти и Даххах, наделенные одними и теми свойствами. Можно выразить предположение, что имя Кахкаха есть башкирский вариант имени Даххак, восходящего к имени  Аж – Даках - одного из персонажей зароастрийской религии. Упомянутые в эпосе персонажи связаны с тотемистическими представлениями древнейшего населения кр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abstractNum>
  <w:abstractNum w:abstractNumId="2">
    <w:lvl w:ilvl="0">
      <w:start w:val="3"/>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720" w:hanging="360"/>
      </w:pPr>
      <w:rPr>
        <w:sz w:val="24"/>
        <w:b/>
      </w:rPr>
    </w:lvl>
    <w:lvl w:ilvl="1">
      <w:start w:val="1"/>
      <w:numFmt w:val="decimal"/>
      <w:lvlText w:val="%1.%2."/>
      <w:lvlJc w:val="left"/>
      <w:pPr>
        <w:tabs>
          <w:tab w:val="num" w:pos="0"/>
        </w:tabs>
        <w:ind w:left="720" w:hanging="360"/>
      </w:pPr>
      <w:rPr>
        <w:b/>
        <w:rFonts w:eastAsia="Calibri"/>
      </w:rPr>
    </w:lvl>
    <w:lvl w:ilvl="2">
      <w:start w:val="1"/>
      <w:numFmt w:val="decimal"/>
      <w:lvlText w:val="%1.%2.%3."/>
      <w:lvlJc w:val="left"/>
      <w:pPr>
        <w:tabs>
          <w:tab w:val="num" w:pos="0"/>
        </w:tabs>
        <w:ind w:left="1080" w:hanging="720"/>
      </w:pPr>
      <w:rPr>
        <w:b/>
        <w:rFonts w:eastAsia="Calibri"/>
      </w:rPr>
    </w:lvl>
    <w:lvl w:ilvl="3">
      <w:start w:val="1"/>
      <w:numFmt w:val="decimal"/>
      <w:lvlText w:val="%1.%2.%3.%4."/>
      <w:lvlJc w:val="left"/>
      <w:pPr>
        <w:tabs>
          <w:tab w:val="num" w:pos="0"/>
        </w:tabs>
        <w:ind w:left="1080" w:hanging="720"/>
      </w:pPr>
      <w:rPr>
        <w:b/>
        <w:rFonts w:eastAsia="Calibri"/>
      </w:rPr>
    </w:lvl>
    <w:lvl w:ilvl="4">
      <w:start w:val="1"/>
      <w:numFmt w:val="decimal"/>
      <w:lvlText w:val="%1.%2.%3.%4.%5."/>
      <w:lvlJc w:val="left"/>
      <w:pPr>
        <w:tabs>
          <w:tab w:val="num" w:pos="0"/>
        </w:tabs>
        <w:ind w:left="1440" w:hanging="1080"/>
      </w:pPr>
      <w:rPr>
        <w:b/>
        <w:rFonts w:eastAsia="Calibri"/>
      </w:rPr>
    </w:lvl>
    <w:lvl w:ilvl="5">
      <w:start w:val="1"/>
      <w:numFmt w:val="decimal"/>
      <w:lvlText w:val="%1.%2.%3.%4.%5.%6."/>
      <w:lvlJc w:val="left"/>
      <w:pPr>
        <w:tabs>
          <w:tab w:val="num" w:pos="0"/>
        </w:tabs>
        <w:ind w:left="1440" w:hanging="1080"/>
      </w:pPr>
      <w:rPr>
        <w:b/>
        <w:rFonts w:eastAsia="Calibri"/>
      </w:rPr>
    </w:lvl>
    <w:lvl w:ilvl="6">
      <w:start w:val="1"/>
      <w:numFmt w:val="decimal"/>
      <w:lvlText w:val="%1.%2.%3.%4.%5.%6.%7."/>
      <w:lvlJc w:val="left"/>
      <w:pPr>
        <w:tabs>
          <w:tab w:val="num" w:pos="0"/>
        </w:tabs>
        <w:ind w:left="1800" w:hanging="1440"/>
      </w:pPr>
      <w:rPr>
        <w:b/>
        <w:rFonts w:eastAsia="Calibri"/>
      </w:rPr>
    </w:lvl>
    <w:lvl w:ilvl="7">
      <w:start w:val="1"/>
      <w:numFmt w:val="decimal"/>
      <w:lvlText w:val="%1.%2.%3.%4.%5.%6.%7.%8."/>
      <w:lvlJc w:val="left"/>
      <w:pPr>
        <w:tabs>
          <w:tab w:val="num" w:pos="0"/>
        </w:tabs>
        <w:ind w:left="1800" w:hanging="1440"/>
      </w:pPr>
      <w:rPr>
        <w:b/>
        <w:rFonts w:eastAsia="Calibri"/>
      </w:rPr>
    </w:lvl>
    <w:lvl w:ilvl="8">
      <w:start w:val="1"/>
      <w:numFmt w:val="decimal"/>
      <w:lvlText w:val="%1.%2.%3.%4.%5.%6.%7.%8.%9."/>
      <w:lvlJc w:val="left"/>
      <w:pPr>
        <w:tabs>
          <w:tab w:val="num" w:pos="0"/>
        </w:tabs>
        <w:ind w:left="2160" w:hanging="1800"/>
      </w:pPr>
      <w:rPr>
        <w:b/>
        <w:rFonts w:eastAsia="Calibr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4"/>
    </w:rPr>
  </w:style>
  <w:style w:type="character" w:styleId="WW8Num2z0">
    <w:name w:val="WW8Num2z0"/>
    <w:qFormat/>
    <w:rPr>
      <w:b/>
    </w:rPr>
  </w:style>
  <w:style w:type="character" w:styleId="WW8Num3z0">
    <w:name w:val="WW8Num3z0"/>
    <w:qFormat/>
    <w:rPr>
      <w:b w:val="false"/>
      <w:sz w:val="24"/>
      <w:szCs w:val="24"/>
    </w:rPr>
  </w:style>
  <w:style w:type="character" w:styleId="WW8Num4z0">
    <w:name w:val="WW8Num4z0"/>
    <w:qFormat/>
    <w:rPr>
      <w:b/>
      <w:sz w:val="24"/>
    </w:rPr>
  </w:style>
  <w:style w:type="character" w:styleId="WW8Num4z1">
    <w:name w:val="WW8Num4z1"/>
    <w:qFormat/>
    <w:rPr>
      <w:rFonts w:eastAsia="Calibri"/>
      <w:b/>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A1">
    <w:name w:val="a1"/>
    <w:basedOn w:val="Style14"/>
    <w:qFormat/>
    <w:rPr/>
  </w:style>
  <w:style w:type="character" w:styleId="L102">
    <w:name w:val="l102"/>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text2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nk.orenipk.ru/Text/t46_254.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5:34:00Z</dcterms:created>
  <dc:creator>учительская</dc:creator>
  <dc:description/>
  <cp:keywords/>
  <dc:language>en-US</dc:language>
  <cp:lastModifiedBy>учительская</cp:lastModifiedBy>
  <dcterms:modified xsi:type="dcterms:W3CDTF">2017-06-21T06:35:00Z</dcterms:modified>
  <cp:revision>1</cp:revision>
  <dc:subject/>
  <dc:title/>
</cp:coreProperties>
</file>