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тний спортивный праздни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Солнце, воздух и вода – наши лучшие друз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укрепление здоровье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у детей начальных представлений о здоровом образе жизн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довлетворение природной потребности детей в движен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создание бодрого настроения и положительных эмо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Ход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праздник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летнюю площадк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глашаем всех сейча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аздник спорта 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чинается у нас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с солнца луч смешит и мани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м нынче весело с ут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месте с нами всюду рядо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ши лучшие друзь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лнце, воздух и в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жаловать на нашу солнечную полянку. А собрались мы с вами для того чтобы отметить праздник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Солнце, воздух и вода - наши лучшие друз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за гость спешит на праздник, как зовут его, узн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загадку поскорее отгада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огонь, а гре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лампа, а свети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мячик, а кругло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тыква, а жёлт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ц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ходит Солныш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рузья! Вы узнали меня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 солнышко лучисто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брое, золотисто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но-рано я встаю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х детишек разбуж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сыпайтесь спозара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ем делать мы заря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роводится ритмическая зарядка «Солнышко лучисто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авайте поиграем в игру «Загорай, но не сгори!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 вокруг Солнца. Солнце называет разные части тела, которые дети должны подставить солнцу (ладошки, нос, лоб, колени, пятки, живот), но как только солнышко хочет их коснуться, дети должны их спрят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щё один гость спешит нам на праздник. Как зовут его, узн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загадку поскорее отгада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ерез нос проходит в груд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обратный держит пу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н не видимый, но все ж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з него мы жить не мож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здух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ходит Облак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ко:</w:t>
      </w:r>
      <w:r>
        <w:rPr>
          <w:rFonts w:cs="Times New Roman" w:ascii="Times New Roman" w:hAnsi="Times New Roman"/>
          <w:sz w:val="28"/>
          <w:szCs w:val="28"/>
        </w:rPr>
        <w:t xml:space="preserve"> Я облако воздушно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етерку послушно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уда подует вете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уда я поверну свой б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ко:</w:t>
      </w:r>
      <w:r>
        <w:rPr>
          <w:rFonts w:cs="Times New Roman" w:ascii="Times New Roman" w:hAnsi="Times New Roman"/>
          <w:sz w:val="28"/>
          <w:szCs w:val="28"/>
        </w:rPr>
        <w:t xml:space="preserve"> Для начала мы сделаем дыхательную гимнасти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осиком дышу, дышу свободн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убоко и тихо, как угод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теперь внимани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ержу дыха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ко считает до десяти, дети на это время задерживают дых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ко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А сейчас мы поиграем в п/и  «Одуванчи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бразуют круг и берутся за руки. Облако стоит в центре круга. По сигналу дети начинают ходьбу по кругу и одновременно произносят слова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дуванчик, одуванчи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кинул желтый сарафанчи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вратился в шар воздушн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Шар воздушный - непослушны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его сорвать хотел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пушинки полет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кончанием слов дети дуют и пушинки разлетаю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  <w:r>
        <w:rPr>
          <w:rFonts w:cs="Times New Roman" w:ascii="Times New Roman" w:hAnsi="Times New Roman"/>
          <w:sz w:val="28"/>
          <w:szCs w:val="28"/>
        </w:rPr>
        <w:t xml:space="preserve"> Бег врассыпную с ловлей и увертыва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  <w:r>
        <w:rPr>
          <w:rFonts w:cs="Times New Roman" w:ascii="Times New Roman" w:hAnsi="Times New Roman"/>
          <w:sz w:val="28"/>
          <w:szCs w:val="28"/>
        </w:rPr>
        <w:t xml:space="preserve"> Начинается легкий бег врассыпную.  Ветер стихает и пушинки присаживаются на корточ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щё один гость спешит нам на праздник. Как зовут его, узн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загадку поскорее отгада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а и туча, и тума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ручей, и океа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летает, и бежи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теклянной может бы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ходит В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Вы меня узнали? Кто же 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Не умыться, не напитьс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истику не распуститс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з воды прожить не могу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тицы, звери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м вода нужна вове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Ребята, покажите, как вы умеете умыватьс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едущим делают самомассаж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ачала дети поглаживают руки, потом щечки, шею, грудку, животик, потрем друг другу спинку и наконец нож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а: </w:t>
      </w:r>
      <w:r>
        <w:rPr>
          <w:rFonts w:cs="Times New Roman" w:ascii="Times New Roman" w:hAnsi="Times New Roman"/>
          <w:i/>
          <w:sz w:val="28"/>
          <w:szCs w:val="28"/>
        </w:rPr>
        <w:t xml:space="preserve">А сейчас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/и «Ручейки, озёра, мор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три команды. По сигналу «ручейки»- легко бегут «змейкой», «озёра»-становятся в три круга, «море»- один большой круг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Ребята! А теперь заключительный танец. Дети вместе с героями праздника  исполняют танец </w:t>
      </w:r>
      <w:r>
        <w:rPr>
          <w:rFonts w:cs="Times New Roman" w:ascii="Times New Roman" w:hAnsi="Times New Roman"/>
          <w:i/>
          <w:sz w:val="28"/>
          <w:szCs w:val="28"/>
        </w:rPr>
        <w:t>«Четыре шаг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, Облако и Вода:</w:t>
      </w:r>
      <w:r>
        <w:rPr>
          <w:rFonts w:cs="Times New Roman" w:ascii="Times New Roman" w:hAnsi="Times New Roman"/>
          <w:sz w:val="28"/>
          <w:szCs w:val="28"/>
        </w:rPr>
        <w:t xml:space="preserve"> Какие вы все дружные!!! Нам у вас очень понравилось. Ну а нам пора прощаться, к себе домой возвращаться. Разрешите на прощание подарить вам вот такие пода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ям раздают мелки или бутылочки с водой с отверстием в крышечке. Дети рисуют рисунки на асфальте.)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6:00Z</dcterms:created>
  <dc:creator>Admin</dc:creator>
  <dc:description/>
  <cp:keywords/>
  <dc:language>en-US</dc:language>
  <cp:lastModifiedBy>Admin</cp:lastModifiedBy>
  <dcterms:modified xsi:type="dcterms:W3CDTF">2017-06-21T09:59:00Z</dcterms:modified>
  <cp:revision>3</cp:revision>
  <dc:subject/>
  <dc:title/>
</cp:coreProperties>
</file>