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>РЕКОМЕНДАЦИИ ПО УЧЕТУ СВОЙСТВ ТЕМПЕРАМЕНТА</w:t>
      </w:r>
    </w:p>
    <w:p>
      <w:pPr>
        <w:pStyle w:val="TextBodyIndent"/>
        <w:rPr>
          <w:sz w:val="20"/>
        </w:rPr>
      </w:pPr>
      <w:r>
        <w:rPr>
          <w:sz w:val="20"/>
        </w:rPr>
        <w:t>В ПСИХОЛОГИЧЕСКОМ ОБЕСПЕЧЕНИИ ПОДГОТОВКИ СПОРТСМЕН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  <w:t>Экстравертирован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буждение к самоанализу, требование большей сосредоточен</w:t>
        <w:softHyphen/>
        <w:t xml:space="preserve">ности на собственных действия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ребование и контроль за ведением спортивного дневник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тимулирование деятельности с помощью зрителей, введения поме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граничение общения во время соревн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ощрение склонности легко ориентироваться в   тактических ситуация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спользование предрасположенности к лидерству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пора на уверенность в себе, эмоциональную устойчивость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окращение периода начального обучения технике и увеличение периода ее совершенств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вышение интереса и систематический контроль при отработке техники за счет введения элементов риск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вышение психического напряжения перед старт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  <w:t>Интровертирован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буждение к оказанию помощи товарищам на занятиях и сотруд</w:t>
        <w:softHyphen/>
        <w:t xml:space="preserve">ничеству в анализе средств тренировки и итога соревн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тимулирование деятельности в условиях отсутствия внешних помех и путем выполнения задания на оценку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бучение различным вариантам идеомоторной тренировк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ддержание интереса к занятиям за счет упражнений, требующих глубокой внутренней сосредоточенно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величение периода начального обучения технике и сокращение периода ее совершенствования за счет различных вариант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ключение воздействий в форме запрет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ргументированное доказательство правильности тренировочных режим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пражнения на повышение самооценки и помехоустойчиво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нижение психического напряжения перед старто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пора на развитый самоконтроль, склонность к предваритель</w:t>
        <w:softHyphen/>
        <w:t xml:space="preserve">ному планированию действий и тактическому прогнозированию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пора на устойчивость этических принципов и нормативных представлений.</w:t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  <w:t>Импульсив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оздействие убеждение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ребование выполнять все задания при любых условия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побуждение к систематическому анализу причин поведе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опора на решительность в напряженных ситуациях.</w:t>
      </w:r>
    </w:p>
    <w:p>
      <w:pPr>
        <w:pStyle w:val="Heading2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0"/>
        <w:rPr>
          <w:b/>
          <w:b/>
          <w:sz w:val="20"/>
        </w:rPr>
      </w:pPr>
      <w:r>
        <w:rPr>
          <w:b/>
          <w:sz w:val="20"/>
        </w:rPr>
        <w:t>Тревож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держивание от чрезмерной траты энерг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мягкое, тактичное обращение перед старт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озирование мотивация участия в соревн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надежности страховки, снижение риска паи обучен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тимулирование смелых действий в состоянии готов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едпочтение воздействием похвал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нижение значимости соревн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язательное обучение методам саморегуляции состояния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  <w:t>Не тревож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оведение занятий с высокой нагрузк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ышенная требовательность и контроль за задан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ведение занятий в условиях риска, неожиданных поме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вышение интереса к изучению новых упражн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ощрение проявления самостоятельности и инициатив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ополнительное стимулирование перед стар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оздействие не только похвалой, но и порицание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пор на предрасположенность к спокойным и расчетливым действиям в горячей обстановк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rPr>
          <w:sz w:val="20"/>
        </w:rPr>
      </w:pPr>
      <w:r>
        <w:rPr>
          <w:sz w:val="20"/>
        </w:rPr>
        <w:t xml:space="preserve">Эмоциональная возбудимость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егулирование уровня притяз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ликатность, исключение резких замеч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граничение излишних впечат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язательное обучение методам самоконтроля эмо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нижение психического напряжения перед старто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чет склонности к тщательности в работе и повышенной чувствительности анализатор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пора на способность повышать уровень функционирования деятельности в ответ на слабые внешние и внутренние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  <w:t>Эмоциональная    не возбудим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пециальная дополнительная работа по развитию чувствитель</w:t>
        <w:softHyphen/>
        <w:t xml:space="preserve">ности анализатор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ключение в тренировку соревновательной мотив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воздействие порицание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систематический контроль за отработкой деталей техн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повышение психического напряжения перед стар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опора на эмоциональную устойчивость к стрессовым факторам.</w:t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  <w:t>Ригид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зменение на тренировках места и условий выполнения упражнени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частая смена и разнообразие упражн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ребование и стимулирование идеомоторик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буждение к использованию в соревновании "коронных" приемов, средств ведения борьб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оделирование условий предстоящих соревнований на тренировка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чет склонности к длительному, но прочному образованию двигательных навык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пора на способность к высокой концентрации и устойчивости вним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пора на устойчивость образов восприятия, представлений эмоциональных реакций, системы мотивов поведения и образа жизни.</w:t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720"/>
        <w:rPr>
          <w:b/>
          <w:b/>
          <w:sz w:val="20"/>
        </w:rPr>
      </w:pPr>
      <w:r>
        <w:rPr>
          <w:b/>
          <w:sz w:val="20"/>
        </w:rPr>
        <w:t>Пластич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арьирование условий всей спортив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бязательность разминки перед выполнением упражнени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ребование дополнительного повторения упражнений для закрепления двигательных навык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буждение к овладению и использованию разнообразных приемов и способов ведения борьбы на соревнован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чет легкости приспособления к изменяющимся условиям жизни и деятельно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учет склонности к изменению своих решений и влеч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обучение навыкам самоконтроля речи и проявления чувст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опора на способность к высокому переключению и распределению внимания</w:t>
      </w:r>
    </w:p>
    <w:p>
      <w:pPr>
        <w:pStyle w:val="Normal1"/>
        <w:shd w:fill="FFFFFF" w:val="clear"/>
        <w:spacing w:lineRule="auto" w:line="360" w:before="41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hd w:fill="FFFFFF" w:val="clear"/>
        <w:spacing w:lineRule="auto" w:line="360" w:before="41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720" w:right="814" w:gutter="0" w:header="0" w:top="719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720" w:hanging="0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center"/>
      <w:outlineLvl w:val="2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center"/>
    </w:pPr>
    <w:rPr>
      <w:color w:val="000000"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28:00Z</dcterms:created>
  <dc:creator>User</dc:creator>
  <dc:description/>
  <cp:keywords/>
  <dc:language>en-US</dc:language>
  <cp:lastModifiedBy>Сашечка</cp:lastModifiedBy>
  <cp:lastPrinted>2006-05-30T10:32:00Z</cp:lastPrinted>
  <dcterms:modified xsi:type="dcterms:W3CDTF">2017-06-22T09:00:00Z</dcterms:modified>
  <cp:revision>4</cp:revision>
  <dc:subject/>
  <dc:title>РЕКОМЕНДАЦИИ ПО УЧЕТУ СВОЙСТВ ТЕМПЕРАМЕНТА</dc:title>
</cp:coreProperties>
</file>