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соревнование для учащихся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й веселый звонкий мяч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ащихся 3 класс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и расширить спортивный кругозор учащихся начальной школ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двигательные способности учащихс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е по правила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доровительные задач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, ловкости, быстроты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оварищескую взаимопомощь, коллективиз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ольшой спортивный зал МБОУ гимназия г.Советс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т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Оборудование и инвентарь:</w:t>
      </w:r>
      <w:r>
        <w:rPr>
          <w:sz w:val="28"/>
          <w:szCs w:val="28"/>
        </w:rPr>
        <w:t xml:space="preserve"> мячи: футбольные, баскетбольные, волейбольные, фитбольные, клюшки, теннисные мячики, ракетки теннисные, поворотные стойки, скамейки, ворота малые футбольные, кегли,  мультимедийная установка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Продолжительность урока:</w:t>
      </w:r>
      <w:r>
        <w:rPr>
          <w:sz w:val="28"/>
          <w:szCs w:val="28"/>
        </w:rPr>
        <w:t xml:space="preserve"> 45 мину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 </w:t>
      </w:r>
      <w:r>
        <w:rPr>
          <w:b/>
          <w:i/>
          <w:sz w:val="28"/>
          <w:szCs w:val="28"/>
          <w:u w:val="single"/>
        </w:rPr>
        <w:t>«Мой веселый звонкий мяч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неклассного меропри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465"/>
        <w:gridCol w:w="1480"/>
        <w:gridCol w:w="313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готовительная ча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. 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шагом в обход по залу. Ходьба с различным положением рук:</w:t>
            </w:r>
          </w:p>
          <w:p>
            <w:pPr>
              <w:pStyle w:val="Normal"/>
              <w:rPr/>
            </w:pPr>
            <w:r>
              <w:rPr/>
              <w:t xml:space="preserve">ходьба на носках, на пятках, на внешней, на внутренней стороне ступы, ходьба в полуприсиде и присиде, 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полнении упр. следить за соблюдением дистанции, а также осанкой учащихс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бегом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быстрее?»</w:t>
            </w:r>
          </w:p>
          <w:p>
            <w:pPr>
              <w:pStyle w:val="Normal"/>
              <w:rPr/>
            </w:pPr>
            <w:r>
              <w:rPr/>
              <w:t>Учащиеся делятся на две команды. Становятся напротив друг друга в двух метрах. Напротив каждой пары стоит кегля, связанная веревкой. Учащиеся вместе с учителем выполняют различные ОР упражнения. По хлопку руководителя необходимо схватить кеглю. Ставят на место. Повторяют снова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качеством выполнения упр. учащими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нов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лежать совсем не хоч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росить, он подскоч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ишь снова, мчится вскач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у, конечно – это…. </w:t>
            </w:r>
            <w:r>
              <w:rPr>
                <w:sz w:val="28"/>
                <w:szCs w:val="28"/>
                <w:u w:val="single"/>
              </w:rPr>
              <w:t>(мяч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узнаем какими мячами играют в разных видах спорта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 на тему занятия «Мой веселый, звонкий мяч»</w:t>
            </w:r>
          </w:p>
          <w:p>
            <w:pPr>
              <w:pStyle w:val="Normal"/>
              <w:rPr/>
            </w:pPr>
            <w:r>
              <w:rPr/>
              <w:t>Предложить ребятам отгада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1. Футбольный мя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футбол! Игра прост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нужен мне прос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даров я, взлет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аль лечу во весь оп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взлетать в воро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ать радостное “Гол!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ня одна забо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расивый был футб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лю, когда ру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трогают по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тить меня ног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ли голо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Задани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к команды бежит с мячом до поворотной стойки. Ставит мяч на пол, пробивает пенальти по воротам. Подбирает мяч и передает эстафету следующ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команда, которая первой и без ошибок закончит эстаф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Баскетбольный мя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 игра та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йся кругл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ежу я, ожид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олнце припеч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корзину залет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гру немало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всюду попа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еток чей-то гл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 нраву это м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умелыми ру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сь я в иг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ебятам веем жел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 не забы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екрасно развива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 подраст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Задание:</w:t>
            </w:r>
            <w:r>
              <w:rPr>
                <w:sz w:val="28"/>
                <w:szCs w:val="28"/>
              </w:rPr>
              <w:t xml:space="preserve"> Ведение баскетбольного мяча по дистанции, обводя кегли, назад по прямой. Прошедший дистанцию, передаёт мяч следующ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команда, которая первой и без ошибок закончит эстафет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люшка и малый резиновый мя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ячи хокк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и лет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ат они с клюшками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ми подруж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тихия - это пол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 их раздоль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м - поле травяно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имою - ледя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7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Задание:</w:t>
            </w:r>
            <w:r>
              <w:rPr>
                <w:sz w:val="28"/>
                <w:szCs w:val="28"/>
              </w:rPr>
              <w:t xml:space="preserve"> первый участник обводит вокруг кеглей клюшкой малый мяч, передаёт второму и т.д. до последнего учас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команда, которая первой справилась с заданием и сделала меньшее количество ошиб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тбо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гуру - веселый  мя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куда помчался вска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ываю всех вок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тать на старт скорее друг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Задание:</w:t>
            </w:r>
            <w:r>
              <w:rPr>
                <w:i/>
                <w:sz w:val="28"/>
                <w:szCs w:val="28"/>
              </w:rPr>
              <w:t>«Кенгур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прыгает на фитбольном мяче, передает эстафету следующем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ннисный мяч и ракетк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 - сложная иг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сем понят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огласны все друзь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мотреть приятно!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Задание:</w:t>
            </w:r>
            <w:r>
              <w:rPr>
                <w:sz w:val="28"/>
                <w:szCs w:val="28"/>
              </w:rPr>
              <w:t xml:space="preserve"> на ракетке лежит малый мяч.1-й участник обегает кеглю и передаёт ракетку с мячом второму участни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Волейбольный мя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площадкой я лет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крылья у ме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тку я порх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раз туда-сю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довольствием иг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“пляжный” летом иног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яют, вдохновля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 и вод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6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Задание:</w:t>
            </w:r>
            <w:r>
              <w:rPr>
                <w:sz w:val="28"/>
                <w:szCs w:val="28"/>
              </w:rPr>
              <w:t xml:space="preserve"> 1-й участник бежит по дистанции, ударяя по воздушному шару так, чтобы он летел вперёд, обегая кеглю, возвращается обратно, передаёт эстафету следующ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команда, первой закончившая эстаф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ключительная ча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дведение итогов, определение победител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под слайды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разных игр с мяч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 всеми я зна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мяч давно известе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м был он в каждом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травы, из тряпок, гли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м он быв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явлением резин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ыгучим, лёгким ст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! Мячи, мячи, мяч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ыгучи, горяч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е настроень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радостно общен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и давние дви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ят чудные мгновен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ы (6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ы  «Угадать виды спорта»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ы встретились с разными видами спорта, где используется мяч, но их гораздо больше  (водное поло, регби и т. д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й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ное п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ное п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о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йс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мериканский футб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льный тен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ьф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андбол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внекласс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веселый звонкий мяч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неклассное мероприятие  в 3  классе ,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учащихся –  24 человека. </w:t>
      </w:r>
    </w:p>
    <w:p>
      <w:pPr>
        <w:pStyle w:val="Normal"/>
        <w:ind w:left="708" w:firstLine="360"/>
        <w:jc w:val="both"/>
        <w:rPr/>
      </w:pPr>
      <w:r>
        <w:rPr>
          <w:sz w:val="28"/>
          <w:szCs w:val="28"/>
        </w:rPr>
        <w:t>Из них ___ человек имеют основную группу здоровья, ___ – основную + коррекционную группу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количество учащихся  в классе имеет средний уровень физического развития, соответствующий  их возрасту, в связи с чем данный класс способен выполнять задачи, поставленные перед ними на уроках физической культуры с учетом общеобразовательной программы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тема внеклассного мероприятия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й веселый звонкий мяч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 данном занятии решался ряд образовательных задач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и расширить спортивный кругозор учащихся начальной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двигательные способности учащихс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е по правила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доровительные 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 (подготовительная часть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, ловкости, быстроты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оварищескую взаимопомощь, коллективизм (основная часть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классное мероприятие  состояло из 3-х основных часте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й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озировка урока выдержана и соответствует плану-конспект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инка была проведена поточным способом с соблюдением дистанции между учащимися, что позволило индивидуально обратить внимание на каждого ученика, с исправлением его ошибок в решении оздоровительных задач. Так как это урок-игра, то в подготовительную часть была включена игра-разминка «Кто быстрее», подготавливающую к основной задаче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занятия направлена на освоение и развитие двигательных навыков учащихся, координации их движений, развития ловкости и быстроты средством знакомства с ролью мячей в разных видах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заключительной части урока, учитывая эмоциональный подъем учащихся, использовал познавательную презентацию об использовании мячей в различных видах спорта. Были подведены итоги соревнований. Это позволило успокоиться учащимся и войти в рабочий ритм следующих уро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вленные задачи внеклассного мероприятия реализован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ом удовлетвор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физической культуры </w:t>
      </w:r>
      <w:r>
        <w:rPr>
          <w:i/>
          <w:sz w:val="28"/>
          <w:szCs w:val="28"/>
        </w:rPr>
        <w:t>Попов С.В.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46:00Z</dcterms:created>
  <dc:creator>Ирина</dc:creator>
  <dc:description/>
  <cp:keywords/>
  <dc:language>en-US</dc:language>
  <cp:lastModifiedBy>Ирина</cp:lastModifiedBy>
  <cp:lastPrinted>2009-03-06T00:40:00Z</cp:lastPrinted>
  <dcterms:modified xsi:type="dcterms:W3CDTF">2017-06-10T14:58:00Z</dcterms:modified>
  <cp:revision>14</cp:revision>
  <dc:subject/>
  <dc:title/>
</cp:coreProperties>
</file>