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урока 5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 Моисеева М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немецкий язы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клас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: 13 человек, из них 10 мальчиков и 3 дев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присутствовали все учен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уппа изучает немецкий четвертый год, количество учебных часов в неделю – 4 академических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активная и способная. Достаточно быстро усваивают учебный материал. Мотивация к обучению у большинства очень высокая. Группа ровная, достаточно организованная и дисциплинированная, очень ответственно и с большим энтузиазмом подходят к учебным заданиям. С группой очень приятно работать. В группе также есть 1 новый ученик, который ранее не изучал немецкий язык, однако он активно включился в работу и старается не отставать от класса. Для него на начальном этапе были организованы дополнительные консультации. Сейчас же ему достаточно урочных часов для освоения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щеметодологической направлен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Страноведение. Денежная система Герм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 в теме:</w:t>
      </w:r>
      <w:r>
        <w:rPr>
          <w:rFonts w:cs="Times New Roman" w:ascii="Times New Roman" w:hAnsi="Times New Roman"/>
          <w:sz w:val="24"/>
          <w:szCs w:val="24"/>
        </w:rPr>
        <w:t xml:space="preserve"> 5 уро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урока:</w:t>
      </w:r>
      <w:r>
        <w:rPr>
          <w:rFonts w:cs="Times New Roman" w:ascii="Times New Roman" w:hAnsi="Times New Roman"/>
          <w:sz w:val="24"/>
          <w:szCs w:val="24"/>
        </w:rPr>
        <w:t xml:space="preserve"> 13 апреля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ятельностная: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и совершенствование навыков диалогической ре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держ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расширение понятийного аппарата по теме и лингвострановедческих зн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u w:val="single"/>
        </w:rPr>
        <w:t>Образовательные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развить языковую догадку, закрепить грамматические навыки по теме «Инфинитивные конструкции» и Количественные числительные</w:t>
      </w:r>
    </w:p>
    <w:p>
      <w:pPr>
        <w:pStyle w:val="Normal"/>
        <w:spacing w:lineRule="atLeast" w:line="312" w:before="0" w:after="0"/>
        <w:textAlignment w:val="baseline"/>
        <w:rPr/>
      </w:pPr>
      <w:r>
        <w:rPr>
          <w:rFonts w:cs="Times New Roman" w:ascii="Times New Roman" w:hAnsi="Times New Roman"/>
          <w:iCs/>
          <w:u w:val="single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вить познавательные умения и аналитическое мышление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Воспитательные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интерес обучающихся к стране изучаемого языка, </w:t>
      </w:r>
      <w:r>
        <w:rPr>
          <w:rFonts w:cs="Times New Roman" w:ascii="Times New Roman" w:hAnsi="Times New Roman"/>
          <w:iCs/>
        </w:rPr>
        <w:t xml:space="preserve">воспитывать любознательность и познавательную активность, прививать культуру общ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shd w:fill="FFFFFF" w:val="clear"/>
          <w:lang w:eastAsia="ru-RU"/>
        </w:rPr>
        <w:t>Личностны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ознавать иностранный язык, как важное средство общения между людь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-проявлять познавательный интерес к учебной деятельности и чувство уважения друг к другу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shd w:fill="FFFFFF" w:val="clear"/>
          <w:lang w:eastAsia="ru-RU"/>
        </w:rPr>
        <w:t>Регулятивны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- оценивать правильность выполнения действ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-выбирать наиболее рациональную последовательность действий по выполнению учебной задач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shd w:fill="FFFFFF" w:val="clear"/>
          <w:lang w:eastAsia="ru-RU"/>
        </w:rPr>
        <w:t>Познавательны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использовать грамматические и речевые модел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-осуществлять поиск необходимой информации из рассказа учителя, из раздаточного материала, презент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shd w:fill="FFFFFF" w:val="clear"/>
          <w:lang w:eastAsia="ru-RU"/>
        </w:rPr>
        <w:t>Коммуникативны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осознанно строить высказывания по тем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адекватно использовать речевые действия для решения коммуникативной задач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осуществлять коммуникацию в парах и группа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уважительно относиться к чужой точке зрения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373737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73737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i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373737"/>
          <w:sz w:val="24"/>
          <w:szCs w:val="24"/>
        </w:rPr>
        <w:t>Планируемые результаты: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i/>
          <w:i/>
          <w:iCs/>
          <w:color w:val="37373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373737"/>
          <w:sz w:val="24"/>
          <w:szCs w:val="24"/>
          <w:u w:val="single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i/>
          <w:i/>
          <w:color w:val="373737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373737"/>
          <w:sz w:val="24"/>
          <w:szCs w:val="24"/>
          <w:u w:val="single"/>
        </w:rPr>
        <w:t>Предметные: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840" w:hanging="3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: инфинитивную конструкцию </w:t>
      </w:r>
      <w:r>
        <w:rPr>
          <w:rFonts w:cs="Times New Roman" w:ascii="Times New Roman" w:hAnsi="Times New Roman"/>
          <w:sz w:val="24"/>
          <w:szCs w:val="24"/>
          <w:lang w:val="en-US"/>
        </w:rPr>
        <w:t>um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z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cs="Times New Roman" w:ascii="Times New Roman" w:hAnsi="Times New Roman"/>
          <w:sz w:val="24"/>
          <w:szCs w:val="24"/>
        </w:rPr>
        <w:t xml:space="preserve"> и количественные числительные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840" w:hanging="3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меть: составить диалог по теме, определенной раздел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73737"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iCs/>
          <w:color w:val="37373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отивировать детей к общению друг с другом, улучшить качество их общения на иностранн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язык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73737"/>
          <w:sz w:val="24"/>
          <w:szCs w:val="24"/>
          <w:u w:val="single"/>
        </w:rPr>
        <w:t>Метапредметные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уметь строить совместно с высказывания, уметь договариваться с партнер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полагаемый результат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оставление диалога по тем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Формы работы на уроке:</w:t>
      </w:r>
      <w:r>
        <w:rPr>
          <w:rFonts w:cs="Times New Roman" w:ascii="Times New Roman" w:hAnsi="Times New Roman"/>
          <w:iCs/>
          <w:sz w:val="24"/>
          <w:szCs w:val="24"/>
        </w:rPr>
        <w:t xml:space="preserve"> фронтальная, парная, группов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работы:</w:t>
      </w:r>
      <w:r>
        <w:rPr>
          <w:rFonts w:cs="Times New Roman" w:ascii="Times New Roman" w:hAnsi="Times New Roman"/>
          <w:sz w:val="24"/>
          <w:szCs w:val="24"/>
        </w:rPr>
        <w:t xml:space="preserve"> проблемное обучение, наблюдение, взаимоконтроля, снятия напряжения, работа с книгой, упражнение-игра, самостоятельная рабо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Личностно-ориентированная, развивающее обучение, игровое обучение, развитие критического мышления, проблемное обучение, информационно-коммуникативная, сотрудничества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УМК по предмету (учебник), </w:t>
      </w:r>
      <w:r>
        <w:rPr>
          <w:rFonts w:cs="Times New Roman" w:ascii="Times New Roman" w:hAnsi="Times New Roman"/>
        </w:rPr>
        <w:t xml:space="preserve">Дидактический материал к учебнику, Карточки с заданиями, Презентация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int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Как был построен урок в соответствии с планом:</w:t>
      </w:r>
      <w:r>
        <w:rPr>
          <w:rFonts w:cs="Times New Roman" w:ascii="Times New Roman" w:hAnsi="Times New Roman"/>
          <w:sz w:val="24"/>
          <w:szCs w:val="24"/>
        </w:rPr>
        <w:t xml:space="preserve"> этот урок является 5 по счету уроком в теме «И Снова в город приезжают гости. Страноведение. Денежная система Германии». Данный урок опирается на знания учащихся, полученные ими на предыдущих уроках в рамках данной темы, когда мы проходили, как спросить дорогу, как объяснить прохожему путь, какие виды транспорта существует и для чего они нужны человеку, какие типы зданий есть в городе, что в них можно увидеть, сделать.  Данный урок позволяет учащимся получить представление о денежной единице ЕС и Германии, для чего нужны людям деньги, что можно купить на них. Учащиеся научились объяснять дорогу, задавать вопросы друг другу о том, сколько стоит вещь, выражать поддержку. Урок составлен в полном соответствии с современными требованиями к уроку и образовательной программой. Плюсами этого урока является игровая форма работы при систематизации знаний и умений и применении их в новой ситуации, что дает возможность проявить соревновательные навыки, а также сформировать спокойное отношение к грамматическому аспекту. Обычно именно нехватка грамматических знаний не позволяет учащимся свободно и без страха выражать свое мнение. Подобная форма работы на уроке позволяет не только расширить знания, умения и навыки, но и повысить интерес учащихся как языку, так и к проблемам в ми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.Структурный аспект самоанализа урока</w:t>
      </w:r>
      <w:r>
        <w:rPr>
          <w:rFonts w:cs="Times New Roman" w:ascii="Times New Roman" w:hAnsi="Times New Roman"/>
          <w:sz w:val="24"/>
          <w:szCs w:val="24"/>
        </w:rPr>
        <w:t>: урок был разделен на 8 частей: вступительная, введение в тему, развитие навыков говорения, физкультминутка, развитие навыков диалогической речи, совершенствование навыков диалога, формулировка домашнего задания и рефлексия. Роль учителя на урока на всех этапа была обозначена как помощника, что является одной из особенностей системно-деятельностного подхода в рамках ФГОС. Урок был личностно-ориентирован. Все задания, которые были применены на уроке, направлены на подготовку учащихся к сдаче Единого Государственного экзамена, в рамках которого знания грамматики немецкого языка играют большую роль. Предложенный формат работы позволил учащиеся проявить свои сильные стороны, поработать в тандеме, в группе, научиться распределять роли и функции. Использование - разбор этапов урока, т.е. как используемые учебно-воспитательные элементы повлияли на ход урока (положительно, отрицательно), на получение конечного результата. - анализ каждого элемента урока; - его вклад в достижение результата; - доказательства оптимального выбора каждого элемента уро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Функциональный аспект:</w:t>
      </w:r>
      <w:r>
        <w:rPr>
          <w:rFonts w:cs="Times New Roman" w:ascii="Times New Roman" w:hAnsi="Times New Roman"/>
          <w:sz w:val="24"/>
          <w:szCs w:val="24"/>
        </w:rPr>
        <w:t xml:space="preserve"> я считаю, что структура урока полностью соответствовала цели урока и возможностям класса, материал был доступно объяснен и успешно закреплен и применен на практике, взаимоотношения между учителем и ученикам были доброжелательные, учитель выступал как помощник, давая возможность учащимся самим формулировать правила и самостоятельно выполнять все задания, что способствовало успешному результат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- насколько структура урока соответствовала общей цели; - соответствие возможностям класса; - анализ стиля отношений учителя и учащихся; - влияние на конечный результат урока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спект оценки конечного результата урока</w:t>
      </w:r>
      <w:r>
        <w:rPr>
          <w:rFonts w:cs="Times New Roman" w:ascii="Times New Roman" w:hAnsi="Times New Roman"/>
          <w:sz w:val="24"/>
          <w:szCs w:val="24"/>
        </w:rPr>
        <w:t xml:space="preserve">: на каждом этапе присутствовали критерии оценки задания, что способствовало прозрачности оценки учителя и давало возможность учащимся объективно оценить свои возможности, способности, знания и умения. Я считаю, что урок удался, и цель урока была достигнута, как и предполагаемый результат. Учащиеся усовершенствовали свои навыки говорения в форме диалог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22:00Z</dcterms:created>
  <dc:creator>Lenovo User</dc:creator>
  <dc:description/>
  <cp:keywords/>
  <dc:language>en-US</dc:language>
  <cp:lastModifiedBy>Nazcool</cp:lastModifiedBy>
  <cp:lastPrinted>2017-04-12T23:54:00Z</cp:lastPrinted>
  <dcterms:modified xsi:type="dcterms:W3CDTF">2017-04-12T20:54:00Z</dcterms:modified>
  <cp:revision>3</cp:revision>
  <dc:subject/>
  <dc:title/>
</cp:coreProperties>
</file>