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– КОНСП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рока физической культуры по спортивным игра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баскетбол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учащихся 10 Б клас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юноши)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разовательные задачи: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передачи и ловли мяча в движении с последующим броском по кольцу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бросков мяча от головы в прыжке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штрафных бросков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здоровительные задачи: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авильной осанки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координации, ловкости, быстроты, точности броска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ные задачи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товарищескую взаимопомощь, коллективизм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сто проведения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Большой спортивный зал МБОУ гимназия г.Советский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>Дата: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>Оборудование и инвентарь:</w:t>
      </w:r>
      <w:r>
        <w:rPr>
          <w:sz w:val="28"/>
          <w:szCs w:val="28"/>
        </w:rPr>
        <w:t xml:space="preserve"> баскетбольные щиты, кольца, баскетбольные мячи, секундомер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>Продолжительность урока:</w:t>
      </w:r>
      <w:r>
        <w:rPr>
          <w:sz w:val="28"/>
          <w:szCs w:val="28"/>
        </w:rPr>
        <w:t xml:space="preserve"> 45 минут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ма:  </w:t>
      </w:r>
      <w:r>
        <w:rPr>
          <w:b/>
          <w:i/>
          <w:sz w:val="28"/>
          <w:szCs w:val="28"/>
          <w:u w:val="single"/>
        </w:rPr>
        <w:t>Передачи и ловли мяча в движении с последующим броском по кольцу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4465"/>
        <w:gridCol w:w="1480"/>
        <w:gridCol w:w="3139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ировка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методические указания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Подготовительная часть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. Рапорт. Сообщение задач уро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тить внимание на спортивную форму учеников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е шагом в обход по залу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ается команда: в обход по залу «шагом-марш»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 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ьба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ходьба на носках, руки подняты вверх,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на пятках  - руки за головой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на внешней и внутренней стороне стопы – руки за спиной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ходьба в полуприсиде, разминая кисти рук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тить внимание на соблюдение дистанции 2-а шага, на осанку ученико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е бего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дить за дистанцией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 на правой, левой ногах</w:t>
            </w:r>
          </w:p>
          <w:p>
            <w:pPr>
              <w:pStyle w:val="Normal"/>
              <w:rPr/>
            </w:pPr>
            <w:r>
              <w:rPr/>
              <w:t>Прыжки правым, левым боком</w:t>
            </w:r>
          </w:p>
          <w:p>
            <w:pPr>
              <w:pStyle w:val="Normal"/>
              <w:rPr/>
            </w:pPr>
            <w:r>
              <w:rPr/>
              <w:t>Приставной шаг правым левым боком, ускорение спиной вперед, лицом впере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выполняются по диагонали зала, для этого подается команда: «По диагонали зала – Марш!»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на восстановление дыха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дить за состоянием учеников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е шагом:</w:t>
            </w:r>
          </w:p>
          <w:p>
            <w:pPr>
              <w:pStyle w:val="Normal"/>
              <w:rPr/>
            </w:pPr>
            <w:r>
              <w:rPr/>
              <w:t>Упр. с баскетбольными мячами, перекладывание мяча из рук в руки вокруг головы в пр. и лев. стороны</w:t>
            </w:r>
          </w:p>
          <w:p>
            <w:pPr>
              <w:pStyle w:val="Normal"/>
              <w:rPr/>
            </w:pPr>
            <w:r>
              <w:rPr/>
              <w:t>Упр. то же самое вокруг туловищ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аться, чтобы мяч не уронить на пол.</w:t>
            </w:r>
          </w:p>
          <w:p>
            <w:pPr>
              <w:pStyle w:val="Normal"/>
              <w:rPr/>
            </w:pPr>
            <w:r>
              <w:rPr/>
              <w:t>Выполнять упр. несмотря на мяч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мяча легким бегом, правой рукой, левой рукой, попеременно 2-мя руками, с изменением высоты отскока мяча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 ведении следить за тем, чтобы не было проноса мяча, пробежки с мячом в руках.</w:t>
            </w:r>
          </w:p>
          <w:p>
            <w:pPr>
              <w:pStyle w:val="Normal"/>
              <w:rPr/>
            </w:pPr>
            <w:r>
              <w:rPr/>
              <w:t>При выполнении ведения смотреть не на мяч, а прямо перед собой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Основная часть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мяча двумя руками от груди и ловля мяча выполняется след. Образом:</w:t>
            </w:r>
          </w:p>
          <w:p>
            <w:pPr>
              <w:pStyle w:val="Normal"/>
              <w:rPr/>
            </w:pPr>
            <w:r>
              <w:rPr/>
              <w:t>1-й игрок, находясь на пересечении центральной и боковой линии с лев. стороны площадки выполняет передачу 2-му игроку, находящемуся на линии штрафного броска,</w:t>
            </w:r>
          </w:p>
          <w:p>
            <w:pPr>
              <w:pStyle w:val="Normal"/>
              <w:rPr/>
            </w:pPr>
            <w:r>
              <w:rPr/>
              <w:t xml:space="preserve">1-й игрок, выполняя движение бегом вдоль боковой линии к щиту получает передачу от игрока № 2 и выполняет два шага и бросок в кольцо,  и занимает положение второго игрока. Игрок № 2 выполняет подбор мяча и с помощью ведения становится в конец колонны. </w:t>
            </w:r>
          </w:p>
          <w:p>
            <w:pPr>
              <w:pStyle w:val="Normal"/>
              <w:rPr/>
            </w:pPr>
            <w:r>
              <w:rPr/>
              <w:t>Через 2,5 мин. Выполнения упр. с противоположной стороны площадк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дить за тем, чтоб передача была точной, резкой; а передача  игрока № 2 игроку №1 была выполнена с учетом передвижения игрока №1</w:t>
            </w:r>
          </w:p>
          <w:p>
            <w:pPr>
              <w:pStyle w:val="Normal"/>
              <w:rPr/>
            </w:pPr>
            <w:r>
              <w:rPr/>
              <w:t>Следить за тем, чтобы не было пробежки во время приема и передачи мяча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дача и ловля мяча в движении выполняется в парах. </w:t>
            </w:r>
          </w:p>
          <w:p>
            <w:pPr>
              <w:pStyle w:val="Normal"/>
              <w:rPr/>
            </w:pPr>
            <w:r>
              <w:rPr/>
              <w:t>1-й игрок, находясь на пересечении центральной и боковой линии с левой стороны выполняет передачу мяча игроку №2, который находился на пересечении центральной и боковой линии с правой стороны и уже начал движение вдоль боковой линии к кольцу.</w:t>
            </w:r>
          </w:p>
          <w:p>
            <w:pPr>
              <w:pStyle w:val="Normal"/>
              <w:rPr/>
            </w:pPr>
            <w:r>
              <w:rPr/>
              <w:t>Выполнив передачу 1-й игрок начинает движение вдоль боковой линии к щиту с левой стороны. Игрок № 2 получив мяч в движении, выполняет передачу игроку №1. игрок №1 ловит мяч, выполняет 2 шага и бросок в кольцо, после чего игрок № 2 подбирает мяч и они меняются местами.</w:t>
            </w:r>
          </w:p>
          <w:p>
            <w:pPr>
              <w:pStyle w:val="Normal"/>
              <w:rPr/>
            </w:pPr>
            <w:r>
              <w:rPr/>
              <w:t>Через 2,5 мин. меняются местам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ое упр. выполняется в парах. Дистанция между парами 10 м.</w:t>
            </w:r>
          </w:p>
          <w:p>
            <w:pPr>
              <w:pStyle w:val="Normal"/>
              <w:rPr/>
            </w:pPr>
            <w:r>
              <w:rPr/>
              <w:t>Следить за тем, чтобы во время выполнения приема и передачи мяча в движении игроки не выполняли пробежек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вля мяча после отскока от щита в прыжке и бросок в кольцо одной рукой от головы в прыжке.</w:t>
            </w:r>
          </w:p>
          <w:p>
            <w:pPr>
              <w:pStyle w:val="Normal"/>
              <w:rPr/>
            </w:pPr>
            <w:r>
              <w:rPr/>
              <w:t>1-й игрок, находясь на пересечении центральной и боковой линии с левой стороны начинает ведение мяча боковой линии таким образом, чтобы выйти на щит под углом 45 с левой стороны.</w:t>
            </w:r>
          </w:p>
          <w:p>
            <w:pPr>
              <w:pStyle w:val="Normal"/>
              <w:rPr/>
            </w:pPr>
            <w:r>
              <w:rPr/>
              <w:t>Игрок № 2, находясь на пересечении центральной и боковой линии с правой стороны начинает движение без мяча вдоль боковой линии.</w:t>
            </w:r>
          </w:p>
          <w:p>
            <w:pPr>
              <w:pStyle w:val="Normal"/>
              <w:rPr/>
            </w:pPr>
            <w:r>
              <w:rPr/>
              <w:t>1-й игрок бросает мяч в щит с таким расчетом, чтобы он отскочил в сторону своего партнера, набегающего с правой стороны. 2-й игрок должен выпрыгнуть, поймать мяч, опуститься на пол и выполнить бросок мяча от головы в прыжке.</w:t>
            </w:r>
          </w:p>
          <w:p>
            <w:pPr>
              <w:pStyle w:val="Normal"/>
              <w:rPr/>
            </w:pPr>
            <w:r>
              <w:rPr/>
              <w:t>После чего игрок № 2 выполняет подбор мяча и игроки меняются местами.</w:t>
            </w:r>
          </w:p>
          <w:p>
            <w:pPr>
              <w:pStyle w:val="Normal"/>
              <w:rPr/>
            </w:pPr>
            <w:r>
              <w:rPr/>
              <w:t>Через 2,5 мин. Выполнения упр. с противоположной стороны площадк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ое упр. выполняется в парах. Дистанция между парами 10 м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ледить за тем, чтобы не было пробежек.</w:t>
            </w:r>
          </w:p>
          <w:p>
            <w:pPr>
              <w:pStyle w:val="Normal"/>
              <w:rPr/>
            </w:pPr>
            <w:r>
              <w:rPr/>
              <w:t>Бросок мяча одной рукой от головы с правой стороны правой рукой, с левой стороны – левой рукой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сторонняя учебно-тренировочная игра с заданиями.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двухсторонней игре обратить внимание учащихся на выполнение приема передачи мяча в движении; не выполнении пробежек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ной бросок.</w:t>
            </w:r>
          </w:p>
          <w:p>
            <w:pPr>
              <w:pStyle w:val="Normal"/>
              <w:rPr/>
            </w:pPr>
            <w:r>
              <w:rPr/>
              <w:t>Выполняется с линии штрафной площадки одной рукой от головы.</w:t>
            </w:r>
          </w:p>
          <w:p>
            <w:pPr>
              <w:pStyle w:val="Normal"/>
              <w:rPr/>
            </w:pPr>
            <w:r>
              <w:rPr/>
              <w:t>Провести в форме игры:</w:t>
            </w:r>
          </w:p>
          <w:p>
            <w:pPr>
              <w:pStyle w:val="Normal"/>
              <w:rPr/>
            </w:pPr>
            <w:r>
              <w:rPr/>
              <w:t xml:space="preserve">2 команды раздельно по кольцам. </w:t>
            </w:r>
          </w:p>
          <w:p>
            <w:pPr>
              <w:pStyle w:val="Normal"/>
              <w:rPr/>
            </w:pPr>
            <w:r>
              <w:rPr/>
              <w:t>Какая команда 1-й забросит 10 штрафных бросков.</w:t>
            </w:r>
          </w:p>
          <w:p>
            <w:pPr>
              <w:pStyle w:val="Normal"/>
              <w:rPr/>
            </w:pPr>
            <w:r>
              <w:rPr/>
              <w:t xml:space="preserve">Выигрывает команда, первая забросившая 10 штрафных бросков. </w:t>
            </w:r>
          </w:p>
          <w:p>
            <w:pPr>
              <w:pStyle w:val="Normal"/>
              <w:rPr/>
            </w:pPr>
            <w:r>
              <w:rPr/>
              <w:t>Команда громко вслух считает количество забитых мячей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дить за соблюдением правил штрафного броска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Ш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Заключительная часть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о игры в баскетбол – «зона»</w:t>
            </w:r>
          </w:p>
          <w:p>
            <w:pPr>
              <w:pStyle w:val="Normal"/>
              <w:rPr/>
            </w:pPr>
            <w:r>
              <w:rPr/>
              <w:t>Согласно измененным правилам игры в баскетбол, считается, игрок нарушил правило, если он перешел из тыловой зоны в передовую полностью обеими ногами и мячом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ст судьи остался прежним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в одну шеренгу.</w:t>
            </w:r>
          </w:p>
          <w:p>
            <w:pPr>
              <w:pStyle w:val="Normal"/>
              <w:rPr/>
            </w:pPr>
            <w:r>
              <w:rPr/>
              <w:t>Подведение итогов урока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амоанализ видеоурока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рок спортивных игр «Баскетбол» в 10 Б классе (юноши), общее количество учащихся – 8 человек. Из них 6 человек имеют основную группу здоровья, 2 – основную + коррекционную группу здоров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ое количество юношей  в классе имеет уровень физического развития, соответствующий  их возрасту, в связи с чем данный класс способен выполнять задачи, поставленные перед ними на уроках физической культуры с учетом общеобразовательной программы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тема урока:</w:t>
      </w:r>
    </w:p>
    <w:p>
      <w:pPr>
        <w:pStyle w:val="Normal"/>
        <w:ind w:left="708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едача и ловля мяча в движении с последующим броском в кольцо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На данном уроке решался ряд образовательных задач:</w:t>
      </w:r>
    </w:p>
    <w:p>
      <w:pPr>
        <w:pStyle w:val="Normal"/>
        <w:numPr>
          <w:ilvl w:val="1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чи и ловли мяча в движении с последующим броском по кольцу</w:t>
      </w:r>
    </w:p>
    <w:p>
      <w:pPr>
        <w:pStyle w:val="Normal"/>
        <w:numPr>
          <w:ilvl w:val="1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росков мяча от головы в прыжке</w:t>
      </w:r>
    </w:p>
    <w:p>
      <w:pPr>
        <w:pStyle w:val="Normal"/>
        <w:numPr>
          <w:ilvl w:val="1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трафных броско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 также  совершенствование данных навыков через двухстороннюю учебно-тренировочную игру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В плане оздоровительных задач на уроке предусматривалось формирование правильной осанки (подготовительная часть), а также развитие быстроты, ловкости, координации движения, точности бро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уроке через специальные упражнения, комбинации и двухстороннюю игру решались воспитательные задачи: коллективизм, честность, взаимопомощь (основная часть)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рок состоял из 3-х основных частей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готовительной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лючительной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Дозировка урока выдержана и соответствует плану-конспекту урока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минка была проведена поточным способом с соблюдением дистанции между учащимися, что позволило индивидуально обратить внимание на каждого ученика, с исправлением его ошибок в решении оздоровительных задач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Основная часть</w:t>
      </w:r>
      <w:r>
        <w:rPr>
          <w:sz w:val="28"/>
          <w:szCs w:val="28"/>
        </w:rPr>
        <w:t xml:space="preserve"> урока, благодаря делению ребят на пары, имела достаточную плотность урока, что позволило выполнить запланированное на урок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сле 12-минутной двухсторонней игры с целью снятия эмоциональной напряженности и восстановления организма были проведены штрафные броски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лючительной части урока познакомил с новыми изменениями в правилах игры баскетбола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Это позволило успокоиться учащимся и войти в рабочий ритм следующих уро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авленные задачи урока реализованы. Учащиеся готовы к сдаче норматива по штрафным броск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5"/>
    <w:lvlOverride w:ilvl="0">
      <w:startOverride w:val="1"/>
    </w:lvlOverride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5:52:00Z</dcterms:created>
  <dc:creator>Ирина</dc:creator>
  <dc:description/>
  <cp:keywords/>
  <dc:language>en-US</dc:language>
  <cp:lastModifiedBy>Ирина</cp:lastModifiedBy>
  <cp:lastPrinted>2009-03-05T22:56:00Z</cp:lastPrinted>
  <dcterms:modified xsi:type="dcterms:W3CDTF">2014-01-23T22:06:00Z</dcterms:modified>
  <cp:revision>5</cp:revision>
  <dc:subject/>
  <dc:title/>
</cp:coreProperties>
</file>