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ОТЕЧЕСТВЕННАЯ ВОЙНА 1812 ГОД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ЕТОДИЧЕСКА РАЗРАБОТКА</w:t>
      </w:r>
    </w:p>
    <w:p>
      <w:pPr>
        <w:pStyle w:val="Heading"/>
        <w:rPr/>
      </w:pPr>
      <w:r>
        <w:rPr/>
        <w:t>учителя истории и обществозн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ОУ школы № 1056 Тихонов А.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ab/>
        <w:t>ЗАДАЧИ УРОКА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Сформировать представление о войне с Наполеоном как одной из самых славных вех отечественной истории, в которой нашли свое отражение массовый героизм, готовность к самопожертвованию русских солдат, офицеров и генералов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вести учащихся к пониманию того, что война была сложным общественным явлением, которое охватило все стороны жизни российского обществ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кцентировать внимание на связи времен и значении традиций прошлог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уроке продолжается развитие умения работать  с картой, делать выводы и обобщать материал, готовить сообщения с привлечением нескольких источник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ПЛАН ИЗУЧЕНИЯ ТЕМ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чины и характер войны. Соотношение си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чальный период войн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ородинское сраже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тавление Москвы. Тарутинский манев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лая войн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згнание Наполеон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тоги и значение войны 181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ХОД УРОКА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Добрый день, ребята!</w:t>
      </w:r>
    </w:p>
    <w:p>
      <w:pPr>
        <w:pStyle w:val="Normal"/>
        <w:ind w:firstLine="720"/>
        <w:rPr/>
      </w:pPr>
      <w:r>
        <w:rPr>
          <w:sz w:val="28"/>
        </w:rPr>
        <w:t xml:space="preserve">Наш урок-презентация нового материала сегодня посвящен событиям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когда в Европе бушевали пожары наполеоновских войн.</w:t>
      </w:r>
    </w:p>
    <w:p>
      <w:pPr>
        <w:pStyle w:val="TextBodyIndent"/>
        <w:rPr/>
      </w:pPr>
      <w:r>
        <w:rPr/>
        <w:t>В 1812 году «Великая армия» французского императора, не знавшая до этого поражений, вторглась в пределы России и была разгромлена. Русскому народу удалось сделать то, что не смогли европейц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>«Гроза двенадцатого год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 xml:space="preserve">Настала – кто тут нам помог?» – </w:t>
      </w:r>
    </w:p>
    <w:p>
      <w:pPr>
        <w:pStyle w:val="Normal"/>
        <w:rPr>
          <w:sz w:val="28"/>
        </w:rPr>
      </w:pPr>
      <w:r>
        <w:rPr>
          <w:sz w:val="28"/>
        </w:rPr>
        <w:t>размышляет А.С.Пушкин в романе «Евгений Онегин».</w:t>
      </w:r>
    </w:p>
    <w:p>
      <w:pPr>
        <w:pStyle w:val="TextBody"/>
        <w:rPr/>
      </w:pPr>
      <w:r>
        <w:rPr/>
        <w:tab/>
      </w:r>
      <w:r>
        <w:rPr>
          <w:b/>
        </w:rPr>
        <w:t>Выяснить причины победы россиян в войне 1812</w:t>
      </w:r>
      <w:r>
        <w:rPr/>
        <w:t xml:space="preserve"> года мы должны будем на сегодняшнем уроке. </w:t>
      </w:r>
    </w:p>
    <w:p>
      <w:pPr>
        <w:pStyle w:val="Normal"/>
        <w:rPr/>
      </w:pPr>
      <w:r>
        <w:rPr>
          <w:sz w:val="28"/>
        </w:rPr>
        <w:tab/>
        <w:t xml:space="preserve">Но сначала давайте </w:t>
      </w:r>
      <w:r>
        <w:rPr>
          <w:b/>
          <w:sz w:val="28"/>
        </w:rPr>
        <w:t>рассмотрим причины войны</w:t>
      </w:r>
      <w:r>
        <w:rPr>
          <w:sz w:val="28"/>
        </w:rPr>
        <w:t xml:space="preserve"> между Россией и Францией. Обратите внимание на карту. Какие цели преследовал Наполеон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АЙД</w:t>
      </w:r>
    </w:p>
    <w:p>
      <w:pPr>
        <w:pStyle w:val="Normal"/>
        <w:rPr/>
      </w:pPr>
      <w:r>
        <w:rPr>
          <w:sz w:val="28"/>
        </w:rPr>
        <w:t xml:space="preserve">У.: </w:t>
        <w:tab/>
      </w:r>
      <w:r>
        <w:rPr>
          <w:i/>
          <w:sz w:val="28"/>
        </w:rPr>
        <w:t>- стремился к мировому господству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главный противник не Россия, а Англия, поэтому он стремился нанести военное поражение России, заставить ее присоединиться к Континентальной блокаде и принять участие в походе в Индию.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- А Александр </w:t>
      </w:r>
      <w:r>
        <w:rPr>
          <w:sz w:val="28"/>
          <w:lang w:val="en-US"/>
        </w:rPr>
        <w:t>I</w:t>
      </w:r>
      <w:r>
        <w:rPr>
          <w:sz w:val="28"/>
        </w:rPr>
        <w:t xml:space="preserve"> 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ЛАЙД</w:t>
      </w:r>
    </w:p>
    <w:p>
      <w:pPr>
        <w:pStyle w:val="Heading4"/>
        <w:rPr/>
      </w:pPr>
      <w:r>
        <w:rPr/>
        <w:t>У.:</w:t>
        <w:tab/>
        <w:t>- сам желал влиять на европейскую политику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нарушил Континентальную блокад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>- Итак, Отечественная война 1812 года явилась следствием серьезных противоречий между Францией и Росси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АЙД: «Отечественная война 1812 г.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Это тема урока, запишите в тетрад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А каким было соотношение сил? Краткую сравнительную характеристику  французской и русской армий провидит один из учащихс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думайте, что отличало наполеоновских солдат от русских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У.: </w:t>
        <w:tab/>
        <w:t xml:space="preserve">- солдаты Наполеона – захватчики, русские – освободители;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со стороны России война освободительная, Франции – завоевательная.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left="0" w:firstLine="720"/>
        <w:rPr/>
      </w:pPr>
      <w:r>
        <w:rPr/>
        <w:t>- Конечно же нельзя не сказать о талантливых военачальниках русской арм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ЛАЙ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«У русского царя в чертогах есть палата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о не найдете в ней ни серебра, ни злата…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- В этой галерее Зимнего дворца находятся портреты героев 1812 года. Давайте совершим экскурсию по 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чащиеся делают заранее подготовленные краткие сообщения, включающие яркие страницы военных биографий. Демонстрируются СЛАЙД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.Б.Барклай-де-Толл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.И.Багратион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.И.Кутузов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.П.Тормасов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.П.Ермолов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.С.Дохтуров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.В.Давыдов</w:t>
      </w:r>
    </w:p>
    <w:p>
      <w:pPr>
        <w:pStyle w:val="Normal"/>
        <w:ind w:firstLine="720"/>
        <w:rPr/>
      </w:pPr>
      <w:r>
        <w:rPr>
          <w:sz w:val="28"/>
        </w:rPr>
        <w:t xml:space="preserve">- Доблестью, стойкостью отличались русские солдаты, ими командовали талантливые полководцы, но в ходе начального периода войны русская армия отступала. </w:t>
      </w:r>
      <w:r>
        <w:rPr>
          <w:b/>
          <w:sz w:val="28"/>
        </w:rPr>
        <w:t xml:space="preserve">Почему? </w:t>
      </w:r>
      <w:r>
        <w:rPr>
          <w:sz w:val="28"/>
        </w:rPr>
        <w:t>Давайте обратимся к карте. В тетради составьте таблицу: «Основные события Отечественной войны 1812 г.». По ходу объяснения таблицу заполняйт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ЛАЙД: « Начальный период войны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- Так </w:t>
      </w:r>
      <w:r>
        <w:rPr>
          <w:b/>
          <w:sz w:val="28"/>
        </w:rPr>
        <w:t>почему отступало русское войско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.:</w:t>
        <w:tab/>
        <w:t>- разрозненность армий, они далеко отстояли друг от друга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не было единого командования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потери значительные, необходимо их было восполни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>- Барклай-де-Толли, исполнявший обязанности главнокомандующего, не был популярен в армии. Отступление войск - тактика, которой он придерживался, так же вызывала в русском обществе недовольство. Но назначенный главнокомандующим М.И.Кутузов, изучив состояние русской армии, местность, так же решил отступать. У деревни Бородино он решился на генеральное сражение: «Позиция при  деревне Бородино в 12 верстах вперед Можайска – одна из наилучших, которую только на плоских местах найти можно». Какими были цели сторон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ЛАЙД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 соотношение си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ЛАЙД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Русская и французская армии сошлись на Бородинском пол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ЛАЙД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«Из 50 данных мною сражений, - говорил Наполеон, - это было сражение, в котором наиболее проявлено доблестей и достигнуто наименее результатов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прос о потерях также является спорным, историки считают от 20 до 40 тысяч у французов и от 30 до 50 тысяч человек у русских, и до сих пор спорят, кто победил в этой «битве гигантов». А как считаете вы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У.: </w:t>
        <w:tab/>
        <w:t>- цели не достигнуты у обеих сторон, однако положение русской армии было более выгодны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1 сентября в деревне Фили в избе крестьянина Фролова состоялся Военный совет русского командования. Было принято решение оставить Москву, чтобы спасти армию. 2 сентября русская армия вышла из Москв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ЛАЙД</w:t>
      </w:r>
    </w:p>
    <w:p>
      <w:pPr>
        <w:pStyle w:val="Normal"/>
        <w:rPr>
          <w:sz w:val="28"/>
        </w:rPr>
      </w:pPr>
      <w:r>
        <w:rPr>
          <w:sz w:val="28"/>
        </w:rPr>
        <w:tab/>
        <w:t>Учащимся делается заранее подготовленное сообщение-исследование «Французская армия в Москв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- Гибельной для захватчиков стала «малая войн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ЛАЙД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ообщение учащегося «Малая война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 в результате Наполеон покинул Москв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ЛАЙД: «Изгнание Наполеона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Итак, мы должны были выяснить причины победы россиян в войне 1812 года. В чем они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.:</w:t>
        <w:tab/>
        <w:t>- моральный дух русской армии выше, патриотизм, мужество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талантливые полководцы, гений Кутузова,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со стороны России война носила освободительный характер – Отечественная война, широко развернулась партизанская война, консолидация всего русского обществ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left="0" w:firstLine="720"/>
        <w:rPr/>
      </w:pPr>
      <w:r>
        <w:rPr/>
        <w:t>- Давайте вновь обратимся к словам Пушкина, который размышлял в романе «Евгений Онегин» о том, кто же помог одержать победу русской арм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«Гроза двенадцатого го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Настала – кто тут нам помог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стервенение народ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Барклай, зима иль русский бог?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ОМАШНЕЕ ЗАДАНИЕ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 xml:space="preserve"> Параграфы учебника 56, 57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вестными  вам фактами подтвердите каждую из перечисленных Н.Г.Чернышевским причин победы россиян в Отечественной войне 1812 года: «Главными причинами нашего торжества в 1812 г. должны быть признаваемы патриотизм народа, мужество наших армий и искусство наших полководцев»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/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2:27:00Z</dcterms:created>
  <dc:creator>Астафьев</dc:creator>
  <dc:description/>
  <cp:keywords/>
  <dc:language>en-US</dc:language>
  <cp:lastModifiedBy>ALEX</cp:lastModifiedBy>
  <dcterms:modified xsi:type="dcterms:W3CDTF">2017-06-24T13:41:00Z</dcterms:modified>
  <cp:revision>4</cp:revision>
  <dc:subject/>
  <dc:title>ОТЕЧЕСТВЕННАЯ ВОЙНА 1812 ГОДА</dc:title>
</cp:coreProperties>
</file>