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МБОУ «Липовская ООШ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Балахнинский райо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Нижегородская область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грамма</w:t>
      </w:r>
    </w:p>
    <w:p>
      <w:pPr>
        <w:pStyle w:val="Normal"/>
        <w:spacing w:lineRule="auto" w:line="360"/>
        <w:jc w:val="center"/>
        <w:rPr/>
      </w:pPr>
      <w:r>
        <w:rPr/>
        <w:t>по гражданско-патриотическому</w:t>
      </w:r>
    </w:p>
    <w:p>
      <w:pPr>
        <w:pStyle w:val="Normal"/>
        <w:spacing w:lineRule="auto" w:line="360"/>
        <w:jc w:val="center"/>
        <w:rPr/>
      </w:pPr>
      <w:r>
        <w:rPr/>
        <w:t>воспитанию младших школь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амять жив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Программа рассчитана на детей 7-10 лет.</w:t>
      </w:r>
    </w:p>
    <w:p>
      <w:pPr>
        <w:pStyle w:val="Normal"/>
        <w:spacing w:lineRule="auto" w:line="360"/>
        <w:rPr/>
      </w:pPr>
      <w:r>
        <w:rPr/>
        <w:t>Срок реализации программы 2013-2015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Методический паспорт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58"/>
        <w:gridCol w:w="5492"/>
      </w:tblGrid>
      <w:tr>
        <w:trPr>
          <w:trHeight w:val="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тодический паспо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Память жив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торск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работчик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Белова Нина Васильевна, воспитатель ГПД, преподаватель курса ОРКСЭ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олдаванцева Наталия Викторовна, учитель начальных классов, преподаватель факультатива «Исток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образовательного учрежде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«Липовская основная общеобразовательная школ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 разработки учебно-воспитательного проект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3</w:t>
            </w:r>
          </w:p>
        </w:tc>
      </w:tr>
      <w:tr>
        <w:trPr>
          <w:trHeight w:val="1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ыт использова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грамма внедрена в учебно-воспитательный процесс и практическую деятельность школ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блемная ситуац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достаточный уровень духовно-нравственного и гражданско - патриотического воспитания у детей младшего школьного возраст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блема проект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ховно-нравственное и гражданско-патриотическое воспитание и развитие младших школьников, в соответствии с ФГОС НОО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здание условий для гармоничного духовно-нравственного и гражданско - патриотического воспитания и развития личности младшего школьника на основе культурно-исторических, православных и патриотических традиций Росс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координация деятельности школы и семьи в духовно-нравственном и гражданско- патриотическом воспитании детей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оспитание гражданских и патриотических чувств у младших школьников (любви к своему народу, своей стране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формирование духовно-нравственных ориентиров на основе традиционных, общечеловеческих и христианских ценностей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физическое и эстетическое развитие детей, формирование навыков здорового образа жизн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ловия достижения целей и задач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говор о взаимном сотрудничестве с настоятелем Церкви Преображения Господня (село Шеляухово Балахнинского района), выполнение программы кружка «Основы православной культуры», факультатива «Истоки» и данной программы «Память жива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ы организации дете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овая работа, индивидуальная работа, КТД (коллективные творческие дела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ая деятельност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исковая, творческая, игровая, трудова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фера применения результат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о-воспитательная, краеведческая, культурологическая, практическа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ьзуемые технологи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ология КТД, личностно-ориентированные, игротерапия, театротерапия, трудотерап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 продуктов программной деятельност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тографии, статьи в газете «Рабочая Балахна» и в журнале «Православная Балахна», портфолио, стенды, рисунки, презентации и видеофильм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соб объединения результатов на презентаци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дение мероприятий, отчёт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ы презентаци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ная презентация, издательска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учащихся школ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ников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0 челове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8 челове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метная област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жок «Основы православной культуры», факультатив «Истоки», внеклассные мероприят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 участник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новозрастный: 6-10 лет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оки проект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«Славься, Отечество наше свободное!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«Семь Я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«По маршруту боевой слав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«Спешим творить добро!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оки реализации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3-2014, 2014-2015 учебный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жим работы (организационные формы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уроч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ческое оснащение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иаоборудование, видеофильм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о-методическое обеспечение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о-методическая литература и диски (по каталог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онное оснащение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еоматериалы, аудиозаписи, литература (по каталог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дровое оснащение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Белова Н.В. –сертификаты курсов «Основы теологического образования» и «Основы практической теологии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Молдаванцева Н.В. – сертификаты курсов «Преподавание курса «Истоки» в общеобразовательной школе» и «Епархиальные педагогические курсы. Основы православной культур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Занятия кружка «Основы православной культур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Занятия факультатива «Исток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Тематические классные час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Курс ОРКС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Клубные часы в ГП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Паломнические поездки и экскурс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Семейные праздни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 Открытые мероприятия (с приглашением родных и других людей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 Уроки Памяти, Уроки Мужества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br w:type="page"/>
      </w:r>
      <w:r>
        <w:rPr>
          <w:b/>
        </w:rPr>
        <w:t>Пояснительная записка.</w:t>
      </w:r>
    </w:p>
    <w:p>
      <w:pPr>
        <w:pStyle w:val="Normal"/>
        <w:spacing w:lineRule="auto" w:line="360"/>
        <w:ind w:firstLine="284"/>
        <w:rPr/>
      </w:pPr>
      <w:r>
        <w:rPr/>
        <w:t>Целевая программа «Память жива» разработана на 2013-2015 годы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в целях выполнения требований ФГОС НОО по духовно-нравственному и гражданско-патриотическому воспитанию и развитию младших школьников.</w:t>
      </w:r>
    </w:p>
    <w:p>
      <w:pPr>
        <w:pStyle w:val="Normal"/>
        <w:spacing w:lineRule="auto" w:line="360"/>
        <w:ind w:firstLine="284"/>
        <w:rPr/>
      </w:pPr>
      <w:r>
        <w:rPr/>
        <w:t xml:space="preserve">Социально-экономические изменения последних десятилетий привели к ряду негативных изменений в сфере воспитания. Большинству людей характерны равнодушие, эгоизм, цинизм, неуважительное отношение к государству и государственной символике, агрессивное поведение. Поэтому государством был принят ряд программ, направленных на патриотическое и гражданское воспитание молодёжи. </w:t>
      </w:r>
    </w:p>
    <w:p>
      <w:pPr>
        <w:pStyle w:val="Normal"/>
        <w:spacing w:lineRule="auto" w:line="360"/>
        <w:ind w:firstLine="284"/>
        <w:rPr/>
      </w:pPr>
      <w:r>
        <w:rPr/>
        <w:t xml:space="preserve">В 2009 году был утверждён новый Федеральный Государственный Стандарт Начального Общего Образования (ФГОС НОО). </w:t>
      </w:r>
    </w:p>
    <w:p>
      <w:pPr>
        <w:pStyle w:val="Normal"/>
        <w:spacing w:lineRule="auto" w:line="360"/>
        <w:ind w:firstLine="284"/>
        <w:rPr/>
      </w:pPr>
      <w:r>
        <w:rPr/>
        <w:t>В данном документе изложены требования, которые педагоги должны исполнить, воспитывая младших школьников.</w:t>
      </w:r>
    </w:p>
    <w:p>
      <w:pPr>
        <w:pStyle w:val="Normal"/>
        <w:spacing w:lineRule="auto" w:line="360"/>
        <w:ind w:firstLine="284"/>
        <w:rPr/>
      </w:pPr>
      <w:r>
        <w:rPr/>
        <w:t>В числе приоритетных требований – духовно-нравственное и гражданско-патриотическое воспитание и развитие младших школьников: «Важно формирование у подрастающего поколения гражданственности, патриотизма, как важнейших духовно-нравственных, социальных ценностей»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Аналитическое обоснование</w:t>
      </w:r>
    </w:p>
    <w:p>
      <w:pPr>
        <w:pStyle w:val="Normal"/>
        <w:spacing w:lineRule="auto" w:line="360"/>
        <w:ind w:firstLine="284"/>
        <w:rPr/>
      </w:pPr>
      <w:r>
        <w:rPr/>
        <w:t>Решение социальных проблем во многом зависит от формирования у подрастающего поколения потребности в духовном совершенствовании, чувства уважения к историко-культурному наследию России.</w:t>
      </w:r>
    </w:p>
    <w:p>
      <w:pPr>
        <w:pStyle w:val="Normal"/>
        <w:spacing w:lineRule="auto" w:line="360"/>
        <w:ind w:firstLine="284"/>
        <w:rPr/>
      </w:pPr>
      <w:r>
        <w:rPr/>
        <w:t>Традиционная педагогика считает необходимым целенаправленное развитие у человека проявлений духовности, ориентированной на доброту, любовь, истину, уважение к другим людям, сострадание, сочувствие. Всё это соответствует православным ценностным ориентациям, определяющим смысл жизни человека, как непрерывное духовно-нравственное и гражданское его совершенствование.</w:t>
      </w:r>
    </w:p>
    <w:p>
      <w:pPr>
        <w:pStyle w:val="Normal"/>
        <w:spacing w:lineRule="auto" w:line="360"/>
        <w:ind w:firstLine="284"/>
        <w:rPr/>
      </w:pPr>
      <w:r>
        <w:rPr/>
        <w:t>Создание программы «Память жива» является закономерным итогом целенаправленной деятельности по духовно-нравственному и гражданско-патриотическому воспитанию младших школьников.</w:t>
      </w:r>
    </w:p>
    <w:p>
      <w:pPr>
        <w:pStyle w:val="Normal"/>
        <w:spacing w:lineRule="auto" w:line="360"/>
        <w:ind w:firstLine="284"/>
        <w:rPr/>
      </w:pPr>
      <w:r>
        <w:rPr/>
        <w:t>Название программы «Память жива» не случайно. Именно в младшем школьном возрасте важно формировать у детей взгляды и убеждения, патриотические чувства, интерес к своей родословной и истории своей Родины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Концептуальные основы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/>
        <w:t>В современном обществе перестало существовать различение понятий добра и зла, чести и совести, милосердия и сострадания. В процессе педагогической деятельности нам необходимо воспитывать в детях эти духовно-нравственные качества. Необходим системный подход и программная форма организации духовно-нравственного воспитания и развития детей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spacing w:lineRule="auto" w:line="360"/>
        <w:ind w:firstLine="284"/>
        <w:rPr/>
      </w:pPr>
      <w:r>
        <w:rPr/>
        <w:t>Создание условий для гармоничного духовно-нравственного и гражданско-патриотического воспитания и развития личности младшего школьника на основе культурно-исторических, православных и патриотических традиций России, в соответствии с требованиями ФГОС НОО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spacing w:lineRule="auto" w:line="360"/>
        <w:ind w:firstLine="284"/>
        <w:rPr/>
      </w:pPr>
      <w:r>
        <w:rPr/>
        <w:t>- координация деятельности школы и семьи в духовно-нравственном и гражданско- патриотическом воспитании детей;</w:t>
      </w:r>
    </w:p>
    <w:p>
      <w:pPr>
        <w:pStyle w:val="Normal"/>
        <w:spacing w:lineRule="auto" w:line="360"/>
        <w:ind w:firstLine="284"/>
        <w:rPr/>
      </w:pPr>
      <w:r>
        <w:rPr/>
        <w:t>- воспитание гражданских и патриотических чувств у младших школьников (любви к своему народу, своей стране)</w:t>
      </w:r>
    </w:p>
    <w:p>
      <w:pPr>
        <w:pStyle w:val="Normal"/>
        <w:spacing w:lineRule="auto" w:line="360"/>
        <w:ind w:firstLine="284"/>
        <w:rPr/>
      </w:pPr>
      <w:r>
        <w:rPr/>
        <w:t>- формирование духовно-нравственных ориентиров на основе традиционных, общечеловеческих и христианских ценностей;</w:t>
      </w:r>
    </w:p>
    <w:p>
      <w:pPr>
        <w:pStyle w:val="Normal"/>
        <w:spacing w:lineRule="auto" w:line="360"/>
        <w:ind w:firstLine="284"/>
        <w:rPr/>
      </w:pPr>
      <w:r>
        <w:rPr/>
        <w:t>- физическое и эстетическое развитие детей, формирование навыков здорового образа жизни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Нормативно-правовое обеспечение: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Cs/>
          <w:u w:val="single"/>
        </w:rPr>
        <w:t>Федеральный уровень</w:t>
      </w:r>
    </w:p>
    <w:p>
      <w:pPr>
        <w:pStyle w:val="Normal"/>
        <w:spacing w:lineRule="auto" w:line="360"/>
        <w:ind w:firstLine="284"/>
        <w:rPr/>
      </w:pPr>
      <w:r>
        <w:rPr/>
        <w:t xml:space="preserve">Приказ Министерства образования и науки Российской Федерации от 6 октября 2009 года № 373 «Об утверждении </w:t>
      </w:r>
      <w:r>
        <w:rPr>
          <w:bCs/>
        </w:rPr>
        <w:t xml:space="preserve">и введении в действие </w:t>
      </w:r>
      <w:r>
        <w:rPr/>
        <w:t xml:space="preserve">федерального государственного образовательного стандарта начального </w:t>
      </w:r>
      <w:r>
        <w:rPr>
          <w:bCs/>
        </w:rPr>
        <w:t xml:space="preserve">общего </w:t>
      </w:r>
      <w:r>
        <w:rPr/>
        <w:t xml:space="preserve">образования (с </w:t>
      </w:r>
      <w:r>
        <w:rPr>
          <w:bCs/>
        </w:rPr>
        <w:t>изменениями и дополнениями)»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1"/>
        <w:rPr/>
      </w:pPr>
      <w:r>
        <w:rPr>
          <w:bCs/>
        </w:rPr>
        <w:t xml:space="preserve">Приказ Министерства образования и науки РФ от 4 октября 2010 г. № 986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 </w:t>
      </w:r>
      <w:bookmarkStart w:id="0" w:name="0"/>
      <w:bookmarkEnd w:id="0"/>
    </w:p>
    <w:p>
      <w:pPr>
        <w:pStyle w:val="Normal"/>
        <w:spacing w:lineRule="auto" w:line="360"/>
        <w:ind w:firstLine="284"/>
        <w:rPr/>
      </w:pPr>
      <w:r>
        <w:rPr/>
        <w:t xml:space="preserve">Приказ Министерства образования и науки </w:t>
      </w:r>
      <w:r>
        <w:rPr>
          <w:bCs/>
        </w:rPr>
        <w:t xml:space="preserve">Российской </w:t>
      </w:r>
      <w:r>
        <w:rPr/>
        <w:t xml:space="preserve">Федерации </w:t>
      </w:r>
      <w:r>
        <w:rPr>
          <w:bCs/>
        </w:rPr>
        <w:t xml:space="preserve">от 26.11.2010 г. №1241 </w:t>
      </w:r>
      <w:r>
        <w:rPr/>
        <w:t xml:space="preserve">«О внесении </w:t>
      </w:r>
      <w:r>
        <w:rPr>
          <w:bCs/>
        </w:rPr>
        <w:t>изменений в</w:t>
      </w:r>
      <w:r>
        <w:rPr/>
        <w:t xml:space="preserve"> федеральный государственный </w:t>
      </w:r>
      <w:r>
        <w:rPr>
          <w:bCs/>
        </w:rPr>
        <w:t xml:space="preserve">образовательный стандарт начального общего образования, утверждённый приказом </w:t>
      </w:r>
      <w:r>
        <w:rPr/>
        <w:t xml:space="preserve">Министерства </w:t>
      </w:r>
      <w:r>
        <w:rPr>
          <w:bCs/>
        </w:rPr>
        <w:t xml:space="preserve">образования и </w:t>
      </w:r>
      <w:r>
        <w:rPr/>
        <w:t xml:space="preserve">науки </w:t>
      </w:r>
      <w:r>
        <w:rPr>
          <w:bCs/>
        </w:rPr>
        <w:t xml:space="preserve">Российской Федерации от 6 октября 2009 г. № </w:t>
      </w:r>
      <w:r>
        <w:rPr/>
        <w:t>373»</w:t>
      </w:r>
    </w:p>
    <w:p>
      <w:pPr>
        <w:pStyle w:val="Normal"/>
        <w:spacing w:lineRule="auto" w:line="360"/>
        <w:ind w:firstLine="284"/>
        <w:rPr/>
      </w:pPr>
      <w:r>
        <w:rPr/>
        <w:t xml:space="preserve">Постановление Главного государственного санитарного врача </w:t>
      </w:r>
      <w:r>
        <w:rPr>
          <w:bCs/>
        </w:rPr>
        <w:t xml:space="preserve">Российской </w:t>
      </w:r>
      <w:r>
        <w:rPr/>
        <w:t xml:space="preserve">Федерации от </w:t>
      </w:r>
      <w:r>
        <w:rPr>
          <w:bCs/>
        </w:rPr>
        <w:t xml:space="preserve">29 </w:t>
      </w:r>
      <w:r>
        <w:rPr/>
        <w:t xml:space="preserve">декабря </w:t>
      </w:r>
      <w:r>
        <w:rPr>
          <w:bCs/>
        </w:rPr>
        <w:t>2010г. №</w:t>
      </w:r>
      <w:r>
        <w:rPr/>
        <w:t xml:space="preserve"> </w:t>
      </w:r>
      <w:r>
        <w:rPr>
          <w:bCs/>
        </w:rPr>
        <w:t xml:space="preserve">189 “Об утверждении </w:t>
      </w:r>
      <w:r>
        <w:rPr/>
        <w:t xml:space="preserve">СанПиН </w:t>
      </w:r>
      <w:r>
        <w:rPr>
          <w:bCs/>
        </w:rPr>
        <w:t xml:space="preserve">2.42.2821-10 «Санитарно-эпидемиологические требования </w:t>
      </w:r>
      <w:r>
        <w:rPr/>
        <w:t>к условиям и организации обучения в общеобразовательных учреждениях»</w:t>
      </w:r>
    </w:p>
    <w:p>
      <w:pPr>
        <w:pStyle w:val="Normal"/>
        <w:spacing w:lineRule="auto" w:line="360"/>
        <w:ind w:firstLine="284"/>
        <w:rPr>
          <w:bCs/>
        </w:rPr>
      </w:pPr>
      <w:r>
        <w:rPr>
          <w:bCs/>
        </w:rPr>
        <w:t xml:space="preserve">Приказ Министерства </w:t>
      </w:r>
      <w:r>
        <w:rPr/>
        <w:t xml:space="preserve">образования </w:t>
      </w:r>
      <w:r>
        <w:rPr>
          <w:bCs/>
        </w:rPr>
        <w:t xml:space="preserve">Нижегородской области от 15.03.2010 г. № 224 «Об утверждении базисного </w:t>
      </w:r>
      <w:r>
        <w:rPr/>
        <w:t xml:space="preserve">учебного плана общеобразовательных учреждений Нижегородской области </w:t>
      </w:r>
      <w:r>
        <w:rPr>
          <w:bCs/>
        </w:rPr>
        <w:t>на переходный период».</w:t>
      </w:r>
    </w:p>
    <w:p>
      <w:pPr>
        <w:pStyle w:val="Normal"/>
        <w:spacing w:lineRule="auto" w:line="360"/>
        <w:ind w:firstLine="284"/>
        <w:rPr>
          <w:bCs/>
        </w:rPr>
      </w:pPr>
      <w:r>
        <w:rPr>
          <w:bCs/>
        </w:rPr>
        <w:t>Государственная программа «Патриотическое воспитание граждан РФ на 2011-2015 г.г.».</w:t>
      </w:r>
    </w:p>
    <w:p>
      <w:pPr>
        <w:pStyle w:val="Normal"/>
        <w:spacing w:lineRule="auto" w:line="360"/>
        <w:ind w:firstLine="284"/>
        <w:rPr>
          <w:bCs/>
        </w:rPr>
      </w:pPr>
      <w:r>
        <w:rPr>
          <w:bCs/>
        </w:rPr>
        <w:t>Концепция патриотического воспитания граждан Российской Федерации.</w:t>
      </w:r>
    </w:p>
    <w:p>
      <w:pPr>
        <w:pStyle w:val="Normal"/>
        <w:spacing w:lineRule="auto" w:line="360"/>
        <w:ind w:firstLine="284"/>
        <w:jc w:val="center"/>
        <w:rPr>
          <w:bCs/>
          <w:u w:val="single"/>
        </w:rPr>
      </w:pPr>
      <w:r>
        <w:rPr>
          <w:bCs/>
          <w:u w:val="single"/>
        </w:rPr>
        <w:t>Региональный уровень</w:t>
      </w:r>
    </w:p>
    <w:p>
      <w:pPr>
        <w:pStyle w:val="Normal"/>
        <w:spacing w:lineRule="auto" w:line="360"/>
        <w:ind w:firstLine="284"/>
        <w:rPr/>
      </w:pPr>
      <w:r>
        <w:rPr>
          <w:bCs/>
        </w:rPr>
        <w:t xml:space="preserve">Приказ </w:t>
      </w:r>
      <w:r>
        <w:rPr/>
        <w:t xml:space="preserve">Министерства образования </w:t>
      </w:r>
      <w:r>
        <w:rPr>
          <w:bCs/>
        </w:rPr>
        <w:t xml:space="preserve">Нижегородской области от 11.02.2010 №119 «Об </w:t>
      </w:r>
      <w:r>
        <w:rPr/>
        <w:t xml:space="preserve">утверждении </w:t>
      </w:r>
      <w:r>
        <w:rPr>
          <w:bCs/>
        </w:rPr>
        <w:t xml:space="preserve">плана </w:t>
      </w:r>
      <w:r>
        <w:rPr/>
        <w:t xml:space="preserve">мероприятий </w:t>
      </w:r>
      <w:r>
        <w:rPr>
          <w:bCs/>
        </w:rPr>
        <w:t xml:space="preserve">по </w:t>
      </w:r>
      <w:r>
        <w:rPr/>
        <w:t xml:space="preserve">внедрению Федерального государственного образовательного стандарта начального </w:t>
      </w:r>
      <w:r>
        <w:rPr>
          <w:bCs/>
        </w:rPr>
        <w:t>общего образования»</w:t>
      </w:r>
    </w:p>
    <w:p>
      <w:pPr>
        <w:pStyle w:val="Normal"/>
        <w:spacing w:lineRule="auto" w:line="360"/>
        <w:ind w:firstLine="284"/>
        <w:rPr/>
      </w:pPr>
      <w:r>
        <w:rPr>
          <w:bCs/>
        </w:rPr>
        <w:t xml:space="preserve">Приказ </w:t>
      </w:r>
      <w:r>
        <w:rPr/>
        <w:t xml:space="preserve">Министерства </w:t>
      </w:r>
      <w:r>
        <w:rPr>
          <w:bCs/>
        </w:rPr>
        <w:t>образования Нижегородской области от 17.09.2010 №1065 “О внесении изменений в приказ от 11.02.2010 №119»</w:t>
      </w:r>
    </w:p>
    <w:p>
      <w:pPr>
        <w:pStyle w:val="Normal"/>
        <w:spacing w:lineRule="auto" w:line="360"/>
        <w:ind w:firstLine="284"/>
        <w:rPr/>
      </w:pPr>
      <w:r>
        <w:rPr/>
        <w:t xml:space="preserve">Письмо Министерства образования Нижегородской </w:t>
      </w:r>
      <w:r>
        <w:rPr>
          <w:bCs/>
        </w:rPr>
        <w:t xml:space="preserve">области от 14.10.2010 г. №31б-01-52-3958 «Об </w:t>
      </w:r>
      <w:r>
        <w:rPr/>
        <w:t xml:space="preserve">организации </w:t>
      </w:r>
      <w:r>
        <w:rPr>
          <w:bCs/>
        </w:rPr>
        <w:t xml:space="preserve">работы по переходу на федеральные </w:t>
      </w:r>
      <w:r>
        <w:rPr/>
        <w:t xml:space="preserve">государственные образовательные </w:t>
      </w:r>
      <w:r>
        <w:rPr>
          <w:bCs/>
        </w:rPr>
        <w:t>стандарты»</w:t>
      </w:r>
    </w:p>
    <w:p>
      <w:pPr>
        <w:pStyle w:val="Normal"/>
        <w:spacing w:lineRule="auto" w:line="360"/>
        <w:ind w:firstLine="284"/>
        <w:rPr/>
      </w:pPr>
      <w:r>
        <w:rPr>
          <w:bCs/>
        </w:rPr>
        <w:t xml:space="preserve">Письмо Министерства </w:t>
      </w:r>
      <w:r>
        <w:rPr/>
        <w:t xml:space="preserve">образования </w:t>
      </w:r>
      <w:r>
        <w:rPr>
          <w:bCs/>
        </w:rPr>
        <w:t xml:space="preserve">Нижегородской области от 23.03.2011 г. </w:t>
      </w:r>
      <w:r>
        <w:rPr>
          <w:i/>
          <w:iCs/>
        </w:rPr>
        <w:t>№</w:t>
      </w:r>
      <w:r>
        <w:rPr>
          <w:bCs/>
        </w:rPr>
        <w:t xml:space="preserve">316-01-52-1141/11 «Перечень объектов и средств </w:t>
      </w:r>
      <w:r>
        <w:rPr/>
        <w:t xml:space="preserve">учебной деятельности </w:t>
      </w:r>
      <w:r>
        <w:rPr>
          <w:bCs/>
        </w:rPr>
        <w:t>младших школьников»</w:t>
      </w:r>
    </w:p>
    <w:p>
      <w:pPr>
        <w:pStyle w:val="Normal"/>
        <w:spacing w:lineRule="auto" w:line="360"/>
        <w:ind w:firstLine="284"/>
        <w:rPr/>
      </w:pPr>
      <w:r>
        <w:rPr>
          <w:bCs/>
        </w:rPr>
        <w:t xml:space="preserve">Письмо </w:t>
      </w:r>
      <w:r>
        <w:rPr/>
        <w:t xml:space="preserve">Министерства образования Нижегородской области </w:t>
      </w:r>
      <w:r>
        <w:rPr>
          <w:bCs/>
        </w:rPr>
        <w:t>от 08.04.2011 г. № 316</w:t>
      </w:r>
      <w:r>
        <w:rPr/>
        <w:t>-</w:t>
      </w:r>
      <w:r>
        <w:rPr>
          <w:bCs/>
        </w:rPr>
        <w:t>01</w:t>
      </w:r>
      <w:r>
        <w:rPr/>
        <w:t xml:space="preserve">-52-1403/11 </w:t>
      </w:r>
      <w:r>
        <w:rPr>
          <w:bCs/>
        </w:rPr>
        <w:t xml:space="preserve">«0 введении </w:t>
      </w:r>
      <w:r>
        <w:rPr/>
        <w:t>третьего часа физической культуры»</w:t>
      </w:r>
    </w:p>
    <w:p>
      <w:pPr>
        <w:pStyle w:val="Normal"/>
        <w:spacing w:lineRule="auto" w:line="360"/>
        <w:ind w:firstLine="284"/>
        <w:rPr>
          <w:bCs/>
        </w:rPr>
      </w:pPr>
      <w:r>
        <w:rPr>
          <w:bCs/>
        </w:rPr>
        <w:t xml:space="preserve">Письмо </w:t>
      </w:r>
      <w:r>
        <w:rPr/>
        <w:t xml:space="preserve">Министерства образования Нижегородской области от 11.04.2011 № 316-01-52-1430/11 </w:t>
      </w:r>
      <w:r>
        <w:rPr>
          <w:bCs/>
        </w:rPr>
        <w:t xml:space="preserve">“0 </w:t>
      </w:r>
      <w:r>
        <w:rPr/>
        <w:t xml:space="preserve">направлении методических рекомендаций </w:t>
      </w:r>
      <w:r>
        <w:rPr>
          <w:bCs/>
        </w:rPr>
        <w:t xml:space="preserve">к Базисному </w:t>
      </w:r>
      <w:r>
        <w:rPr/>
        <w:t xml:space="preserve">учебному плану </w:t>
      </w:r>
      <w:r>
        <w:rPr>
          <w:bCs/>
        </w:rPr>
        <w:t xml:space="preserve">начального общего </w:t>
      </w:r>
      <w:r>
        <w:rPr/>
        <w:t xml:space="preserve">образования в </w:t>
      </w:r>
      <w:r>
        <w:rPr>
          <w:bCs/>
        </w:rPr>
        <w:t>2011-2012 учебном году (1 класс)»</w:t>
      </w:r>
    </w:p>
    <w:p>
      <w:pPr>
        <w:pStyle w:val="Normal"/>
        <w:spacing w:lineRule="auto" w:line="360"/>
        <w:ind w:firstLine="284"/>
        <w:rPr/>
      </w:pPr>
      <w:r>
        <w:rPr>
          <w:bCs/>
        </w:rPr>
        <w:t xml:space="preserve">Приказ Министерства образования и науки Российской Федерации от 27 декабря 2011 г. №2885 «Об </w:t>
      </w:r>
      <w:r>
        <w:rPr/>
        <w:t xml:space="preserve">утверждении федеральных перечней учебников, </w:t>
      </w:r>
      <w:r>
        <w:rPr>
          <w:bCs/>
        </w:rPr>
        <w:t xml:space="preserve">рекомендованных </w:t>
      </w:r>
      <w:r>
        <w:rPr/>
        <w:t xml:space="preserve">(допущенных) </w:t>
      </w:r>
      <w:r>
        <w:rPr>
          <w:bCs/>
        </w:rPr>
        <w:t xml:space="preserve">к использованию в образовательном </w:t>
      </w:r>
      <w:r>
        <w:rPr/>
        <w:t xml:space="preserve">процессе </w:t>
      </w:r>
      <w:r>
        <w:rPr>
          <w:bCs/>
        </w:rPr>
        <w:t xml:space="preserve">в образовательных учреждениях, </w:t>
      </w:r>
      <w:r>
        <w:rPr/>
        <w:t xml:space="preserve">реализующих образовательные программы общего </w:t>
      </w:r>
      <w:r>
        <w:rPr>
          <w:bCs/>
        </w:rPr>
        <w:t xml:space="preserve">образования и имеющих государственную </w:t>
      </w:r>
      <w:r>
        <w:rPr/>
        <w:t xml:space="preserve">аккредитацию, </w:t>
      </w:r>
      <w:r>
        <w:rPr>
          <w:bCs/>
        </w:rPr>
        <w:t xml:space="preserve">на 2012/2013 </w:t>
      </w:r>
      <w:r>
        <w:rPr/>
        <w:t>учебный год»</w:t>
      </w:r>
    </w:p>
    <w:p>
      <w:pPr>
        <w:pStyle w:val="Normal"/>
        <w:spacing w:lineRule="auto" w:line="360"/>
        <w:ind w:firstLine="284"/>
        <w:rPr/>
      </w:pPr>
      <w:r>
        <w:rPr/>
        <w:t xml:space="preserve">Приказ Министерства </w:t>
      </w:r>
      <w:r>
        <w:rPr>
          <w:bCs/>
        </w:rPr>
        <w:t xml:space="preserve">образования </w:t>
      </w:r>
      <w:r>
        <w:rPr/>
        <w:t xml:space="preserve">Нижегородской </w:t>
      </w:r>
      <w:r>
        <w:rPr>
          <w:bCs/>
        </w:rPr>
        <w:t xml:space="preserve">области от 24.04.2012 г. № 167-а «О введении комплексного учебного курса «Основы религиозных культур и светской этики» в общеобразовательных </w:t>
      </w:r>
      <w:r>
        <w:rPr/>
        <w:t xml:space="preserve">учреждениях </w:t>
      </w:r>
      <w:r>
        <w:rPr>
          <w:bCs/>
        </w:rPr>
        <w:t>Нижегородской области»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bCs/>
        </w:rPr>
        <w:t>Принципы программы</w:t>
      </w:r>
      <w:r>
        <w:rPr>
          <w:bCs/>
        </w:rPr>
        <w:t>:</w:t>
      </w:r>
    </w:p>
    <w:p>
      <w:pPr>
        <w:pStyle w:val="Normal"/>
        <w:spacing w:lineRule="auto" w:line="360"/>
        <w:rPr/>
      </w:pPr>
      <w:r>
        <w:rPr/>
        <w:t>- гуманизм;</w:t>
      </w:r>
    </w:p>
    <w:p>
      <w:pPr>
        <w:pStyle w:val="Normal"/>
        <w:spacing w:lineRule="auto" w:line="360"/>
        <w:rPr/>
      </w:pPr>
      <w:r>
        <w:rPr/>
        <w:t>- ориентация на духовно-нравственные отношения;</w:t>
      </w:r>
    </w:p>
    <w:p>
      <w:pPr>
        <w:pStyle w:val="Normal"/>
        <w:spacing w:lineRule="auto" w:line="360"/>
        <w:rPr/>
      </w:pPr>
      <w:r>
        <w:rPr/>
        <w:t>- приоритетность исторического и культурного наследия России, её духовных ценностей и традиций;</w:t>
      </w:r>
    </w:p>
    <w:p>
      <w:pPr>
        <w:pStyle w:val="Normal"/>
        <w:spacing w:lineRule="auto" w:line="360"/>
        <w:rPr/>
      </w:pPr>
      <w:r>
        <w:rPr/>
        <w:t>- системность, непрерывность и преемственность в духовно-нравственном и гражданско-патриотическом воспитании и развитии детей, с учётом их индивидуальных особенностей;</w:t>
      </w:r>
    </w:p>
    <w:p>
      <w:pPr>
        <w:pStyle w:val="Normal"/>
        <w:spacing w:lineRule="auto" w:line="360"/>
        <w:rPr/>
      </w:pPr>
      <w:r>
        <w:rPr/>
        <w:t>- деятельностный подход;</w:t>
      </w:r>
    </w:p>
    <w:p>
      <w:pPr>
        <w:pStyle w:val="Normal"/>
        <w:spacing w:lineRule="auto" w:line="360"/>
        <w:rPr/>
      </w:pPr>
      <w:r>
        <w:rPr/>
        <w:t>- учёт зоны ближайшего развития;</w:t>
      </w:r>
    </w:p>
    <w:p>
      <w:pPr>
        <w:pStyle w:val="Normal"/>
        <w:spacing w:lineRule="auto" w:line="360"/>
        <w:rPr/>
      </w:pPr>
      <w:r>
        <w:rPr/>
        <w:t>- многообразие форм, методов и средств, используемых для выполнения программы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Методологический арсена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0" w:firstLine="142"/>
        <w:jc w:val="both"/>
        <w:rPr/>
      </w:pPr>
      <w:r>
        <w:rPr/>
        <w:t>личностно-ориентированный подход по Е.Н.Степано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0" w:firstLine="142"/>
        <w:jc w:val="both"/>
        <w:rPr/>
      </w:pPr>
      <w:r>
        <w:rPr/>
        <w:t>технология КТД по И.П.Ивано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0" w:firstLine="142"/>
        <w:jc w:val="both"/>
        <w:rPr/>
      </w:pPr>
      <w:r>
        <w:rPr/>
        <w:t>технология театротерап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0" w:firstLine="142"/>
        <w:jc w:val="both"/>
        <w:rPr/>
      </w:pPr>
      <w:r>
        <w:rPr/>
        <w:t>технология игротерапии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Методы и приём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firstLine="142"/>
        <w:jc w:val="both"/>
        <w:rPr/>
      </w:pPr>
      <w:r>
        <w:rPr/>
        <w:t xml:space="preserve">метод формирования сознания личности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142"/>
        <w:jc w:val="both"/>
        <w:rPr/>
      </w:pPr>
      <w:r>
        <w:rPr/>
        <w:t>(приёмы: рассказ, беседа, демонстрация, обсуждение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firstLine="142"/>
        <w:jc w:val="both"/>
        <w:rPr/>
      </w:pPr>
      <w:r>
        <w:rPr/>
        <w:t xml:space="preserve">метод организации деятельности и формирования опыта поведения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142"/>
        <w:jc w:val="both"/>
        <w:rPr/>
      </w:pPr>
      <w:r>
        <w:rPr/>
        <w:t>(приёмы: воспитывающие ситуации, приучение, подготовка к занятия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firstLine="142"/>
        <w:jc w:val="both"/>
        <w:rPr/>
      </w:pPr>
      <w:r>
        <w:rPr/>
        <w:t>метод стимулирования поведения и деятельности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142"/>
        <w:jc w:val="both"/>
        <w:rPr/>
      </w:pPr>
      <w:r>
        <w:rPr/>
        <w:t>(приёмы: поощрение, побуждение)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редства:</w:t>
      </w:r>
    </w:p>
    <w:p>
      <w:pPr>
        <w:pStyle w:val="Normal"/>
        <w:spacing w:lineRule="auto" w:line="360"/>
        <w:jc w:val="both"/>
        <w:rPr/>
      </w:pPr>
      <w:r>
        <w:rPr/>
        <w:t>- аудиозаписи и диски (для представления музыкального ряда);</w:t>
      </w:r>
    </w:p>
    <w:p>
      <w:pPr>
        <w:pStyle w:val="Normal"/>
        <w:spacing w:lineRule="auto" w:line="360"/>
        <w:jc w:val="both"/>
        <w:rPr/>
      </w:pPr>
      <w:r>
        <w:rPr/>
        <w:t>- видеофильмы по нравственной и патриотической тематике;</w:t>
      </w:r>
    </w:p>
    <w:p>
      <w:pPr>
        <w:pStyle w:val="Normal"/>
        <w:spacing w:lineRule="auto" w:line="360"/>
        <w:jc w:val="both"/>
        <w:rPr/>
      </w:pPr>
      <w:r>
        <w:rPr/>
        <w:t>- иллюстрации (репродукции, фотографии, рисунки);</w:t>
      </w:r>
    </w:p>
    <w:p>
      <w:pPr>
        <w:pStyle w:val="Normal"/>
        <w:spacing w:lineRule="auto" w:line="360"/>
        <w:jc w:val="both"/>
        <w:rPr/>
      </w:pPr>
      <w:r>
        <w:rPr/>
        <w:t>- сценарии мероприятий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Участники программы:</w:t>
      </w:r>
    </w:p>
    <w:p>
      <w:pPr>
        <w:pStyle w:val="Normal"/>
        <w:spacing w:lineRule="auto" w:line="360"/>
        <w:jc w:val="both"/>
        <w:rPr/>
      </w:pPr>
      <w:r>
        <w:rPr/>
        <w:t>- учащиеся 1- 4 классов;</w:t>
      </w:r>
    </w:p>
    <w:p>
      <w:pPr>
        <w:pStyle w:val="Normal"/>
        <w:spacing w:lineRule="auto" w:line="360"/>
        <w:jc w:val="both"/>
        <w:rPr/>
      </w:pPr>
      <w:r>
        <w:rPr/>
        <w:t>- родители и другие родственники учащихся;</w:t>
      </w:r>
    </w:p>
    <w:p>
      <w:pPr>
        <w:pStyle w:val="Normal"/>
        <w:spacing w:lineRule="auto" w:line="360"/>
        <w:jc w:val="both"/>
        <w:rPr/>
      </w:pPr>
      <w:r>
        <w:rPr/>
        <w:t>- классные руководители 1- 4 классов;</w:t>
      </w:r>
    </w:p>
    <w:p>
      <w:pPr>
        <w:pStyle w:val="Normal"/>
        <w:spacing w:lineRule="auto" w:line="360"/>
        <w:jc w:val="both"/>
        <w:rPr/>
      </w:pPr>
      <w:r>
        <w:rPr/>
        <w:t>- руководители программы – Белова Н.В. и Молдаванцева Н.В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Диагностический инструментарий программы:</w:t>
      </w:r>
    </w:p>
    <w:p>
      <w:pPr>
        <w:pStyle w:val="Normal"/>
        <w:spacing w:lineRule="auto" w:line="360"/>
        <w:rPr/>
      </w:pPr>
      <w:r>
        <w:rPr/>
        <w:t>- анкетирование;</w:t>
      </w:r>
    </w:p>
    <w:p>
      <w:pPr>
        <w:pStyle w:val="Normal"/>
        <w:spacing w:lineRule="auto" w:line="360"/>
        <w:rPr/>
      </w:pPr>
      <w:r>
        <w:rPr/>
        <w:t>- мониторинг «Оценка личностного развития учащихся»;</w:t>
      </w:r>
    </w:p>
    <w:p>
      <w:pPr>
        <w:pStyle w:val="Normal"/>
        <w:spacing w:lineRule="auto" w:line="360"/>
        <w:rPr/>
      </w:pPr>
      <w:r>
        <w:rPr/>
        <w:t>- мониторинг изучения духовно-нравственной воспитанности учащихся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spacing w:lineRule="auto" w:line="360"/>
        <w:rPr/>
      </w:pPr>
      <w:r>
        <w:rPr/>
        <w:t>- усвоение детьми духовно-нравственных ценностей русского народа;</w:t>
      </w:r>
    </w:p>
    <w:p>
      <w:pPr>
        <w:pStyle w:val="Normal"/>
        <w:spacing w:lineRule="auto" w:line="360"/>
        <w:rPr/>
      </w:pPr>
      <w:r>
        <w:rPr/>
        <w:t>- знание детьми страниц героического прошлого нашей Родины;</w:t>
      </w:r>
    </w:p>
    <w:p>
      <w:pPr>
        <w:pStyle w:val="Normal"/>
        <w:spacing w:lineRule="auto" w:line="360"/>
        <w:rPr/>
      </w:pPr>
      <w:r>
        <w:rPr/>
        <w:t>- знание детьми истории Нижегородской области и Балахнинского района;</w:t>
      </w:r>
    </w:p>
    <w:p>
      <w:pPr>
        <w:pStyle w:val="Normal"/>
        <w:spacing w:lineRule="auto" w:line="360"/>
        <w:rPr/>
      </w:pPr>
      <w:r>
        <w:rPr/>
        <w:t>- усвоение норм поведения в общественных местах при посещении исторических мест и памятников (и во время паломнических поездок);</w:t>
      </w:r>
    </w:p>
    <w:p>
      <w:pPr>
        <w:pStyle w:val="Normal"/>
        <w:spacing w:lineRule="auto" w:line="360"/>
        <w:rPr/>
      </w:pPr>
      <w:r>
        <w:rPr/>
        <w:t>- воспитание уважения к пожилым людям (родственникам, ветеранам войны и труда, педагогам);</w:t>
      </w:r>
    </w:p>
    <w:p>
      <w:pPr>
        <w:pStyle w:val="Normal"/>
        <w:spacing w:lineRule="auto" w:line="360"/>
        <w:rPr/>
      </w:pPr>
      <w:r>
        <w:rPr/>
        <w:t>- проявление доброжелательного внимания к окружающим;</w:t>
      </w:r>
    </w:p>
    <w:p>
      <w:pPr>
        <w:pStyle w:val="Normal"/>
        <w:spacing w:lineRule="auto" w:line="360"/>
        <w:rPr/>
      </w:pPr>
      <w:r>
        <w:rPr/>
        <w:t>- желание участвовать в творческой деятельности.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</w:rPr>
        <w:t>Механизм реализации</w:t>
      </w:r>
      <w:r>
        <w:rPr/>
        <w:t xml:space="preserve"> </w:t>
      </w:r>
      <w:r>
        <w:rPr>
          <w:b/>
        </w:rPr>
        <w:t>программы</w:t>
      </w:r>
    </w:p>
    <w:p>
      <w:pPr>
        <w:pStyle w:val="Normal"/>
        <w:spacing w:lineRule="auto" w:line="360"/>
        <w:ind w:firstLine="284"/>
        <w:rPr/>
      </w:pPr>
      <w:r>
        <w:rPr/>
        <w:t>Программа разделена на блоки, т.е. поэтапное овладение знаниями, умениями и навыками. Каждый блок достаточно независим. Но, дополняя друг друга, они складывают целостную систему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 xml:space="preserve">Формы работы по реализации программы: </w:t>
      </w:r>
    </w:p>
    <w:p>
      <w:pPr>
        <w:pStyle w:val="Normal"/>
        <w:spacing w:lineRule="auto" w:line="360"/>
        <w:rPr/>
      </w:pPr>
      <w:r>
        <w:rPr/>
        <w:t>- Уроки Памяти;</w:t>
      </w:r>
    </w:p>
    <w:p>
      <w:pPr>
        <w:pStyle w:val="Normal"/>
        <w:spacing w:lineRule="auto" w:line="360"/>
        <w:rPr/>
      </w:pPr>
      <w:r>
        <w:rPr/>
        <w:t>- Уроки Мужества;</w:t>
      </w:r>
    </w:p>
    <w:p>
      <w:pPr>
        <w:pStyle w:val="Normal"/>
        <w:spacing w:lineRule="auto" w:line="360"/>
        <w:rPr/>
      </w:pPr>
      <w:r>
        <w:rPr/>
        <w:t>- занятия факультатива «Истоки»;</w:t>
      </w:r>
    </w:p>
    <w:p>
      <w:pPr>
        <w:pStyle w:val="Normal"/>
        <w:spacing w:lineRule="auto" w:line="360"/>
        <w:rPr/>
      </w:pPr>
      <w:r>
        <w:rPr/>
        <w:t>- занятия кружка «Основы православной культуры»;</w:t>
      </w:r>
    </w:p>
    <w:p>
      <w:pPr>
        <w:pStyle w:val="Normal"/>
        <w:spacing w:lineRule="auto" w:line="360"/>
        <w:rPr/>
      </w:pPr>
      <w:r>
        <w:rPr/>
        <w:t>- трудовые десанты;</w:t>
      </w:r>
    </w:p>
    <w:p>
      <w:pPr>
        <w:pStyle w:val="Normal"/>
        <w:spacing w:lineRule="auto" w:line="360"/>
        <w:rPr/>
      </w:pPr>
      <w:r>
        <w:rPr/>
        <w:t>- клубные часы;</w:t>
      </w:r>
    </w:p>
    <w:p>
      <w:pPr>
        <w:pStyle w:val="Normal"/>
        <w:spacing w:lineRule="auto" w:line="360"/>
        <w:rPr/>
      </w:pPr>
      <w:r>
        <w:rPr/>
        <w:t>- классные часы по программе «Дорогою открытий и добра»;</w:t>
      </w:r>
    </w:p>
    <w:p>
      <w:pPr>
        <w:pStyle w:val="Normal"/>
        <w:spacing w:lineRule="auto" w:line="360"/>
        <w:rPr/>
      </w:pPr>
      <w:r>
        <w:rPr/>
        <w:t>- поисковая работа (операция «Память жива»);</w:t>
      </w:r>
    </w:p>
    <w:p>
      <w:pPr>
        <w:pStyle w:val="Normal"/>
        <w:spacing w:lineRule="auto" w:line="360"/>
        <w:rPr/>
      </w:pPr>
      <w:r>
        <w:rPr/>
        <w:t>- акции «Дарим радость», «От всего сердца» и др.</w:t>
      </w:r>
    </w:p>
    <w:p>
      <w:pPr>
        <w:pStyle w:val="Normal"/>
        <w:spacing w:lineRule="auto" w:line="360"/>
        <w:rPr/>
      </w:pPr>
      <w:r>
        <w:rPr/>
        <w:t>- праздники;</w:t>
      </w:r>
    </w:p>
    <w:p>
      <w:pPr>
        <w:pStyle w:val="Normal"/>
        <w:spacing w:lineRule="auto" w:line="360"/>
        <w:rPr/>
      </w:pPr>
      <w:r>
        <w:rPr/>
        <w:t>- игры;</w:t>
      </w:r>
    </w:p>
    <w:p>
      <w:pPr>
        <w:pStyle w:val="Normal"/>
        <w:spacing w:lineRule="auto" w:line="360"/>
        <w:rPr/>
      </w:pPr>
      <w:r>
        <w:rPr/>
        <w:t>- целевые экскурсии и поездки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  <w:t xml:space="preserve">Содержание программы и календарно-тематическое планирование </w:t>
      </w:r>
    </w:p>
    <w:p>
      <w:pPr>
        <w:pStyle w:val="Normal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  <w:t xml:space="preserve">на 2013-14 учебный год 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блок</w:t>
      </w:r>
      <w:r>
        <w:rPr/>
        <w:t xml:space="preserve"> «Славься, Отечество наше свободное!»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Цель: воспитание интереса к истории своей малой Родины – городу Балахне и тем поселениям, где живут учащиеся 1-5 классов (посёлок Совхозный, деревни Липовки, Липовский разъезд, Трестьяны, Кочергино, Ляпуниха, Смирино, Постниково, Могильцы, Шишкино, Шеляухово), воспитание чувства сопричастности к нашей большой Родине – Росс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чать знакомить детей с православными праздниками и традициями, которые являются неотъемлемой частью русской народной культур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Задачи: на основе бесед, экскурсий, встреч, с использованием видеоматериалов дать детям информацию об истории Балахны и тех поселениях, где живут дети, чтобы вызвать у них интерес к исследовательской поисковой работе и начать формировать чувство сопричастности нашей малой Родины к истории нашей большой Родины – России. Показать неразрывную связь православной и народной истории и культур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96"/>
        <w:gridCol w:w="15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 города Балахны. Устный журнал «Славлю тебя, земля Балахнинская!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щитники земли русской К.Минин и Д.Пожарский. Тематические классные час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й город, моя деревня, мой посёлок. Беседы и выставка рисунков, фотограф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 посёлка Совхозный. Участие в концерт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убный час «Колокольные звоны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 здоровья «Народные игры нашего кра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ександр Невский – имя России. Тематические классные час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ейный праздник. «Покрывает всех покровом Богородица сам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 «Моя родословная». Сбор и оформление материалов по родословной детей, участвующих в программ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0"/>
              <w:jc w:val="both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блок</w:t>
      </w:r>
      <w:r>
        <w:rPr/>
        <w:t>: «Семья - семь 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: формирование семей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: создать условия для сплочения детей и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ть чувство гордости за причастность к своей семье, своему роду. Воспитывать внимание к своим близким людям, как духовную ценность. Познакомить с тем, какие нравственные отношения должны складываться в православной семье, о почтении к родителям и людям старшего поко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95"/>
        <w:gridCol w:w="15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ейный «Праздник Казанской иконы Божией Матери. День богатырской силы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здник «Бабушка рядышком с дедушкой» в сельской библиоте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тавка поделок «Что умеют бабушкины рук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курс чтецов, посвящённый Дню Матери. Клубный час «Тепло материнского сердца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тические классные часы на тему «Моя семья». Беседа с иереем М.Голиком «Духовное развитие в семь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и в обществе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ции «Спешим делать добро», «Подари людям радость», «Игрушки делаем сами всей своей дружной творческой семьёй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 здоровья «Всей семьёй на лыж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здник «Святой Николай Чудотворец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 «Моя родословная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ор и оформление материалов по родословной детей, участвующих в программ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блок</w:t>
      </w:r>
      <w:r>
        <w:rPr/>
        <w:t>: «По маршруту боевой славы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: воспитание гражданско-патриотических чув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: воспитание интереса к истории нашего Отечества. Воспитание чувства гордости за героизм наших людей. Дать знания о событиях Великой Отечественной войны 1941-1945гг. Воспитывать уважительное отношение к прошлому нашей Родины и людям – свидетелям эпохи. Дать представление о связи патриотизма с духовностью и нравственность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96"/>
        <w:gridCol w:w="15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к Памяти «Поклонимся и мёртвым и живым!», посвящённый истории Сталингра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ейные посиделки «В огне рождественских свечей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в местном краеведческом музее Кочергинского Дома Досуга «Русская горница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еда о Преподобном Серафиме Саровском «В простых сердцах Бог почивает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здник «Крещение Господне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к Мужества «Блокада Ленинград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стенда «Память жив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лассные часы на тему «Вы в битвах Родину спасли»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смотре строя и пес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убный час «Песни военных лет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ции «Спешим делать добро», «Подари людям радост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дравления с Днём Защитника Отечеств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церт, посвящённый мамам и бабушк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рт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блок</w:t>
      </w:r>
      <w:r>
        <w:rPr/>
        <w:t>: «Спешим творить добро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: воспитание уважительного, заботливого, бережного отношения к людям старших поко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: знакомство с православными праздниками и традициями, их смыслом для духовного развития человека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176"/>
        <w:gridCol w:w="157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еда с иереем М.Голиком «Простые беседы о Боге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ещение церкви Преображения Господня в деревне Шеляухово Балахнинского район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творческих конкурсах на тему «Пасха Красная» и «Красота Божьего мир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здник «Нам поёт пасхальный звон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убный час «Четвероногие спасатели на войне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ные часы, посвящённые Дню Победы в Великой Отечественной вой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ция «Дарим радость» - подготовка поздравлений и концерта, посвящённого Дню Побед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ятие «Святые Кирилл и Мефодий – покровители учащихся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 «Моя родословная». Итоговая выставка рабо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тей, участвующих в программе, по теме «Моя семья в истории страны Росси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здник «Белоствольная берёзка – символ Родины моей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лан работы с родителями на 2013-2014 учебный год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1359"/>
      </w:tblGrid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тика мероприят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в городской выставке «Дары осен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участвовать в проекте «Родословная семьи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ие в выставке «Что умеют бабушкины руки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здник «Покров Пресвятой Богородицы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церт «Тепло материнского сердц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ект «Родословная семьи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седа с иереем М.Голиком «Духовное развитие в семье и в обществе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мейный праздник «Окна дома моего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здник «Бабушка рядышком с дедушкой» в сельской библиотек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районном конкурсе новогодних игруше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ощь в поисковой работе по сбору информации о ветеранах-балахнинцах (участниках Великой Отечественной войн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тречи с ветеран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а с иереем М.Голиком «Духовное и религиозное воспитание в условиях современности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к Мужества «Блокада Ленинград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формление стенда «Память жив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к Памяти «Поклонимся и мёртвым и живым!», посвящённый истории Сталингра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ция «Посылка воину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а с иереем М.Голиком «О вере и суевериях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ещение выставки детского творчества «Наша армия родная» и «Моя семья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школьное собрание «Духовно-нравственное воспитание в семье» с участием иерея (настоятеля церкви Преображения Господня) отца Михаила Гол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а с иереем М.Голиком на тему «Методы воспитания с православных позиций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концерте, посвящённом 8 март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удовой десант по оказанию помощи в быту нуждающимся ветеранам (войны и труда) совместно с родител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творческих конкурсах на тему «Пасха Красна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здник «Пасха Красна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ломнические поезд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а с иереем М.Голиком «Простые беседы о Боге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здник «Белоствольная берёзка – символ Родины моей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трудовом десанте по наведению чистоты и порядка возле мемориала погибшим воинам в д.Трестья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митинге памяти и концерте, посвящённом Дню Побе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ломнические поездк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</w:tr>
    </w:tbl>
    <w:p>
      <w:pPr>
        <w:pStyle w:val="Normal"/>
        <w:spacing w:lineRule="auto" w:line="360"/>
        <w:jc w:val="center"/>
        <w:rPr>
          <w:u w:val="single"/>
        </w:rPr>
      </w:pPr>
      <w:r>
        <w:br w:type="page"/>
      </w:r>
      <w:r>
        <w:rPr>
          <w:u w:val="single"/>
        </w:rPr>
        <w:t>Содержание программы и календарно-тематическое планирование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на 2014-2015 учебный год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блок</w:t>
      </w:r>
      <w:r>
        <w:rPr/>
        <w:t xml:space="preserve"> «Славься, Отечество наше свободное!»</w:t>
      </w:r>
    </w:p>
    <w:p>
      <w:pPr>
        <w:pStyle w:val="Normal"/>
        <w:spacing w:lineRule="auto" w:line="360"/>
        <w:ind w:firstLine="708"/>
        <w:rPr/>
      </w:pPr>
      <w:r>
        <w:rPr/>
        <w:t>Цель: дать представление об истории России, о патриотах, о защитниках земли нашей – земных и небесных.</w:t>
      </w:r>
    </w:p>
    <w:p>
      <w:pPr>
        <w:pStyle w:val="Normal"/>
        <w:spacing w:lineRule="auto" w:line="360"/>
        <w:ind w:firstLine="708"/>
        <w:rPr/>
      </w:pPr>
      <w:r>
        <w:rPr/>
        <w:t>Задачи: организовать сбор информации о родственниках и ветеранах, заинтересовать детей историей страны, области, района, своей семь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45"/>
        <w:gridCol w:w="157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 реализ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Защитники Отечества» (о Д.Донском, А.Невском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исковая работа (сбор информации о родственниках – ветеранах труда и войн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 празднике «Рождество Пресвятой Богородицы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т проекта «Родословная моей семьи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городской выставке «Дары природы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скурсия в «Дом Москвы» в зал народного ополч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выставке «Что умеют бабушкины руки», посвящается декаде пожилого челове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церт, посвящённый Дню Учител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 «Балахна в годы войны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ный журнал «Музы тоже не молчали»: «Золотые ключи» Константина Листова (1 страница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 патриотах земли русской – К.Минине и Д.Пожарском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блок</w:t>
      </w:r>
      <w:r>
        <w:rPr/>
        <w:t>: «Семья - семь Я»</w:t>
      </w:r>
    </w:p>
    <w:p>
      <w:pPr>
        <w:pStyle w:val="Normal"/>
        <w:spacing w:lineRule="auto" w:line="360"/>
        <w:ind w:firstLine="708"/>
        <w:rPr/>
      </w:pPr>
      <w:r>
        <w:rPr/>
        <w:t>Цель: формирование семейных ценностей.</w:t>
      </w:r>
    </w:p>
    <w:p>
      <w:pPr>
        <w:pStyle w:val="Normal"/>
        <w:spacing w:lineRule="auto" w:line="360"/>
        <w:ind w:firstLine="708"/>
        <w:rPr/>
      </w:pPr>
      <w:r>
        <w:rPr/>
        <w:t>Задачи: создать условия для сплочения детей и родителей. Формировать чувство гордости за причастность к своей семье. Воспитывать внимание к своим близким людям, как духовную цен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"/>
        <w:gridCol w:w="7258"/>
        <w:gridCol w:w="1666"/>
      </w:tblGrid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 реализ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ассные часы на тему «Моя семь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формление информации о родословной своей семьи для выставки (и портфолио) – проект «Моя родословна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курс чтецов, посвящённый Дню Матер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ный журнал «Музы тоже не молчали»: «Тепло любимых песен» В.П. Соловьёв - Седой (2 страница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здник Покрова Богородицы и Дня матер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здник «Бабушка рядышком с дедушкой» в сельской библиотек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ция «Дарим радость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Урок Мужества «Битва на Курской дуге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блок</w:t>
      </w:r>
      <w:r>
        <w:rPr/>
        <w:t>: «По маршруту боевой славы»</w:t>
      </w:r>
    </w:p>
    <w:p>
      <w:pPr>
        <w:pStyle w:val="Normal"/>
        <w:spacing w:lineRule="auto" w:line="360"/>
        <w:ind w:firstLine="708"/>
        <w:rPr/>
      </w:pPr>
      <w:r>
        <w:rPr/>
        <w:t>Цель: воспитание гражданско-патриотических чувств.</w:t>
      </w:r>
    </w:p>
    <w:p>
      <w:pPr>
        <w:pStyle w:val="Normal"/>
        <w:spacing w:lineRule="auto" w:line="360"/>
        <w:ind w:firstLine="708"/>
        <w:rPr/>
      </w:pPr>
      <w:r>
        <w:rPr/>
        <w:t>Задачи: воспитание интереса к истории нашего Отечества. Воспитание чувства гордости за героизм наших людей. Дать знания о событиях Великой Отечественной войны. Воспитывать уважительное отношение к прошлому нашей Родины и людям – свидетелям эпох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6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 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формление стенда «Память жив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исковая работа по сбору информации о ветеранах-балахнинцах (участниках Великой Отечественной войн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тречи с ветеран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енизированная игра «Снежная крепость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кция «Посылка воину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ный журнал «Музы тоже не молчали»: «С думой о России». Поэзия М.Исаковского (3 страница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е часы на тему «Вы в битвах Родину спасли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к Мужества «Город-Герой Севастополь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смотре строя и песн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ворческое рисование «Наша армия родная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тературно-музыкальная композиция «Благословите Женщину» с участием ветеранов Великой Отечественной войны и тружеников ты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здравления с Женским днём 8 мар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Акция «Дарим радость»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к Мужества «Дети войны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блок</w:t>
      </w:r>
      <w:r>
        <w:rPr/>
        <w:t>: «Спешим творить добро»</w:t>
      </w:r>
    </w:p>
    <w:p>
      <w:pPr>
        <w:pStyle w:val="Normal"/>
        <w:spacing w:lineRule="auto" w:line="360"/>
        <w:ind w:firstLine="708"/>
        <w:rPr/>
      </w:pPr>
      <w:r>
        <w:rPr/>
        <w:t>Цель: воспитание уважительного, заботливого, бережного отношения к людям старших поколений.</w:t>
      </w:r>
    </w:p>
    <w:p>
      <w:pPr>
        <w:pStyle w:val="Normal"/>
        <w:spacing w:lineRule="auto" w:line="360"/>
        <w:ind w:firstLine="708"/>
        <w:rPr/>
      </w:pPr>
      <w:r>
        <w:rPr/>
        <w:t>Задачи: знакомство с православными праздниками и их смыслом для духовного развития человека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996"/>
        <w:gridCol w:w="165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 реализац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удовой десант по оказанию помощи в быту нуждающимся ветеранам (войны и труда) совместно с родител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знавательное занятие «Четвероногие помощники на войне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творческих конкурсах на тему «Пасха Красна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тренник «Пасха и Побед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ломнические поездк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в конкурсе «Красота Божьего мир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ция «Дарим радость» - подготовка поздравлений и концерта, посвящённого Дню Побе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ступление на концерте возле мемориала погибшим воина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ный журнал «Помощь Христа Спасителя, Пресвятой Богородицы и всех святых в годы ВОВ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е часы, посвященные Дню Победы в ВО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b/>
        </w:rPr>
        <w:t xml:space="preserve"> </w:t>
      </w:r>
      <w:r>
        <w:rPr/>
        <w:t>План работы с родителями на 2014-2015 учебный год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1359"/>
      </w:tblGrid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тика мероприят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в городской выставке «Дары природы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 участии в проекте «Родословная моей семьи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в выставке «Что умеют бабушкины руки» 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ный журнал «Музы тоже не молчали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здник Покрова Богородицы и Дня матер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ный журнал «Музы тоже не молчали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седа с иереем М.Голиком «Духовно-нравственное воспитание в семье и в обществе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к Мужества «Битва на Курской дуге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районном конкурсе новогодних игруше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ощь в поисковой работе по сбору информации о ветеранах-балахнинцах (участниках Великой Отечественной войн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тречи с ветеран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а с иереем М.Голиком «Православные и светские праздники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кция «Посылка воину»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ный журнал «Музы тоже не молчали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к Мужества «Город-Герой Севастополь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школьное собрание «Духовно-нравственное воспитание в семье» с участием иерея Михаила Голика (настоятеля церкви Преображения Господня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концерте, посвящённом 8 мар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к Мужества «Дети войны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удовой десант по оказанию помощи в быту нуждающимся ветеранам (войны и труда) совместно с родител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творческих конкурсах на тему «Пасха Красна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тренник «Пасха и Победа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в трудовом десанте по наведению чистоты и порядка возле мемориала погибшим воинам в д.Трестья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стие в митинге памяти и концерте, посвящённом Дню Побе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ломнические поездк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Александрова Е.Ю. Система патриотического воспитания в ДОУ.</w:t>
      </w:r>
    </w:p>
    <w:p>
      <w:pPr>
        <w:pStyle w:val="Normal"/>
        <w:spacing w:lineRule="auto" w:line="360"/>
        <w:rPr/>
      </w:pPr>
      <w:r>
        <w:rPr/>
        <w:t>Волгоград: Учитель, 2007</w:t>
      </w:r>
    </w:p>
    <w:p>
      <w:pPr>
        <w:pStyle w:val="Normal"/>
        <w:spacing w:lineRule="auto" w:line="360"/>
        <w:rPr/>
      </w:pPr>
      <w:r>
        <w:rPr/>
        <w:t>2. Вырщиков А.Н. Уроки служения Отечеству.</w:t>
      </w:r>
    </w:p>
    <w:p>
      <w:pPr>
        <w:pStyle w:val="Normal"/>
        <w:spacing w:lineRule="auto" w:line="360"/>
        <w:rPr/>
      </w:pPr>
      <w:r>
        <w:rPr/>
        <w:t>Москва: Глобус, 2008</w:t>
      </w:r>
    </w:p>
    <w:p>
      <w:pPr>
        <w:pStyle w:val="Normal"/>
        <w:spacing w:lineRule="auto" w:line="360"/>
        <w:rPr/>
      </w:pPr>
      <w:r>
        <w:rPr/>
        <w:t>3. Гончарова Н.М. Внеклассные мероприятия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олгоград: Учитель, 2007</w:t>
      </w:r>
    </w:p>
    <w:p>
      <w:pPr>
        <w:pStyle w:val="Normal"/>
        <w:spacing w:lineRule="auto" w:line="360"/>
        <w:rPr/>
      </w:pPr>
      <w:r>
        <w:rPr/>
        <w:t>4. Иванов И.П. Энциклопедия коллективных творческих дел.</w:t>
      </w:r>
    </w:p>
    <w:p>
      <w:pPr>
        <w:pStyle w:val="Normal"/>
        <w:spacing w:lineRule="auto" w:line="360"/>
        <w:rPr/>
      </w:pPr>
      <w:r>
        <w:rPr/>
        <w:t>Москва: Просвещение, 1989</w:t>
      </w:r>
    </w:p>
    <w:p>
      <w:pPr>
        <w:pStyle w:val="Normal"/>
        <w:spacing w:lineRule="auto" w:line="360"/>
        <w:rPr/>
      </w:pPr>
      <w:r>
        <w:rPr/>
        <w:t>5. Капитанская А.К. Передовой педагогический опыт.</w:t>
      </w:r>
    </w:p>
    <w:p>
      <w:pPr>
        <w:pStyle w:val="Normal"/>
        <w:spacing w:lineRule="auto" w:line="360"/>
        <w:rPr/>
      </w:pPr>
      <w:r>
        <w:rPr/>
        <w:t>Москва: Просвещение, 1990</w:t>
      </w:r>
    </w:p>
    <w:p>
      <w:pPr>
        <w:pStyle w:val="Normal"/>
        <w:spacing w:lineRule="auto" w:line="360"/>
        <w:rPr/>
      </w:pPr>
      <w:r>
        <w:rPr/>
        <w:t>6. Нечаев И.П. День Победы в патриотическом воспитании детей и молодёжи. Москва: Перспектива, 2010</w:t>
      </w:r>
    </w:p>
    <w:p>
      <w:pPr>
        <w:pStyle w:val="Normal"/>
        <w:spacing w:lineRule="auto" w:line="360"/>
        <w:rPr/>
      </w:pPr>
      <w:r>
        <w:rPr/>
        <w:t>7. Янушкявичене О.Л. Духовное воспитание: история и современность.</w:t>
      </w:r>
    </w:p>
    <w:p>
      <w:pPr>
        <w:pStyle w:val="Normal"/>
        <w:spacing w:lineRule="auto" w:line="360"/>
        <w:rPr/>
      </w:pPr>
      <w:r>
        <w:rPr/>
        <w:t>Москва: Про-Пресс, 200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алитический отчёт реализации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ализуя программу по гражданско-патриотическому воспитанию «Память жива» в 2013 – 2015 учебных годах были проведены следующие мероприят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Классные часы «Защитники Отечества», «Символы России», «О патриотах земли русской», «Вы в битвах Родину спасли», «Балахна в годы войны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Поисковая работа по сбору информации о родственниках – ветеранах труда и вой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Праздник «Рождество Пресвятой Богородицы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Воплощение проекта «Родословная моей семьи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Экскурсии в музеи г. Балах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Участие в декаде пожилого человека (выставки, оказание практической помощи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Концерты посвящённые Дню Учителя и пожилым людя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Праздник «Покрывает всех покровом Богородица сама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Праздник иконы Казанской Божией Матер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Праздник «Богатыри – защитники земли русской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Конкурс чтецов, посвящённый Дню Матер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Клубный час «Тепло материнского сердца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Праздник «Бабушка рядышком с дедушкой» в сельской библиотек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Акция «Дарим радость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Праздник «Святой Николай Чудотворец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Урок Мужества «Блокада Ленинград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Оформление стенда «Память жив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Поисковая работа по сбору информации о ветеранах-балахнинцах (участниках Великой Отечественной войны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Встречи с ветеран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Урок Памяти «Поклонимся и мёртвым и живым!», посвящённый истории Сталингра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Акция «Посылка воину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Участие в смотре строя и песн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Литературно-музыкальная композиция «Благословите Женщину» с участием ветеранов Великой Отечественной войны (и тружеников тыла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Трудовой десант по оказанию помощи в быту нуждающимся ветеранам (войны и труда) совместно с родителя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Праздники «Пасха Красная», «Пасха и Победа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Паломнические поезд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Выступление на концерте возле мемориала погибшим воина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Праздник «Белоствольная берёзка – символ Родины моей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Устный журнал «Музы тоже не молчали»: «Золотые ключи» Константина Листова (1 страниц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Устный журнал «Музы тоже не молчали»: «Тепло любимых песен» В.П. Соловьёв - Седой (2 страниц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Урок Мужества «Битва на Курской дуге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Военизированная игра «Снежная крепость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Устный журнал «Музы тоже не молчали»: «С думой о России». Поэзия М.Исаковского (3 страниц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Урок Мужества «Город-Герой Севастополь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Урок Мужества «Дети войны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Познавательное занятие «Четвероногие помощники на войне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Устный журнал «Помощь Христа Спасителя, Пресвятой Богородицы и всех святых в годы ВОВ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142" w:hanging="0"/>
        <w:rPr/>
      </w:pPr>
      <w:r>
        <w:rPr/>
        <w:t>Классные часы, посвященные Дню Победы в В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В 2015 году был подготовлен к изданию сборник сценариев по гражданско-патриотическому воспитанию младших школьников «Память жива», где напечатаны все лучшие сценарии мероприятий по реализации программы и представлены фотографии детей с этих мероприятий.</w:t>
      </w:r>
    </w:p>
    <w:p>
      <w:pPr>
        <w:pStyle w:val="Normal"/>
        <w:spacing w:lineRule="auto" w:line="360"/>
        <w:ind w:firstLine="426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15">
    <w:name w:val="c15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C0">
    <w:name w:val="c0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8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4">
    <w:name w:val="Основной текст (4)"/>
    <w:basedOn w:val="Style14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Style18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ylfaen">
    <w:name w:val="Основной текст + Sylfaen"/>
    <w:basedOn w:val="Style18"/>
    <w:qFormat/>
    <w:rPr>
      <w:rFonts w:ascii="Sylfaen" w:hAnsi="Sylfaen" w:eastAsia="Times New Roman" w:cs="Sylfaen"/>
    </w:rPr>
  </w:style>
  <w:style w:type="character" w:styleId="FranklinGothicMedium">
    <w:name w:val="Основной текст + Franklin Gothic Medium"/>
    <w:basedOn w:val="Style18"/>
    <w:qFormat/>
    <w:rPr>
      <w:rFonts w:ascii="Franklin Gothic Medium" w:hAnsi="Franklin Gothic Medium" w:eastAsia="Times New Roman" w:cs="Franklin Gothic Medium"/>
      <w:i/>
      <w:iCs/>
      <w:sz w:val="28"/>
      <w:szCs w:val="28"/>
    </w:rPr>
  </w:style>
  <w:style w:type="character" w:styleId="1">
    <w:name w:val="Заголовок №1_"/>
    <w:basedOn w:val="Style14"/>
    <w:qFormat/>
    <w:rPr>
      <w:sz w:val="37"/>
      <w:szCs w:val="37"/>
      <w:shd w:fill="FFFFFF" w:val="clear"/>
    </w:rPr>
  </w:style>
  <w:style w:type="character" w:styleId="2">
    <w:name w:val="Основной текст (2)_"/>
    <w:basedOn w:val="Style14"/>
    <w:qFormat/>
    <w:rPr>
      <w:spacing w:val="10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spacing w:val="10"/>
      <w:sz w:val="21"/>
      <w:szCs w:val="21"/>
      <w:shd w:fill="FFFFFF" w:val="clear"/>
    </w:rPr>
  </w:style>
  <w:style w:type="character" w:styleId="119pt">
    <w:name w:val="Заголовок №1 + 19 pt"/>
    <w:basedOn w:val="1"/>
    <w:qFormat/>
    <w:rPr>
      <w:sz w:val="38"/>
      <w:szCs w:val="38"/>
    </w:rPr>
  </w:style>
  <w:style w:type="character" w:styleId="2145pt0pt">
    <w:name w:val="Основной текст (2) + 14;5 pt;Интервал 0 pt"/>
    <w:basedOn w:val="2"/>
    <w:qFormat/>
    <w:rPr>
      <w:spacing w:val="0"/>
      <w:sz w:val="29"/>
      <w:szCs w:val="29"/>
    </w:rPr>
  </w:style>
  <w:style w:type="character" w:styleId="116pt1pt">
    <w:name w:val="Заголовок №1 + 16 pt;Интервал 1 pt"/>
    <w:basedOn w:val="1"/>
    <w:qFormat/>
    <w:rPr>
      <w:spacing w:val="20"/>
      <w:sz w:val="32"/>
      <w:szCs w:val="32"/>
    </w:rPr>
  </w:style>
  <w:style w:type="character" w:styleId="7">
    <w:name w:val="Основной текст (7)_"/>
    <w:basedOn w:val="Style14"/>
    <w:qFormat/>
    <w:rPr>
      <w:spacing w:val="10"/>
      <w:shd w:fill="FFFFFF" w:val="clear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30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500"/>
      <w:outlineLvl w:val="0"/>
    </w:pPr>
    <w:rPr>
      <w:sz w:val="37"/>
      <w:szCs w:val="3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5" w:before="240" w:after="0"/>
    </w:pPr>
    <w:rPr>
      <w:spacing w:val="1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  <w:ind w:firstLine="840"/>
    </w:pPr>
    <w:rPr>
      <w:spacing w:val="10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7" w:before="300" w:after="300"/>
      <w:ind w:hanging="300"/>
      <w:jc w:val="both"/>
    </w:pPr>
    <w:rPr>
      <w:spacing w:val="10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39:00Z</dcterms:created>
  <dc:creator>User</dc:creator>
  <dc:description/>
  <dc:language>en-US</dc:language>
  <cp:lastModifiedBy>user</cp:lastModifiedBy>
  <cp:lastPrinted>2015-11-01T13:01:00Z</cp:lastPrinted>
  <dcterms:modified xsi:type="dcterms:W3CDTF">2017-06-25T18:44:00Z</dcterms:modified>
  <cp:revision>5</cp:revision>
  <dc:subject/>
  <dc:title>МБОУ «Липовская ООШ»</dc:title>
</cp:coreProperties>
</file>